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 I S E  G U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freeware inner-gam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Robinson Technology's Legend of the Red D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rom Adamax Crea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WISE GU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se Guy is a freeware inner-game module (IGM) for Legend of the Red D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ORD) by Robinson Technology Software (RTSOFT), who, while making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ine games, also enjoy using acronyms.  LORD players are able to vis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se Guy once a day. They can ask for help with many areas such as g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rience, and charm.  How often they receive help and how much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is based solely upon SysOp configuration, and the defaul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set to 50/50 chance for everything.  Wee think how much is award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ir, but some might consider it a little conservative.  Not to wor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thing can be editted in WISEGUY.RAT (see "Configuring Wise Guy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WISE GU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stall the Wise Guy on your system it's as easy as the follow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.  Wise Guy will only run through an installed version of L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nzip WGUY120.ZIP into a directory of your choice (hopefully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ready done tha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un WISECFG.EXE and choose to "[I]nsta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for some reason this does not work, please notify us (see "Support"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install it manually by following the step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pen 3RDPARTY.DAT from the LORD directory into any plain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 the following two lines at the end of the 3RDPARTY.DA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SE_GUY_PATH\WISEGUY.EX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0W`2ise `0G`2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E_GUY_PATH is the FULL path (drive and directory/directories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se for your copy of Wise Guy, for example C:\LORD\IGMS\WISEGU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WISE GU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often a player receives help and how much they are given i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ble in a file included with the distribution archive, WISEGUY.R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o not have this file, just unzip WGUY120.ZIP into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and copy it over to your Wise Guy directory.  If it is not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your copy, Adamax Creations HIGHLY recommends getting another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ve directly from us (see "Support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probably want to know how to configure the Wise Guy, huh? 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SEGUY.RAT into your favorite TeXT editor, and follow the compreh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s preceding each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SEGUY.EXE  - the main Wise Guy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SECFG.EXE  - the Wise Guy install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SEGUY.RAT  - controls the ratios and amounts a player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SEGUY.DOC  - I suggest reading this file.  Oh, wa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SNEW.WG  - What is new since the last version (includes entire Wise G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story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ID.DIZ  - describes the file for BBS listing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appreciate comments, and are willing to help.  The following are th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s we can be reached and/or the latest versions of our softwar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loa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ing address:  Adamax Cre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.O. Box 6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lem, OR 973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ail address: maxy@adamax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b address: http://www.adamax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BBS: Fallen Chaos (707) 544-1690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se Guy was created originally just for Fallen Chaos BBS because thei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"Wise One" was not working (the whole screen blinked red).  The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ction caused us to share the fun with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Adamax Creations stands behind the quality of our product, w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pt responsibility for anything this software might do to your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, or LORD game.  However, if in the unlikely and unfortunate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curs, please contact us (see "Support") and we will see that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ppen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ian May and Crazy Boy Productions, makers of the Wis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th Able and Robinson Technology Software, makers of L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ghlander of Fallen Chaos BBS (707) 544-1690 for his help and pat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testing across state lin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sers of Fallen Chaos BBS (707) 544-1690, the initial beta te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sers of Physics BBS (707) 568-7428, the second beta te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Darkener of Dark Forces BBS (707) 539-74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ur morals, which could not justify charging $5 for 6 hours of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Fairy option is dedicated to Tiamat.  He bugged me often enoug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finally stuck it in there!  Happy now?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brielle Anwar, an under-rated actress who deserves recognition somewhe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