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Every effort is made to fix ALL reported bugs before a new rele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out.  If you find one, please let us know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to adjust polling time (in milliseconds) between p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keyboard.  This will help SysOps customize the time sl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systems.  A value of zero will turn off auto pol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the program to sit and wait for user input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ing backgroun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in the config that "forgot" the major BB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de has been optimized to be smaller and use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sted new phone numbers in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running from Vanadi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the IGMs not working under Majo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urns out that LORD reports the caller baud in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BS and Wor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rength potions now cost a lot more, and have less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fe potions have les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not recognizing Mystical Ski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log files now end with a .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Configuration program now appends backslashes to the pa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ending ASC files from ART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NOTE: You may delete ALL of the old .ANS, .RIP, and .AS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mbined all of the art pictures into arch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ewer fights can happen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rs can escape the cavern by smashing a gem if they wa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rrection for Ctrl-E answerbacks to elimin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few other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actions are displaye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the way the quick heal functio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batch files to set read only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NAG screens and decreased the start up delay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bility for a specially compiled version to loc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PROBLEM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tells user if they have no room to place another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nsters are now more like LORD's monsters in terms of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ward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allowing a knife to drop all the 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ife throwing con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owed the knife throwing back down some (by popular de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MAP displaying in the cav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assigining to much data to a memory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uld have been a cause of an Exceptio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ssociated problems in Maze and Inventory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ausing memory problems and the "looping Minerv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ntioned setting files to Read Only in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IP support added, more artwork will be ad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nife throwing contest is now harder: knifes fall faster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seudo-random speed; NPCs ar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layers are limited to three games of knife thr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eweled Chest does not give near as many gem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the caves not working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inventory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test for Control-E answer back if not run from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s with negative monst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displaying ANSI graphics to RIP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staying in RIP when returning to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problems with reading drop file on some systems (defin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now), this would cause the wrong player info to show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problem with Minerva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compilers to con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requires SHARE.EXE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a problem with displaying inventories for new playe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 a deleted accou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some of the internal memor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compelted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items and specia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the ANSI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de it so the IGM can be run alone or within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configuration option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d some new compiler options to shrink the execu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ighty, and speed up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Special objects that are found in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8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ome more objects, monsters, and thigns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nished the Snake's Lair (was a dragon's lair, but I want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ake instead). It is buried deep in the caverns and may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emoved the Tarot Card and Bones menu options, they may b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ter, but I have not received the needed information y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requirements are getting to high for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7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nished up many of the menu item functions including the Re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selling and buying items, eating, drinking, stori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ved the stories from the exe file to .ASC files on the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lesson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any more monsters and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ore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couple of small problems with the inven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few secret quests that can be carri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restock the caves with obje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s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hanged the way user information is displayed, made it much ni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.05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rst extern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