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Stands Still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GM is will take players back to ancient Greentre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s s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is was to create another IGM for LORD2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eel like I've abondonned it. 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characters can interact in this Greentree from the p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when the dragon returns, it will have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in the installed world(neat h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1.00 and its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