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Crazy 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nation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ant the LATEST version of Toms sent to m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........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