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Tom's Shack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9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members.xoom.com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anucksoft@xoo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You actually downloaded this! Good, now you can use it and enjoy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commended for starting the game off, since what it costs the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get makes it a relitivly fair game. Please, feel free to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, as input is most appreciated. 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ms.doc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s.igm - The IGM file for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s.rec - the compiled .REF file for 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s.dat - the map files for 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 (If you know what this is, you know what it's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p all the toms files in the LORD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GM TOMS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! Tom's is all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AAAGH! I had an IGM on the screen where Tom's is and now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reccommedned that you install Tom's on a newly installed LORD2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d the other IGM better than Tom's (C'mon, give it a chance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imply uninstall Tom's by typing IGM TOMS.IGM Tom's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ed and your original IGM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son I can think to thank is Seth Able for making the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2 games. And I would also like to thank him for the info he g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really E-Z to follow DOCS. Thanks, Se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LORD2 and his other games at http://www.rtsoft.com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with this IGM, E-mail or SnailMail us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Don't bug Seth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