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ror Extreme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Nds All rights reserved universe-wi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lease read WHATSNEW.110 if you have not yet done so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te writing documentation so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or Extreme was the product of, what I think, lack of imag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ziness from others. I noticed way to many LORD IGM'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ogrammed well, but just lacked the interest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my own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archive in it's unmodified form.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is on a CD, you must put the original, unmodified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e original files it, no need to contact me, 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hex edit, or change in any way, any of the file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crime if you do, as I hold the copyright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d of standard legal junk everyone skips p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bout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or Extreme puts the user in a criminal setting. The poi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the parts for various traps, build them, then set them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rewarded for succesfully "doing" in someone. It is no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giving (in my own opinion, everyone elses is diffrent)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out there. It defaults to a "clean mode", since a vulg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ppear every now and then. Users have a choice of terroris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tted on the Dark Cloak Tavern, some of th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ssing the Dark Cloak Tavern with up to (so far) 3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hal g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ous Traps that include Spike Rack, Pit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some of what's inside. I'll let you try it out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it's worth putting in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errors, please report 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TERROR1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_ID.DIZ   Description file used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RROR.DOC   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RROR.EXE    Executable file for Terror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NST.EXE     Configuration/Install ut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SS.EXE       Demo/Plug for my BB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SNEW.110  New changes list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+ TERROR.ERR    Erro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+ TERROR.LOG    Logfile usage for Terror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+ TERCFG.DAT    Configuration file for Terror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rked by a * are not mandatory and can be deleted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rked by a - are mandatory and are needed for Terr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rked by a + are not included, but are creat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,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previous version, just unzip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files (TERCFG.DAT will be untouched). Feel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kup of Terror first (not needed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in a temporary directory (or any directory for that matt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INST.EXE the installation/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This option toggles Clean Mode. It defaults to ON, since a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or two appears with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 This sets the full path to LORD and it's file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you enter should be like: C:\BBS\LORD However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need the drive letter if it is to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This sets the "Thanks" to registering string,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, it will accept this and display it when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arted. Great for when a user decides to hel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tring is 'Lynyrd Skyny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 This sets the attack cost (in forest fights) ever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ants to commit a terrorist action.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This checks to see if you have set the path, and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IGM files to the LORD path. It also pu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3RDPARTY.DAT file. I have taken ALOT of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and making sure nothing goes wrong here.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wierd reason it doesn't install it righ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do is copy over TERROR.EXE, TINST.EXE and TER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ORD directory (make sure you defined the LO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). And modify the 3RDPARTY.DAT file so LORD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] This will not delete anything, it just takes the en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3RDPARTY.DAT. Please note that the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ways backed up to 3RDPARTY.BAK before the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ST.EXE will copy over the config file to the LORD path 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make any changes they will take effect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uall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5 US Dollars ($5). It will not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w hours I spent developing this, but will mak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deep down inside. The user will be able to use the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 at the Dark Cloak Tavern. Please, if this is 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, I ask you either send in the $5 (preffered)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or remove it off your system,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that you remove it. Registering this IGM wi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that much better, by continuing support on this. Al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ree. I have included the registration form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lessen the clutter (as a sysop myself, I know what hav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's can do to clutt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   [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[.........................]  (if you are a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   [.........................]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 [.........................]  (if you are a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Number [.........................]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[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     [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 [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[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[..]                     (if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nce     [.....................]  (if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         [..]                     (Not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         [.]                      (Not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find this file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be a Support site? [...]   (Reg will only cost $4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be a Beta site? [...]       "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[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wo (age/sex) is strictly by your choice, no need to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is out, send five US Dollars ($5) in cash, money order, o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Shr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2 Belle 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responsible for *ANYTHING* sent in the mail. If you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th cash, and some lazy postal worker gets ahold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ut of luck. This rarely happens though, Ive alw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ined enveloped with cash befor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orders and checks will be processed first (usually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pt) before I send out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cash may be slightly faster in receiving the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printer, please manually copy everyth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per, then fill ou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be contact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chen Sink (My bbs) (913) 749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n as KSS, password: KSS1  this will give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latest updates and future programs. Th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, if your not familiar, hit F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14 then L to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C from anywhere to see if I'm available for help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at this time I do not have FREQ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Netmail to Nds@1:299/122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frequently monitor _ALL_ the doorgames echoes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upport Sites / 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Name             Location            Bps      Software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tchen Sink     Lawrence, KS USA    28.8k    Renegade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orny's BBS     Lawrence, KS USA    14.4k    VADV   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mer's Hut      Lawrence, KS USA    28.8k    VADV   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come a support or a beta site for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y future upcoming projects, leave me netmail to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come one, registration will only be four US dollars ($4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beta site, you must be a registered Sysop of a BB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wnload the latest version from my bbs. To become a suppor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a registered sysop and have this file up for FREQ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upon the first call. You will hav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future versions. There is a short limit of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ooking at Terror Extr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olas Dimitry Shre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