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ragon's Destruction     V 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MAY be edited, but may not be used to earn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esides me, Daniel Walls, AKA Flinn the Migh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this thing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It is simply a modification of the text for LORD with all n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it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t is based on the aftermath of a huge attack by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in ruins.  However, not all new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attack by the dragon, but include humor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ill Clinton or Lorena Bobbitt. It also includ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from another program of the same type calle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Go to your Lord Directory and copy Lordtxt.dat and lenemy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directory, so if you dislike the program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included lordtxt.dat and lenemy.dat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lordtxt.dat and lenemy.dat back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Copy the two dat files included in this zip file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Now run LORD.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This Program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he Registration cost is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I get for registering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pack of 131 all new humorous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ampires and the Undead (AWESOME Lordtxt.dat and 131 new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igibility to be Distribution Site for Dragons Breath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MS (fully registered) for The Vampires and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GMS (Fully Registered) for the Dragons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Y FUTURE ADDONS TO COME! ALL FOR REGISTERE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1 Released (3/1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2 Few Added Text in Lordtxt.dat, 1 or 2 added monsters, edited .re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, smaller zip file for your convenienc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errors fixed.  (3/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3 Much more for Registering, more monsters, fixed grammar error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4 161 Errors in the Monsters Fixed, like killing un-neede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errors, and spacing errors. I has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 material.   (4/2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Registration, and Bug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ide : Write to Flinn the Migh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      : 1-706-869-1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: 1-706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: 1:36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: Rxkw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Rxkw0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BBS CALLS ARE PREFERRED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for an awesome door and helping with Turbo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made Winter LORD and Nightfal.zip! GREAT ADDON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eatest of all.. YOU FOR DLOADING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you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