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RPORT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ritten and programmed b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ris and Brandy In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INSTALLATION: Place STARPORT.EXE and STAR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your LORD directory (or one of your ch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run STARCFG.EXE... follow directions... si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e command.mod file, and the starpor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(which will be created the first tim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run) are necessary for the IGM to op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  UNINSTALL:  Run STARCFG.EXE and follow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ARNING!!! This will delete all file pertain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STARPORT, not just remove it from 3rdparty.d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y are: starport.ex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rport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rport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rport.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 will have to remove the starcfg.exe yourself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CONTENTS.DOC:  See this .doc to assure that all files are 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.zip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STARPORT.MOD: This module contains procedures that control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low and assures proper display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I said before this is a FREE! IG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strings attached. We only ask that if you enjoy it, or dis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experience any problems that you let us know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"Smugglers Cove B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904) 682-7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ysop: Chris Infinger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K ABOUT IT... No registration is required so why not foot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distance call?  But... we're not above accepting donations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such to:   Chris or Brandy In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12 Brookmead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restview, FL. 3253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WERBBS connection via POWERACCESS TERM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ut Ansi/Ascii/Rip callers are welcomed and appreci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AND ABOVE ALL....... THANKS TO SETH ABLE FOR WRITING L.O.R.D.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 END OF FILE --------------------------------------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