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my first LORD IGM.  Now you can you send more than on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ve mail to another warrior in LORD.  You now also propos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, and you didn't need to have a 100 charm to ask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ORD IGM is FREEWARE, and was written by Charles Feldme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just run Config.exe and just follow the menu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Some Minor Changes in the Look Of Strong Man I's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Bug Fixed of same sex can marry...  If you like that thing too b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more information on this or other upcoming programs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(Space Dude) a line at The Weible Street Station 412.781.151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