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��     ���        ��� 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 ��  ��� ��      �� �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 ������      ��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 ���  �����      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   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 ��  ��� ��  ��   ��     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  ����� ���� ����    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go to Seth 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ing together a great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ld Skull Inn 0.22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avid Hasbrouck, Dec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TRODUC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anks for trying out The Old Skull Inn LORD IGM.  I have alwa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anted to have a few more features added to LORD, and Seth ha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ow made that possible, THANKS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adds a few different ways for users to gai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old pieces and will let them sneak a peek at some of the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pponents!  Features include playing the dice game 654, ar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restling other patrons, and speaking to the Old Man who ca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ive you the top players in many various areas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heck out one of the best additions to Old Skull Inn, a tri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the Wine Cellar!  One of the best options added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MUST be running LORD 3.25+ REGISTERED in order to run th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GM or any other LORD IGM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is a very simple door to setup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1)  Copy all files into the directory of your choice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(example: C:\GAMES\LORD\SKULL)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2)  Run SSETUP.EXE to setup and install The Old Skull Inn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3)  That should be it!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lease note there is the UNINSTALL feature, but hopefull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will not need to use that one &lt;grin&gt;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UPPORT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be reached a few different ways for support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nterNet:  aladdin@rushnet.com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Fido Net:  1:282/4075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VNet: 1@1612018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laddin's Castle (612) 938-1157 28.8k 24hr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 do read the Fido Net Door Games sub and the LORD sub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etmailing through InterNet is the best route to take.  Plea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eel free to send problems/comments/ideas and I will see wh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do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can FREQ the latest version of The Old Skull Inn from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my fido address under SKULL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MAND LINES PARMS: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re is currently one command-line parameter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/C:&lt;path to config file&gt;\NODE&lt;node number&gt;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There needs to be a NODEx for each node you ru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on your system.  The SSETUP.EXE command will set AL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nodes up for you.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AQs: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When do you see the Shard Lotto?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- You must have the required amount to play the lotto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(default is 100) when you ENTER the IGM onhand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If not, you bypass the lotto and go onto the mai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menu.  This may be changed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: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the beta sites for this IGM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under Dome BBS........................612-754-0265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win Cities General.....................612-490-911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Ship's II BBS...........................218-726-590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wdeRanch..............................612-257-850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Brian Pirie for the OpenDoor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oor driver toolkit and the registration key system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John Hutton for some useful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ints on programming an IGM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Seth Able Robinson for th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excellent online game of LORD!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UTURE: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pending on how well this IGM goes over, I do plan 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adding quite a bit to it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RIP screens!  (coming VERY soon!!  next release?)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Jousting matches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Players vs Players in arm wrestling (Online!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rchery Contest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Chat Around The Table -- a chatroom!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nvesting/buy bonds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deas???????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GISTR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am only asking a modest registration fee for this IGM. 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rogram is fully functional, except for the fact that user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an only play 654 or arm wrestle 10 times per entry.  Up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, this is a sysop-definable amount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register The Old Skull Inn, please fill out the 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orm and $5.00 in either cash, check or money order to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*** SPECIAL until 12/31/1995 *******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rder Old Skull Inn before 12/31/1995, and recieve 20% off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at makes the total $4.00, instead of $5.00!!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*** SPECIAL for multiple registrations ******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f two - four sysops register at once, the cost is only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$3.00 per registration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f five or more sysops register at once, the cost is onl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$2.50 per registration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take advantage of this offer, just have each sysop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ill out the registration form, include them all in on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bundle, include the required monies, and all registration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ill be processed!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avid Hasbrouck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/o Old Skull Inn Registration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920 Feltl Court Apt #129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pkins, MN  55343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will process all registrations upon arrival.  Th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 fee entitles you to ALL future upgrades as the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ome out.  I do plan on expanding on this IGM depending 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w well it goes over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am proud to announce that over 50 sysops have registered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ld Skull Inn.  Development will continue onward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