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EASON 200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vember, 2000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son is an IGM for Seth Able Robinsons' popul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ORD (Legend of the Red Dra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get the legalities out of the way first.  I'm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ut I have done my very best to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olproof and failproof as possible.  I sincerely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well.  However - I can not be, will not be, and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m or damage of any kind that may bef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equipment, no matter how it may be caused.  B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is point, you agree to be boun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hareware.  You are entitled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exceeding 30 days.  If you find i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then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Be SURE to read the order.doc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^^^^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so welcome (encouraged)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provided that all files are included,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modified and that you do NOT distribute the key file.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e shareware vers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rge more than $6.00; that they make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n both the packaging and internally that their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urchased any rights to Season, and that they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ed to register thei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DROM producers may include the arch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oulined above, with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ir product may exceed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ipeg, Manitob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3K 2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: (204) 885-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  ken.weitzel@doorfactory.pange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DO: Ken Weitzel 1:348/95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ASON is started without any paramete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a message telling you that you can't do thi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itive effect is that you will see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install then Sea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 into Lord.  You must first copy SEASON.EX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uninstall then SEA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Lord, then offer to erase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register then SEA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information you will have recieved in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n regis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for their patience an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k Manuel, sysop of The Celtic Raid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, and Legend of the Red Dragon are the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