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 Quick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SC200 into your LO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C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can only be installed in a sub-directory SC from you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