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e Morgue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e Morgue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, WEIRD and slightly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children! SYSOPS running this progra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ponsibility for any results related or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use. It is PERVERSE, DISTORTED, OBSCENE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GUSTING not to mention is rather nasty in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wcx            : "The Rue Morgue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doc            : "The Rue Morgue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Sec.cfg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THIS VERSION EXPIRES ON 10/31/1999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Rue Morgu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Rue Morgue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Rue Morg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u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Rue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ue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@The Rue Mor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Rue Mor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his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