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 Realm of Lore V1.43 &lt;&lt;&lt; LORD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Quick Start Installation Notes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FOR ROL i.e. C:\BBS\DOORS\LORD\IGM\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CONTENTS OF THE ZIP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ROLCFG.EXE AND EDI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UP LORD IN LOCAL MODE AND PLAY ROL THROUGH THE OTHER 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enar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tting is in an area not far from Lord's realm, wher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in occupied by an old man. He possesses four map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 Where the player can choose to venture for conquest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y healing potions to gain access to the maps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hitpoints during battle. The oldman also offer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 for class skill uses, weapons and armor, learning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and the ability to change class. Once players are equipp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ourney to a realm of their choice. The four realms ar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Mountain, and Dungeon. Each realm has it's own tale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mies and obstacles pertaining to the realm.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describing the lore of each realm and what to find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ile in a realm players journey through battling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nd other obstacles gaining experience and gold.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around while journeying to gain extra treasure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ere are two stages within each realm. A midway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 at the end of the realm. Some events are battl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hoice. All events reward players with one or more of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eapons or armor, a child, a horse, etc. If a player 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s/he may or may not die in LORD, determined by a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f set false they essentially they become a zombi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Players can also set up camp in the realm at no c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re overnight. Though, players can also raid campsit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o, with the computer controlling the "camper's" ba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aiding a campsite is based on gems not gold. Sinc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layers have more gold than new players, gems are us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re gems the greater the difference between the playe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in camp. So, a player at level 6 attacking a player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ould cost 60 gems, and vice versa. But a player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player at level 11 would only cost 10 gem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ithin the cabin for players to converse. Up to 20 messag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written on the wall. Each player can write up to 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each message. Lord's color codes are also supported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blinking color codes.  Online help lists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able the colors. The messages from play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name as well as their class. I included the clas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camaraderie within classes. This IGM doesn't have a wi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Maybe in future releases I'll include a storyline and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he game is focused on allowing players of LOR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battle and gain extra equipment to accomplish LORD's go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game from the beginning with the idea of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to venture to for conquest. I originally nam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. (Any takers on that name?) But soon considered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to choose for adventure. The first versio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. All that it had was the cabin, the choice of healing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go. But as progress had it, soon came more and mor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and features. I added power pellet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evels along with using those skills in battle.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such skills, changing of class, trading of  weapons &amp;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hidden features along the way. In fact the [S]earch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in the realm menu was once actually a hidden cheat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so often while playing I figured, heck why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menu! Then I added more cheats, camping in the realm, ra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ite, the wall, a cleaner menu structure, custom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so forth. Now what started out as hey I wonder what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 could make to wholly cow this is getting to be an enormou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features to add to this game as long a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 it! So if you play this game and have any ideas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'd like to rea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Features Includ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heats are activ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Special Class Skill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d Camp Sit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additional random events for each real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options in RoL Config are enabled when register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ster Edit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Realm Fights for players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contained within the archiv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EXE    :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CFG.EXE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HLP    : Online documentation,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REG.TXT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DOC 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Y.DAT : RoL's own enemy data file. 100% compatible with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: File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NS  : ANSI screen displayed after other places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created by RoL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CFG       : Configuration File stored in lor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OG.&lt;NODE&gt;: This file contains a players inform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lognow.dat in Lord'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ultinode news information not to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DAT      : This is the actual text of what is on the we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P.DAT      : ROL's play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.DAT       : Wise Old Man's personal information contain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 and gems he has. As people buy weapons,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the amount is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GAL ISS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IN NO EVENT SHALL ANYONE INVOLV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OF THIS PRODUCT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 ANY USE THEREOF OR BREA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ONCE REGISTERED, ANY DISTRIBUTION OF THE REGISTERED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CODE IN ALL FUTURE VERSIONS OF THIS PROGRA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WILL BE GIVEN. DISTRIBUTING A REGISTERED C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nor implied, and is only guaranteed to occupy disk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nd/or loss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, or inability to use, this program.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You may distribute Realm of Lore freely, so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stribution archive remain intact,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s. You may make this gam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Web Page. You may upload it to any BBS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make any changes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. The distribution archive is in ZIP forma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 archive to any format you choose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 are met. You may not charge a fee for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this archive. You may not put this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D ROM Disk without the written permission of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game for an unlimited time in it'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ver required.  If wish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$9 US funds), you will receive a registration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present and all future releases. You will be giv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f the integrity of the current code is vo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 will enable a few extra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 this document for a list of enhanc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competitively playable, witho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with less reward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aulm@k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: www.kcdata.com/~pa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copyright of RT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US is a copyright of Scott Baker &amp; 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routines by Steve Lorenz &amp;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oor is a copyright of John Stephenson. (used for ROL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 are registered to their respect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