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est and Relax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rnr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uninstall....  rnr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, then erasing its files will also eras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RN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RN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may also freq my other IGM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rwood                 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ons              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sy Spoon         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y                    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ing                  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at the Races         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verns of the Creators   Magic name Cave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set up my own support board, from wher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the above as well as my other software...  FIDO 1:/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