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lax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rrected a bug wherein under some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 wouldn't be correctly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changes to accomodate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anged the status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- corrected a bug wherein some combinations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ssil drivers would report a connect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ro - quite effectively making remote pla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ch more reliable fatal error checking...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happen to get stuck, he should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 insta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rtened the time delays...  they're now about 50%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w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couple of spelling err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Windows 95 is the property of Microsoft Corporat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