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NR 1.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ember, 199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arned is forearmed...  Rest and Relax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 to Violets house of ill repute and/or Turgeons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for the ladies.  But... it is a little milder tha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those who comfortably play LOR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also mention that the names of the "resi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stablishments are purely fict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RNR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My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NR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RNR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Weakley, sysop of Umbilicus Mun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George, sysop of The Last Res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