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ACES 2.2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pril, 199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Races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(this one's 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CES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RACES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