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critical error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quantities of gold wa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reviously a ridiculously hug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bruptly returned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 menu,  it should now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you from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teve Newma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possible for users to hav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fact any delimiter in thei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 to Ryan Nash-Arjoon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that allowed you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existent hors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change, so a full version numbe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level sensitive - that is reward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level with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wherein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wouldn't be correctly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changes to accomodat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Windows 95 is the property of Microsoft Corpor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