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's Paradise 1.99� In-Game Module(IGM)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Kevin Sauer &amp; Jason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pair Softwar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nt hours Beta Testing, and putting together a terrific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damage to your computer don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se files have been thoroughly tested so they are virus fre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program than PLEAS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Just UnZip this program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STALL. Follow the directions and you will have no problem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hile someone is online because it can do serious damage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TS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our IGM, and hope that you enjoy it. If you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n call my BBS at 604-558-4531 (Realm of Despair), Apply, and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Mail. Also try the Darkness Beyond - 604-542-8032, Sysop: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Chris Hamilton for helping me on some Pasc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Hamilton, Sysop:Platinum Death, 604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