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o's Black Market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ech Brings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written and designed by BRAD CAR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*        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 ����� * �����   ��  ������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  �� �</w:t>
      </w:r>
      <w:r>
        <w:rPr/>
        <w:t xml:space="preserve">۱��  ��   ��      �����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�� ��   �� </w:t>
      </w:r>
      <w:r>
        <w:rPr/>
        <w:t>*        ��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</w:t>
      </w:r>
      <w:r>
        <w:rPr/>
        <w:t>* �����    * ������    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*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*        *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f this program is hereby not legible to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any damages this program may bring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-is" and I, nor anyone at PCTech will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harmful effects it may have.  However,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, and will probably not happen.  In general, you can't sue me,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on, if this program damages you or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COPYRIGH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to be copied, in part or who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, Brad Carson's, explicit written permission.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you can't give it to your friends however, that is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REGISTERED.  If the version is UNREGISTERED you may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 What that means is that you cant take parts of my program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again distribute it.  This program or it's compon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altered or tampered with.  It is considered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 the REGISTERED version of this product or poss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program without pa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OBO'S:  INSTALLING &amp; SET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done..  Installing OBO'S BLACK MARKET is easy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o the LORD directory and type OBO CONFIG.  Follow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nd answer all the questions.  To uninstall OBO's, run OB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Uninstall.   Uninstall will erase all of OBO'S fil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the IGM list in Lord, leaving you no trouble whatsoever. 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O's type OBO REGISTER at the command prompt.  It will then ask you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s, which will be sent to you when you send me your mon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FILES INCLUD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 and files generate by OBO CONFI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O.EXE -&gt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.DAT -&gt; File containing vital info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.DOC -&gt; The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PATH.DAT -&gt; The file to run OBO.EXE (don't tamper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TIME.DAT -&gt; A Time Record File (don't tamper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PLYR.DAT -&gt; Player Records (don't tamper wi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REGISTERING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fine product, send a letter containing your name, you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 stamp, your address and the $2.50 (American or Canadia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fiel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0L 2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ieve your money, I will then send you back the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dress you give me, so get it right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-mixups.  Please allow time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TROUBLE / SUGGESTIONS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trouble or have any suggestions whatso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with the above address or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.Carson@253-122.mxl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to hear from you and will try my best to answer/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/suggestions/comments/questions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IN CLOS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OBO'S BLACK MARKET and if you have any ideas for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with the above methods of communication. 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THANKS T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s SETH ROBINSON for making this whole th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rs of DDPLUS 7.0 for also making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, Shannon Carson, for paying the hydro bill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rince,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s' Computer BBS for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chweier of Joe's BBS for testing/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anne Stewart of Sam's Corner BB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FINAL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out current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RESTAURANT &amp; TAVER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'S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ther programs by PCTech in the future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