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���        ���           �����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    �          �    �  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</w:t>
      </w:r>
      <w:r>
        <w:rPr/>
        <w:t>ildcat  �  ournament  �   egend  �    � f the  ����� ed   �   � 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�             �          �    �         �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     ���           ������      ������         �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ystical Mountain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ybr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Note: This IGM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T-Lord Versions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need a recent vers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ceRage BBS (See Below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ystical Mountain 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es Cor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///{ DISCLAIMER }\\\\\\\\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weird thing it do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{ CONTENTS OF THE MYSTICAL MOUNTAIN ARCHIVE }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ceived the Mystical Mountain archive, the following files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sent. If any are missing, please goto the Hybrid Software we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) and downloa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OUNT.DOC   : This is what you are reading now.....duh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NFO.TXT  :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UNT.WCX   : The Main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AINT.WCX  : The Mystical Mountain IGM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Program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{ REGISTRATION INFORMATION }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, before you decide to plunk down some cold hard cash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layers under level 7 are allowed to enter this IGM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unregistered, certain featur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eatures are immediatly enabled as soon as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gister The Mystical Mountai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nique registration code E-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de can be easily entered within The Mystical Mou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menu option will be added if it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at menu you can ente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=�=�=�=�=�=�=�=�=�=�=�=�=�=�=�=�=�=�=�=�=�=�=�=�=�=�=�=�=�=�=�=�=�=�=�=�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PDATES! All future versions of The Mystical Mountain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Actually getting the updates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=�=�=�=�=�=�=�=�=�=�=�=�=�=�=�=�=�=�=�=�=�=�=�=�=�=�=�=�=�=�=�=�=�=�=�=�=�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better. Registering The Mystical Mountain simply let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st of the IG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mail the completed registration form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Please Make Checks out to : JAMES CORN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onsult the file REGINFO.TXT for more registration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{ QUICK INSTALLATION }\\\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tep-by-step quick installation of The Mystical Mou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the MMOUNTxx.ZIP archive into your WT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: C:\WC5\WTLORD\)               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MUST be in your WT-Lor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EP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files MMOUNT.WCX, MMMAINT.WCX to your Wildcat! 5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WC5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(U)se Sysop menu, 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Name             : `%The Mystical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File             : 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Maintenance File : MM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Now go into your Wt-Lord Game. The Mystical Mountai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(O)ther Places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gistered The Mystical Mountain, you can register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' from the Mystical Mountain main menu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code you have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Sysops with MASTER access will be able to reset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day) at any time. Please 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[ CREDITS ]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WILDCAT TOURNAMENT LORD  PROGRAMM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] ICERAGE TECHNOLOGIES [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AND A VERY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or what is perhaps  the gre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lar on-line adventure of ou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chance for us  to be a part of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[ FINDING US ]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YBRID SOFTWA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  Hybr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 Branchville-Law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ton, NJ  07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chodey@n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:                 http://www.nac.net/~users/dummi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ERAGE TECHNOLOG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IceRage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 Grist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rta, NJ 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support@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http://www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Phone:              (201) 729-3674  (33.6k / 6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Telnet:              bbs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{ SPECIAL THANKS TO }\\\\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=IceRage Technologies=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Marcel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an Benjamin, 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tting up with all m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lping me get everything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erfect as its gonna 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h Able Robin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Seth, Without you, noone would even be reading this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[ ACKNOWLEDGEMENTS ]---------------------------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 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-LORD (Wildcat Tournament 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multi-player battle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5!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-1996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.Doesn't this documentation look similar to The Mystic Ba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