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wap Example 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.REF than contains an example of how to swap MAP.DAT &amp; WOR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will let you use more than the 1600 map squares that LOR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it out right away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a fresh copy of LORD 2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Unzip this file into the same dir as the fresh copy of LOR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any files it as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Type LORD2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Go to the tree in the top left corner and press against it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d then choose Quit. Go left 1 screen,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started on. If the screen changes colors, i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&amp; world.dat'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Repeat Step 4, but choose which ever one you did not choo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.REF or cut &amp; paste to your hearts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if you use this, please include my name some whe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dicated ti the members of the LO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, send an e-mail to LISTSERV@LEFTSIDE.COM with a messa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 an e-mail to LISTSERV@LEFTSIDE.COM with a messa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L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you can e-mail me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n50378@afn.org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ic@innocent.com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er@innocent.com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LORD Fil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fn.org/~afn50378/files/lor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LORD 2 WebRing!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fn.org/~afn50378/q/addsi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llar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2) 378-2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