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STLE CAMELOT Version 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this is my third IGM, so now i am starting to get the hang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re are probably a few bugs in there somewhere, so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ant to send me you comments, you are welco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email address is Davejam@netpage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, just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stall, also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the other IGM authors - For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 Tiefert - For making an IGM site, and publishing m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drawing the outside castle for m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h Able Robinson - For writting the legendar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y users - For reporting bugs and giving comments to me,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 make my IGM'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a whole heap of more IGM's by various authors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chatnet.com/ben/l2igm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find the latest Lord updates and new release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tp://www.rtsof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ve Henderson - Davejam@netpage.net.a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