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that's new with this version because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- instead, I'll talk about what I hope to do in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add the ability for .CFG files...so Sysops can add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ir other "ownable" IGM's...and Sleepy Weasel coul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add a Hitman...and have the player actually be able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Hitman, or Spy, or Godfather ev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just rambling here, really...If you have any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is and/or The Loose Screw Resort just e-mai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Screwy343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with version 1.01 I added a "secret" log file with Stanley...so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uld see what other Mafia Members were "checking up on"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ogging to this file every time a password is peeked a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is stolen, or a name is changed...I didn't find a ne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if a person has snuck in...I mean, if they steal the treasure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...if they kill the person...it shows up...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view who else is a Mafia 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a Serpent and Beachside Cottage to Sleepy's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ces" (to steal the contracts, passwor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names of the territories (had forgotten to do that)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as in MafiaVille, it actually said The Loose Screw Res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ly re-wrote the coding. It was pretty bad before. Decrea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for the advanced version of MafiaVille, but file size stay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or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e new options are all very complex. The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TXT.REF extensively, so if you're worried about overwrting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do it (even though I can promise everything will be a-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yard. Stealing bank account gold. Becoming a hitman.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er. Etc..etc...see MAFI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TS OF STUFF IN THIS ONE. REALLY ADDS A LEVEL OF COMPLEXITY TO LORD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