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L&gt;egend of the &lt;R&gt;ed &lt;D&gt;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GM eXpander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Joseph Ma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M eXp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Copyright Sons of Salami Software Group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0] What Does It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NS] IGME allows you to run 81 different IGMs at once, and runs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, meaning you don't have to worry about it o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5] 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NS] You _must_ have Lord 3.25B or higher to run this... that i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.0] How do I set it u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NS] Set up is pretty fas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Unpack into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Run IG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Setup (answer 3 ques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&lt;I&gt;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&lt;R&gt;un Maintenance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.5]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F] Features of IG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llows you to run up to 81 IG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omes with an "IGM Manager", so you can move and delete at w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utomatically detects extra IGMs, and installs them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nstalls itself automatically (every time it needs a cl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Runs exactly like the upcoming PLANETS: T.E.O.S. IGM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f an IGM can run through LORD, it will run through IG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.0] What can I do inside the do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F]  At present... Here are the F-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 = Display available "F" Keys and what they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2 = Open a scrolling chat window with the door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7 = Increments user time by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8 = Decrements user time by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0 = Ejects user from door and returns him/her to BB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wing a brief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.0] Troubleshoot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AQ]  A few FAQ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What do I do when adding new IGM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Let them run their own auto-install feature into LO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rdparty.dat file, IGME in its maintenance movement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if it needs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My LORD Batch file is in another directory (from LORD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Edit the 2nd line in the config file (igme.cfg) to you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.e., batch file path and name), and _THEN_ inst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I have a lot of IGMs, and some really-well-written on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rak's House won't install, saying there's not enough spac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Barak's House will test for spaces left in the 3rdparty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way to fix this if you are not running more than 72 IG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change the modifier in IGME to 8 (Run IGME, then C, then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're running more than 72 IGMs... you got a problem, 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What if I put in my LORD path or LORD Batch File Name wro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LORD path will be verified...  so, not a lot of worries t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LORD Batch File (if you say "YES" in the wrong place)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text - editing IGME.CFG...  the layout is suc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 TO LORD... INCLUDES THE TRAILING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 TO LORD BATCH FILE, + NAME (c:\lord\start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3rd Line can be changed intern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What if I decide to uninstall IG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Why would you want to do that? :(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are 3 levels of uninstallation...  You can uninstall IG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the LORD batch file...  this simply gets rid of IGM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utomatic maintenace (you could run this elsewhere, say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ight maintenanc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econd level removes IGME from your 3rdparty.dat fil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s cannot access it, but keeps intact the files 3rdparty.da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you can use IGME to move some files into your main 3rdparty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hird level mass-obliterates everything it created in the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What's with this IGM Manag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Just run it and find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I found a bu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:(.  Okay, report it to me, chances are I'll have an update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haps only for you, within a day of reading you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.0] Registering IG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NS] &lt;G&gt;...  Nah, screw it, if I actually put up a reg fee for this,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forced to support it heavily, make out reg forms, cash the money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, actually, the reason why it's freeware is beca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f it was pay-ware, other people would write them,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 we need is to have competition in IGM increa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att Marlor would probably feel obligated to write a much bett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 NOTE!!!!  MATT!!!  THIS IS NOT AN INSULT!!!  JUST A JOKE!!!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THANKS}    GO TO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eth Able...  ...F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Inspiring me to program (well, sor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Actually getting up to tes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Telling me (unwittingly, of course) of his new T.E.O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GM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) Scrambling so much to find bu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Bob Dalton, and all those other hard-working freaks who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ote a doordriver worth $250 and are making it freeware,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ed (geez, we need a president like this, don't we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Bill Liebbe, who, (another freak) actually maintains an FTP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WW site for my software...  __FIRST SOFTWARE GROUP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WW SITE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tp.infonet.net/showcase/agency/BBS.Doors/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ww.infonet.net/showcase/agency/lord.htm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