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RDY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gust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herwood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RDY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Lor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LORDY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LOR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LOR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