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s Have Fun! v1.5  / 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over and over and over this code, and i can't se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in it.  This will be a VERY simple disclaimer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OR liable for this software.  The only guarantee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will take up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lso not be required to provide any future version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tend on adding options to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LNUMCFG.EXE to your LORD directory, and run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what to do from there.  If you have any problems with the do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ans leave me a message at the addresses I will be st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is 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ke this LORD Addon, please show your appreciation to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3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40 Pleasan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strom, Mn 55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$3.00?  Why only 3 dollars?! Well, thats very simple to answer.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isn't that complicated.  If I see registrations coming i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I might be more inclined to write other IGM'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Lets Have Fun, you recieve all future updates to i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gotta do, is call my BBS, DewdeRanch BBS, (612)257-8500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pdates. (You'll have to leave me email, and I will pu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member of FidoNet, You may send me 3 dollar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 your registered copy of Lets Have Fun, and you ca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it up that 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via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.Schwartz@f4084.n28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@1:282/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Schwartz@1:282/4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redit goes to Mister Seth Able Robinson, whom I have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 a long, long time.  I only *WISH* I was as good of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