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-2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rine v1.0 is released to the public.  The next day I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ings I left out, and how many bugs there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cks big 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rine v2.0 is released.  MAJOR upgrade to v1.0  That's why i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instead of something like 1.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re stuff to do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ome cool little things to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reate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bug with "ERROR: Invalid Parameter"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ameter that was wrong...it was the 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iguration file for LORD (i.e. NODE1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d QBBS selected, or a lot of other ones prob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gave this error.  I think I've fixed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 think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 v2.0a is released.  Not a major upgrade, but it did fix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ug.  Thanks to Sam Coleman for informing me of it!  The bug wa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n the Latrine from a sub off of LORD, or just a seperate dir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run-time error and return you back to LORD.  This was beca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 was loading, it tried to access a file in the LORD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actually located in the LATRINE dir.  (LTMCHK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a feature to reset the monster data file in case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with it, or you change it and don't like what you've changed. 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for so many damn upgrades, but hell...there are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I figured you'd like th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(s) for v2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installed the Latrine in a sub-directory, when someon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Examine Wall", the game would throw you out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D.  This was because it was trying to access GRAFFITI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LORD dir, instead of the dir where you put the Lat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fixed this was by creating a new way of loading the latr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from the Other Places Menu.  When installing, the Latrine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goes to the Latrine sub-dir, then back to the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iting.  Once again, I must thank Sam Coleman for pointing this bu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released.  New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more data to LPLYRS.DAT file;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Latrine v2.5 to run prope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run VXX_V25.EXE in your LATRINE di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upd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a player editor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ore stuff to do at the "What Now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Updated LREADME.COM to be able to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gge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a is released.  Fixed long weapon name bugs in certain Mons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