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 18:51 ... 8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DRAGon'S cAsTLe! V2.5  /  LOrd IGM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OPyriGht (C) 1995 KAoLIN FIRe STocKiNG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all rigHTS ReSeRVEd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-???.ARJ -- "HOsPITaL lobbY"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lUNATix. NUFF saId. *GRiN*  NEEDS tO BE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2.3A ANd NEwER becaUsE HE ChAnGEd alL tHE sTUFfZ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???.Arj -- "hoSPItAl LoBby" (lO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OrIgiNaLLy wriTTEn fOR LUNaTIx, YOu CAN prETtY much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nTeNtS.  THIS IS a NEUROlOGiCAl HOsPitAl's loBBY...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SEs, thE FURRy CritTERS, or talk tO LucY... aLSO Do sOMe Weir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VErY simple DisClAIMER.  i Will nOT Be held resPOn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tHis SoFTWARE.  tHE Only GUARaNtee I MAkeis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.  I wIlL ALSO Not BE ReQUiReD TO prOvId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hE -- sTAndArd tEXT pH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shE -- STANdARd text phile wiTh RUfFLe's SAYiNgs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inS -- stANdaRd tEXt PHile WItH aSSASSin'S insUlTs.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 -- wHAtS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 -- tHIS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EXE -- ThE ExECut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Pd  -- cREatED WHen The fIrSt uSer rUnS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fIR -- STANDArd teXT pHIle... the FiRe-pIt. YOU may eDiT. creatED L8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cFg -- STandaRd tExt pHile. YOU MAY eDit. boarD naME, sYsop naME,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.REG -- HOw tO rEgisTEr 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.R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S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Ing fRom eARLIeR thaN 2.5 THeN You muST DeLetE tHe kFs.p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A feW New OPtioN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a dIRecToRY aND rUN KfS.ExE.  InSTAlL I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 :) iF yoU HavE anY prObLeMs With the dooR, bY aLl mEANs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t The aDDreSSes I WilL BE STATInG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ThERE, JuSt HiT ENtEr to 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RoVide aLl FuTURE UPdatES AT NO cOSt to yOU.  (eXCePt MAy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put all updates on Seth's board, or they can altern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bbed via my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ge is currently jumping around a short bit so write me to fi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ddoll@cory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most likely be "pu29.reshall.berkeley.edu/~maxa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asun.lbl.gov/~kf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THAnx: ex-NihilO, PHear PHoni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x: SETH ABlE rObINsoN:  For THe kY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sNYDEr: FOr ANotHER kyU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PLuS: MUTilATed IT sO iT wOULd fit mY PrECoN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N-E-way, S'ky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UNiT: the duDe who wROtE tHis is mOndO keWL, than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z thanx: sOMe cHicK ON seth's BOARd: FOr the baNk Troub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eD PEOPle oN seth's Board: it'S a gREAT plaCE to me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D bRyNDAmoR: FoR CALliNg ld To bEtA tEST.... 2 Ky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r ThANx: THE duDe WHO i rIppED THIS doC pHILe FrOM,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b*.*: FoR thE eliTE.CoM To MaKe ThIS PhILe LOOK SO Ke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sCreAm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DSHATter fROm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oOPID from inSoMnIAc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nKY FROM sTInKY'S bAR aND G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INg sUCh A LOWsy JOb OF BETa-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