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with some people using LONG directory nam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-IGM engine looks for the PLAYER.DAT file,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QWK-IGM  WHATS.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path length (Cont.LORDDir) is now 31 bytes long an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atafile (Cont.LORDPlayer) is now 43 bytes. They corr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the lengths within the correct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 problem with this IG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