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ing Kaldor'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rchive into the Kaldor directory. But DO NOT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.DAT file, unless you want to erase what the users have sai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