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orm For Kaldor'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registering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d for Reg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: ______________________________ (CASE Sena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: ______________________________ (CASE Sensa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 (CASE Sensa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 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: ___________________    Or ___________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    BBS Softwar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: (___)___-____      Max baud rate 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 :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how you want your registration cod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_] Netmail                    [_] U.S.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Q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dor's Court                   @   $4.00 each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on's Town Square              @   $2.00 each 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(postal order, b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11 Osolo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khart, IN.  4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WILL NOT B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either be mailed to you or netmail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you checked in this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