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ldor's Cour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Digital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allistic Lab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 bug  free or 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 any  damages of  any  kin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 loses and  data  loss, that relate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 program,  as long 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nmodified form with all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NO circumstance should the registered ver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dor's  Court was  written  in  QuickBasic  4.5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IGM programming library for IGMs, (c)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 IGM stands for In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dor's Court is an IGM 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dor's features a Marketplace to  buy certain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rry, you cannot buy hitpoints, defense poi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n't  feel  that being  able to buy  tho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dded to the realism of the game),  a Tem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y,  and an  Inn to  socialize. As the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GM progresses, more option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for Kaldor's files  to resi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laced in LORD's directory, but I woul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directory.  I would  advise  agains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a directory containing 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Kaldor's files to that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nually change the QWKIGMx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: Path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: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: Non-standard IRQ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line parameters for Kaldor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dept at editing the LORD "3RDPART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P&lt;path&gt;  The FULL pathname to KAL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CPC:\LORD\KALDOR\KAL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Kaldor commandline, the /C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ollow immediately after  KALDOR.EXE, 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  INSTALL   determines   if  you  hav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Kaldor.  If you botch this up,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cur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ichael  Batts for  giving all 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an easier way to write IG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 to  all the  players  that give  this IGM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like it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eth Robinson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ontact me, you can eithe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- The Digital Escape (219) 266-5042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:228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 Kaldor's Court can be FRE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:2285/30 with the magic name of KAL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QWKIGM can be FREQ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do address as QWK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