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was made in dedication to LORDs, and Seth Able Robin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dedicated to the production of IGMs for the LORD doorgame by 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Robinson. Many ideas were taken into consideration for thi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and the author, Korombos, would like ot thank the following,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order or rea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 Able Robinson, for giving us LORDs and Planets:E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Masters, Bob Dalton &amp; Steven Lorenz for the DDPlus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LORDs was written using those ASYNC routines, I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ones here, very familiar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 usage is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FileName * C:\LORDs\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s the node number, however, when using Seth Able's 3RDPARTY.D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 syntax would be *, since * is converted to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commands you can use , using SHARKdriver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riv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'Uses IGMDriver(and IGMConst);' for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eypressed; Equivelent to Keypressed, only read the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text(String); Sends a string through the Co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toxy(x,y:Integer); If user has ANSI, acts as Got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rScr; Clear scre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rEol; Clea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rite(Sting); Writes string to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riteLn(String); Writes string line to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riteChar(Char); Writes Char to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d(string); Reads string from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dChar(string); Reads Char from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dNum(Integer); Read Integer from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dWord(word); Read word from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dLongint(longint); Read longint from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dByte(byte); Read byte from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ore(Integer); Sets foreground color to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ack(integer); Sets background color to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(f,b:Integer); Sets foreground color to f: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s background color to b: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(String,integer,Boolean); Prompts the Com for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th of integer, and highl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olean:=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File(Filename); Display file Filename,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s extension. {.ASC=ascii, .ANS=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RIP=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GMDriver; To initialize SHARKdriver routines. {Should b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!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DONE; Must be listed as your last procedure before you ex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name:string; You set this as your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on:Boolean; If you want local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FirstName:String; Us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astName:String; User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PlayerFile; - These 2 procedures allow you to read and write t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PlayerFile;  file in LORDs. In order to change anything i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, use the instance of TPlayerRecord. Example,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layers money in hand, use TPlayerRecord.Gol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read from the player record and forget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(using ReadPlayerFile) IGMDrive will write t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: string[20];           {player handle in the g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_names: string[50]       {real name/or handle from BBS}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_points                   {player hit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bad                          {don't know - might not be used at 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rate: integer;               {again, couldn't find this one in the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_max: integer;             {hit_point 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_num: integer;          {weapon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: string[20];           {name of weap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_master: integer;         {equals 5 if seen master,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s_left: integer;         {forest fights 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an_left: integer;          {human fights 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: longint;                {gold in h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: longint;                {gold in ban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: integer;                 {total defense poin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: integer;            {total str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m: integer;               {good looking 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_dragon: integer;         {seen dragon?  5 if yes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_violet: integer;         {seen violet?  5 if yes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: integer;               {level of play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: word;                   {day # that player last played 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: string[20];              {armour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_num: integer;             {armour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d: shortint;               {player dead?  5 if yes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: shortint;                {player sleeping at inn?  5 if yes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: integer;                 {# of gems on h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: longint;                 {experi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x: shortint;                {gender, 5 if female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_bard: shortint;          {seen bard?  5 if yes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_alive_time: integer;     {day # player was last reincarnated 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s: integer;                {players lays st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: integer;                 {not used y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_now: boolean;              {is player on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time: integer;              {day on_now stat was last 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on: string[5];           {time player logged on in Hour:Minutes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: shortint;              {class, should be 1, 2 or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: integer;               {*NEW*  If 1, player has a ho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ve: string[25];             {not used - may be used for inter-player marrages la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ried: integer;             {who player is married to, should be -1 if not marr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ds: integer;                {# of ki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: integer;                {# of times player has won g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llw: shortint;             {number of Death Knight skill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llm: shortint;             {number of Mystical Skills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llt: shortint;             {number of Thieving Skills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w: shortint;             {number of Death Knight skill uses left 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m: shortint;             {number of Mystical skill uses left 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t: shortint;             {number of Thieving skill uses left 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_random: boolean;          {not used y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ried_to: integer;          {same as Married, I think - don't know why it's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: integer;                  {# of player ki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: integer;                  {if 5, 'wierd' event in forest will hap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4: boolean;                  {has player done 'special' for that day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5: shortint;                 {has player flirted with another player that day?  if so, 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stat1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stat2: shortint;          {these 3 are unused right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stat3: shortint;          {Warning: Joseph's NPCLORD screws with all th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Reprinted for Seth Able's LORDSTRC.PA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o change the experience by +100 just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layerRecord.EXP:=TPlayerRecord.EXP+1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eth Able's IGM Drop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Number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umber is the player's number according to the user file in L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=3 if using ANSI, else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OnLords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if user uses RIP in L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yInHand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if user has a fairy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imeLeft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d when first initiated. Users Time availab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Handl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user uses in L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FirstNam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astNam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Number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comport number. Returns 0 if local, regardless of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BaudRate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 Baud rate. Returns 0 if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BaudRate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baud rat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if LORDs uses fossil. Contains built in ASYNC routines for non-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rue if LORDs is Registered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Mode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RUE if LORDs is in Clean Mode ON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CopyRighted by SHARKware, and the author hol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it's contents. The Author claims no responsibility for it'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fact it works for the authors, and my just take up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The Author is held in no way responsible for the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questions that arrise in how to use this product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tmail, 1:114/465, thru DOORGAMES echo on FIDO, or his hom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 BBS @ 602-336-03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duct is Freeware and may be used by anyone, with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with the authors. It would, however, be apprciated if you woul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know you appreciate his product by either a message netm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or thrugh DOORGAMES on FID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