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ARLRD2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 Calh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ka Whit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7-9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November 12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accept any responsibility if this doesn't work. 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crying to me, bitching about how this screwed up your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hough, so don't be afraid to run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because I was tired of all the other LORDTXT.DAT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oing around.  All you need to do to run it is unzip in your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overwrite your old LORDTXT.DAT file.  Copy your old LORDTX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rather use it instead of this, although I don't know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want to use any other LORDTXT.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ORDTXT.DAT has some of your favorite characters like Char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on, Sleazy P. Martini, and even the dreaded GOR 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upgrade of GWARLORD.ZIP, which has a couple of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fixed, and has a scarier look to the colors. (OO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or my BBS is at the top of this file.  Just leav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tfield. (that's me!)  Features a great Legend of the Red Drag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knows how many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