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ior's Graveyard v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2000: Lloyd Hannesso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The Warrior's Graveyard is an IGM (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) for the popular door game Legend Of The Red Dragon by Seth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inson. This is basicly an add-on Graveyard. Players can grave rob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hidden ghosts, or cool off with a nice glass of enchanted Lemon-Aide!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pgrading from version 1.5 UNINSTALL THE OLD VERSION FIRST! The PLAYER.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and calling command line have changed. You can read the README.NOW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, but of course you've already done that righ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pgrading from version 1.6+, you can just copy the new files over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The Warrior's Graveyard couldn't be easier! Al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answer options 1 and 2 in GRASETUP.EXE, then hit U for Un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ne in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gr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re are all the Ghosts Hid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if I told you that, it wouldn't be a secret no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ll give you a few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Bob Jones is a random sorta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ikes the Graves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ya, well you can only see her if you're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, he won't talk to guys...so female is the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ese hints help...but don't rui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Lord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Felicity's Templ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 Felicity's Temple vX.X  LORD IGM 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e. Meet Felicity, and her dis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find the Janitor! Pray fo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KDrive+KLord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oyd Hannesson, 1995-2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