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FUN Created By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FUN'S Known Bugs That Had *NOT*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Known Bugs That Are No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/7/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FUN'S Known Bugs That *HAD*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y Enhancement Now Disply Message When You Do Not Have Enuf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rd Level (1st Class Room Extrem Right) Now Can Access The Toli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nown Bugs Please Repor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4/7/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. So This Is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ce For Advan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F To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port Any More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5/7/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ing Trouble With REC So Changed Back To R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