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T Quick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zip ET100 into your LORD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OWER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about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