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wnSide Tavern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ris Dorf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and probably will still not change from releas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. When 50 thousand different programs that you use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money to get all the features I find my asking a bit pedantic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money feel free the address is below. Otherwi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Seth Able Robinson for releasing the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orf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 that legal garbage is done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downside.zip in a directory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:\sbbs\xtrn\lord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info.0 and talk.dat file to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Down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.. Perish the Though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Down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Keep the files cause you will want to install it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of memory, then you may have some available.  DDIG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ell Downsid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L"      This tells Downsid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copy ddigmain.exe to your choice: either Lord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rd.  Copy the info.0 to the real Lord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N*"  This specifies a "node number".  This option is requi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the /L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Pyyy"   This specifies the path to the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/PC:\DOORS\LORD" would tell Downsid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rd files in C:\DOORS\LORD.  This is required only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ut in a sepe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40\Downside  /N* /E /PC:\DOORS\LOR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`0L`2ord `0D`2DIGM `0D`2oor `0K`2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better to create your own working Lord directory ju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fo.0 is overwritten and erased in some active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 with Lord 3.2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Lord3.50 has a problem restarting direct comports.  Foss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Hopefully I have fixed the DDIGM problem with this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Talk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add things to the talk.dat file. Currently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responses to each section. The format for each se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supported for doing multiple searches.  Sear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n the source string "The quick brown fox jumped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arch is for the word blue and the words quick or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ing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ue&amp;(quick|f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it is currently written, And (&amp;) and Or (|)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 hence the above search string without parenthes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ted to be (blue&amp;quick|f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quick would be searched for first, the result Or'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earch for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 in that (blue&amp;(quick|fox)) is a False statemen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&amp;quick|fox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a bit cryptic to some. But if you take a look at the tal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around with it for a bit. You should be able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Support LORD Color Codes! Feel froggy to add them for more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ame keyword for two items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ried&amp;happy) &lt;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..         &lt;-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put them in that order. Single keywords last and 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w added support for % var's in responses which inser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pers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   Players Wife if the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q    Makes Tunas Exit chat afte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*hopefully* a problem with DDIGM and 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ive Chat exiting out of the Tavern before go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just the beta there are more features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ar fights, gambling, etc etc =&gt; Plus Variables and more flex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lk.dat file for more interesting responses plus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avern U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IGM 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(C) 1995 Steven R. Loren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-249-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rescenta, Ca.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: 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I will place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denton, MO 65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