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 for Dragon's Den Housing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_-_-_-_-_-_-_-_-_-_-_-_-_-_-_-_-_-_-_-_-_-_-_-_-_-_-_-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______________________________     Age: 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E-mail Address 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      More then one phone line?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5)Please send my Registered version of Dragon's Den Housing through Email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8)Please send my Registered version of Dragon's Den Housing via US mail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8)Send my Registered version of Dragon's Den Housing via US and E mai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 Currency!) 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x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atti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Clairsville, OH    439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