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neTown Crack Hous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July 8th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TonyTow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GM which replaces the rock slide house with a crack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buy out! The house sells for $400,000... what a rip off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gic drugs that will warp you, a treasurary, and a huge b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in your LORD II director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crack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install the 3 screens. 1 screen is replaced, and 2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oft's Webpage : www.r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ical Mirror   : www.flash.net/~tmbrtmbr/r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ite          : www.flash.net/~tmbrt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  : tmbrtmbr@flas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