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=-  Loki's Inn 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Lord II In Ga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ten By: Peter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.K.A. ... o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 - 706-613-3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net-Odin706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1997 AEsi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�� </w:t>
      </w:r>
      <w:r>
        <w:rPr/>
        <w:t>Index 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1 -=-=-  Introduction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art 2 -=-=-  Setting i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3 -=-=-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 </w:t>
      </w:r>
      <w:r>
        <w:rPr/>
        <w:t>Introduction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GM was written for use with LORD II version 1.01a+ ONLY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lower versions. This is not an IGM that is too g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i's Inn was a time consuming project for me. I tested and re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leasing this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it because of the lack of private rooms on my Lord II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installing a half a dozen castles or keeps in m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n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shi Innkeeper - performs name and sex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, weapons and goods dealer - only deals in game availabl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- Convient banking for your pl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da/Odin - depending on the players sex, players can flirt an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harm get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private rooms, No single player can own more than on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rooms have telep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version - Loki's Inn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vised this version simply to make good ole Bobby happy. He review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IGM's daily and I thank him for his suggestions. So now the maj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is no longer in the table but it is now a real live rock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- Loki's Inn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ut I goofed big time, in previous releases of Loki's In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l human aren't we?!?!?!?!?!?!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the rooms weren't working properly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y are !!!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(node 0) players must be aware of a certain circumst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. If you are trying to by a room at Loki's Inn and a messag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tells you only 1 room per person. Visit Hilda/Odin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so that you can buy a room. If this still doesn't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hen either wait until the next day or run the main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Lord II example: Lord2 /maint then visit Hilda/Od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 1 time. Then you will be able to buy a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is not in this IGM but is in the game itself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REMOTE PLAYER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most went blind doing the bug fix so have Merc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ring out to Jim for the bug fix of the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ew in upcoming release of Loki's In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add at least 18 more private rooms, can't be done you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nd watch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my other IGM's for LOR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din's Keep V2.01 - Own the legendary K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fully stocked with your own pet dragon, healer, Swimming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ch more.  New this version - Bar with male and female compan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apons and armour dealers, etc. Redesigned Artwork + bug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or V2.01 - Works with Registered or Unregistered LordII Ver 101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layer's kill stat 5 or above, Thor will give 1 of 4 bless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lessings" include Muscle, Dodge, Charm and HitPoints. Speci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s one visit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Quester V2.01 - Allows players to complete a quest per day that inv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ing against some major enemies ! Very configurable. New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wimming at Tiny Lake Rewrote a few routines, 2 Bug fix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atible with  other Lord II IGM'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ING SO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halla Igm for L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se off my BBS or just E-mail me and I'll send them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the latest releases off my web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aol.com/odin706/tit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think about Loki's Inn. Drop a line to me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n706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� </w:t>
      </w:r>
      <w:r>
        <w:rPr/>
        <w:t>Setup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CHTUNG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installed Loki's Inn Version 1.00 or 1.01 the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GM LOKISINN.IGM to un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unpack the contents of loki103.ZIP into a 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and unpack Lokisinn.zip into your LORD I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ceed with the installation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never Installed this IGM then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ll replace 9 sections on the game map. Likewise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tore these sections to their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If you have more than one IGM installed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LOKISINN.IGM to find out which areas on the worl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ffected. Thereby you won't overwrite another IGM or Visa/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unpack the contents of loki100.ZIP into a 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and unpack Lokisinn.zip into your LORD I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GM LOKISINN.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all Loki's Inn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: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your Lord II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GM LOKISINN.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uccessfully uninstall Loki's Inn from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held responsible for any mishap caused by using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 let me know about it, take a little time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enclosed bugrpt.do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Acknowledgements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 Able Robinson, the creator of LORD II, for mak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ypso, For creating Audacity BBS, the best BBS software I've ever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easur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, for the bug fix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