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Notice to IGM authors for iBBS compati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o be added in future versions for iBBS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ta/     = for all *.IDF and *.DAT files which are us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bbs-out/ = files to be processed and sent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bbs-in/  = files received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your data files to store any info about the player 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tored in the /data/ directory instead of the main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will make it iBBS compatible and the same time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in the /data/ directory which gets modified in the gam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into the /ibbs-out/ directory so they can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GMs already included in this version of CNW, I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iate modifications to include iBBS support,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to be included in future versions, PLEASE make those new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iBB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NW is NOT iBBS ready. The iBBS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ther door authors wish to make iBBS programs,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and distribution, please use these standard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l Gather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omplet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BBS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thor.prohosting.com/~green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Machine OSP  514-736-0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