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us of Freak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Nds All rights reserved universe-wi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Look under the registration section to see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6 spe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 COF is short for Circus of Freaks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f you have not yet looked at a previously relased IGM of mine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Terror Extreme, do it now! It most likely is wherever you found thi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writing documentation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RD IGM contains no profanity whatsoever. However it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'Midget'. I in no means have anything against peo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hort, tall, fat, skinny, or from Mars. I have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ded women either. Everything contained in here is for sati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oking for something derrogotive or racial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wrong IGM. I also have nothing against circus m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archive in it's unmodified form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is on a CD, you must put the original, unmodified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original files it, no need to contact me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hex edit, or change in any way, any of the fil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rime if you do, as I hold the copyright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f standard legal junk everyone skips p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 of Freaks is a LORD IGM where the user can destroy the cir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rimary tents the user may enter, each fille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ue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user can sabbotage things such as loosen the tent sta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ouble with the circus midgets, just to name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n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user may enter a competition depending on his/he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nk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user may donate to the circus, and get rewarded, or b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s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some of what's inside. I'll let you try it out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it's worth putting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rs, please repor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CIRCUS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_ID.DIZ   Description file used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IRCUS.DOC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F.EXE       Executable fil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INST.EXE     Configuration/Install ut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+ CIRCUS.LOG    Logfile usag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+ CIRCFG.DAT    Configuration fil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IRCUS.DAT    Data fil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SS.EXE       Little BBS Demo/Plug for my BBS :) 386+ CPU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BULL.ANS     Optional Bulletin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* are not mandatory and can be delet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- are mandatory and are needed for COF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+ are not included, but are crea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n a temporary directory (or any directory for that mat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INST.EXE the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Set this to define whether COF logs the users activity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used on deciding whether or not to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This sets the full path to LORD and it's file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you enter should be like: C:\BBS\LORD However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he drive letter if it is to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This sets the "Thanks" to registering string,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, it will accept this and display it whe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rted. Great for when a user decides to hel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tring is 'Lynyrd Skynyrd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This checks to see if you have set the path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IGM files to the LORD path. It also pu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3RDPARTY.DAT file. I have taken ALOT of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and making sure nothing goes wrong here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wierd reason it doesn't install it righ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o is copy over COF.EXE, CINST.EXE, and CIR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RD directory (make sure you defined the LO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). And modify the 3RDPARTY.DAT file so LORD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 This will not delete anything, it just takes the en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3RDPARTY.DAT. Please note tha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backed up to 3RDPARTY.BAK before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ST.EXE will copy over the config file to the LORD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1996 Christmas Registration Special!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register both Terror Extreme AND Circus of Freaks togeth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st is just $8 instead of $10! Your registration must be s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postmarked no later then January 1 1997! Any registra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cieved/not postmarked by this date MUST have the full amoun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til the beginning of 1997, both IGM's together are only $8 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have already Registered Terror Extreme before 1997 then C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ll only cost you $4 until the end of the year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1996 Christmas Registration Special!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5 US Dollars ($5) if register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only support the few hours I spent developing thi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 feel better deep dow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gistered this IGM will enable the user to lace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phants food with Exlax, will let them go Berserk on the m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et them enter the Pink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k you either send in the $5 (preffered) and support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ove it off your system, although it is NO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is IGM will help me make it that much bet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support on this. All upgrades will be free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n this file, as to lessen the clutter (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, I know what having many IGM's can do to clutt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   [.........................]  (Name you want it to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Registered to:'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 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[..]                     (if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     [.....................]  (if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         [..]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         [.] 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gistering: [ ] Circus of Freak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Terror Extrem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ror Extreme is another IGM that should be found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s of Freaks 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 each) Or just $8 for both if BEFORE Jan. 1 1997 - Se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nd this file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our BBS connected to FidoNet? (If so, enter Fid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[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(age/sex) is strictly by your choice, no need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out, send the required amount in cash, money order, 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Shr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2 Belle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responsible for *ANYTHING* sent in the mail. If you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cash, and some lazy postal worker gets ahol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luck. This rarely happens though, Ive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ined enveloped with cash befor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orders and checks will be processed first (usually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) before I send out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cash may be slightly faster in receiving the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printer, please manually copy every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per, then fill ou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chen Sink (My bbs) (913) 749-9480 (Lawrence, Kans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n as KSS, password: KSS1  this will give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atest updates and future programs.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, if your not familiar, hit F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14 then L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tionally you can create your own lifeti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C from anywhere to see if I'm available for Help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at this time I do not have FREQ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Netmail to Nds@1:299/122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frequently monitor most the doorgames echo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 so far! If you see any, repor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looking at Circus of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olas Dimitry Shr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