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nal Knowledge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ADULT in na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NTENDED to be used by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can restrict access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player's security access level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al.WCX        :The Carnal Knowledg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al.DOC        :The Carnal Knowledg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al.CFG        :Access Restri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ques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Carnal Knowledg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Carnal Knowledge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Carnal Knowledg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arnal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py the Carnal.cfg file in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to keep unwanted players ou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their security level to the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be kept in your WT-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O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arnal.cfg file looked like the abov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ecurity level: TEENS would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this IGM. Removing the semicolon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ecurity levels unable to play als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ngs are case sensitive an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xactly like you have them in wcCONFI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ny a player access! If wcCONFIG has: TEE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: Teens in the Carnal.cfg file, the TEENS ac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gain, the above example of the Carnal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more than an example. Below is the exac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ook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keeps all players with those security level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nal Knowledge. They can however play WT-LOR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Carn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a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Carnal Knowled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