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ie World Two-Up Gambling Game by Matthew Etheridg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LORD2 required to use it             :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screens?                                   :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up bug where game just freezes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up bug where you can still gamble even though it says "0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Australian Gambling game called Two-Up, the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throw up two coins and if two heads are thrown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 then they get three times their bet, otherwise they lose thei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is a very small and simple part of a much larger IG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sie World which will be released soon..  it will contain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alian things that your users will have fun playing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