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</w:t>
      </w:r>
      <w:r>
        <w:rPr/>
        <w:t>˿ ����˿ �����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</w:t>
      </w:r>
      <w:r>
        <w:rPr/>
        <w:t>ʻ�����ʻ������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</w:t>
      </w:r>
      <w:r>
        <w:rPr/>
        <w:t>˿�����Ϳ�����Ϳ��     �����Ϳ�����Ϳ�����˿�����˿�����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��  ���    ���  ��       ���    ���  ����   ����   ���</w:t>
      </w:r>
      <w:r>
        <w:rPr/>
        <w:t>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 ���  ���������������������  ���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</w:t>
      </w:r>
      <w:r>
        <w:rPr/>
        <w:t>˿�����˿�����˿�����Ϳ��   ˿�����˿�����˿�����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</w:t>
      </w:r>
      <w:r>
        <w:rPr/>
        <w:t>˿��   ������     ���  �� � �������δ������</w:t>
      </w:r>
      <w:r>
        <w:rPr>
          <w:rtl w:val="true"/>
        </w:rPr>
        <w:t>ٳ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       ���  ���������   ����  ���������� </w:t>
      </w:r>
      <w:r>
        <w:rPr/>
        <w:t>&lt;t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Subsidiary Of LA-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 ������ 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 ��   ��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   ��   ���  �����  </w:t>
      </w:r>
      <w:r>
        <w:rPr/>
        <w:t>The DoorK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��   ��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������  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BS Door Development Kit By The People - For The Peop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NSI/ASCII/RIP/MAX DoorKit v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Copyright Notices Expressed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d By Larry L. Athey From Numerous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���   �����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�  ��   �� 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 ��  �������    ���    ��� �</w:t>
      </w:r>
      <w:r>
        <w:rPr/>
        <w:t>ͻ �ͻ �ͻ � � � �ͻ 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  ��  ��   ��   �� ��   � � �</w:t>
      </w:r>
      <w:r>
        <w:rPr/>
        <w:t>˼ �͹ �ͼ �͹ � �   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��  ��   ��  ��   ��  �</w:t>
      </w:r>
      <w:r>
        <w:rPr/>
        <w:t>ͼ ��� � � �   � � � �ͼ 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niversal Multimedia Interface For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1995-Current � Larry L. Athey � BBS Utiliteez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Regarding MAX Graph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is hereby given that the MAXscript/MAXcontrol/MAXcolor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AXterm are products of BBS Utiliteez Software and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 copyrights listed with the US Library Of Congress (1996)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changes, additions, subtractions, or other modifications shall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Xscript/MAXcontrol/MAXcolor language or the MAX Graphics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t without express written permission from Larry L. Athey, BBS Utilite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, Alliance, Nebraska, USA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Xscript/MAXcontrol/MAXcolor language may be used in any BBS o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100% royalty free. You are also allowed to implement full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 viewing in any BBS or Door software 100% royalty free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program that uses the MAXscript/MAXcontrol/MAXcolor language *MUS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ar the MAX Graphics/BBS Utiliteez Software copyright notic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MAX Graphics and the MAXscript/MAXcontrol/MAXcolor langu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) 1995-Current � Larry L. Athey � BBS Utiliteez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 Graphics, MAXscript/MAXcontrol/MAXcolor and MAXterm are by no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of, or otherwise plagiarized remote graphics methods us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BBS software. Even though MAXterm responds to a few command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RIPscrip and other RIP capable BBSes, this is by no means any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pyright infringement of the RIP technology. If it was, then I'm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Pat Clawson of TeleGrafix would have notified me by now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s, there are some similarities between MAX Graphics and some oth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al user interfaces, yet this is still not any kind of a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ringement either. Since I have ran about every graphical BBS o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DOS to Windows platforms, I'm bound to create things in the im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own memory. Even the authors of other graphical BBS packages have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 where they got their ideas....Other graphical BBS packages....So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ry if someone tells you "Gee, your BBS looks a lot like Shotgun BB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boBOARD/FX", all similarities if any are 100% within copyright law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End of disclaimer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olden Rule Of Writing TDK MAX Do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of all, before you even attempt to write a TDK MAX door, or a MAX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ny other door development kit, read MAXINFO.DOC in its entirety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stand exactly how MAX Graphics works. Don't be scared of this ru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see that using the MAX language is almost identical to using Pascal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definitely be able to grasp this concept with no problems at a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imperative that you fully understand how MAX Graphics and MAXterm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each other before you attempt to write a MAX door...If you just jum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is thing head first without looking ahead of time, chances a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end up injuring your head. Most likely from banging your head again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ll trying to figure out why something isn't working like you want it t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 Graphics is totally unlike RIP...You can actually learn MAX and memo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just like a programming language...The most important thing about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AX door is to not allow yourself to be initimidated, you are only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ogram to send text to the remote. All of the low level stuff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d by MAXterm...So don't be scared, and don't make things hard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now have a way of making SVGA doors just as simple as if you were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lain old ANSI/ASCII do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The MAXDOOR Arch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rchive contains sample source code to show the principals of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 compatible doors. This document is not a replacement for MAXINFO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be sure you read that sucker over and over until you have bad drea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ttle MAX commands attacking you in your sleep...  :)  What follow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pecial considerations to keep in mind about the concept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DOOR.PAS sample program, in the order they appear in that progra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ing MAX Screen Files With TD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arding DOORKIT3.PAS / PROCEDURE ShowScreen(Scr 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don't have to do anything special in your doors to display scre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DK. MAX screen files don't even need to have the ASCII #12 in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 the remote screen because TDK automatically sends it if it detec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is running MAXterm. If TDK detects MAXterm, all MAX screen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 directly to the comport rather than being scrolled up the screen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term is detected, a simple banner is printed at the bottom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ling you that it is displaying the screen file to the remote. This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ter than having a bunch of garbage commands rolling about the screen. TD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does the same thing in the event of RIP and AVATAR callers as we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have more than one MAX window on the screen at onc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l TDK not to send the ASCII #12 to kill the screen. There is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DK called "NoKill". If you make a call to "NoKill := TRUE;"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a MAX screen file, and so long as your screen file itself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an ASCII #12 or Start_Screen() command at the beginning,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contents will overlap the previous screen. In this case, you will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ke sure that your screen starts with a Hide_Mouse() command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insert a Show_Mouse() command before the End_Screen() comma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ing Text Files With TD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arding DOORKIT3.PAS / PROCEDURE ShowTextFile(TextFile 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ing a text file to a MAXterm user can be done in two way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use the built in text file reader in MAXterm, so long as you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contains no more than 800 lines. Or, you can use the procedure in TD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play a text file of unlimited size. The main advantage to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file displaying procedure in TDK is that unlike the text fil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MAXterm, the text file doesn't need to first exist on the user'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?:\MAXTERM\SESSION\ subdirector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owTextFile procedure in DOORKIT3.PAS simplifies displaying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remote caller no matter what terminal emulation they support. In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 mode, this procedure sends a list of commands to draw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er on the screen with buttons at the bottom for scrolling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All Hide_Mouse() and Show_Mouse() procedures are handl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you do is tell the procedure the path and file name of the tex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still use MAXterm's internal text file viewer with a TDK MAX do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sh. However, you will have to write the commands into your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the text file and send it using the Start_Text_File, Put_Text_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_Text_File MAX commands. It's up to you how you want to do things, I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the ShowTextFile procedure in TDK to simplify things for you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ing Actual MAX Commands To The Cal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arding MAX_UNIT.PAS / PROCEDURE MaxCommand(S 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cedure is included in TDK to help automate and simplify the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AX commands, and handle any return data that certain MAX commands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term return to your program. As you know from reading MAXINFO.DOC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ome MAX commands that make MAXterm kick back data to your program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need a way of handling this data. What would be great is if there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y to handle this data in a simple kindergarten level manner. Well,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this procedure does. Any time MAXterm kicks back any data like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xCommand procedure will write this data to text fil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directory. All text files use file names that are node specific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o prevent interference with the same program running on other nod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send MAXscript, MAXcontrol, and MAXcolor commands with Max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ommands are sent with a carriage return &amp; line feed combina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, so you don't have to worry about adding a #13#10 at the end of the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follows below are various examples of how the MaxCommand proced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 a TDK MAX door, and how any return data is handled and stor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siderations Regarding MAX Entry F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writing MAX doors, there are some things you need to keep in min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ay MAXterm works. One thing you will probably think is ass backward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LT keypresses in MAXterm actually work over the modem. Well, I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y that they "Partially" work, MAXterm doesn't send the initial ASCII #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 character, it only sends the secondary extended scan code.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ay because there are certain internal features in MAXterm that use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presses and normal keypresses at the same ti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 the entry fields for example. Users type things as normal in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, and if there are more than one entry field on the screen, the &lt;TAB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NTER&gt; and arrow keys scroll through the fields. Well, you need a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out of the entry fields and tell the door that you are out of them...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why the ALT keypresses actually work over the modem. Unlike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I/ASCII doors written with TDK, when you use entry fields with MAX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work is actually done within MAXterm itself. Things are don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y because it eliminates the need to keep a constant flow of ANSI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uences running back and forth, thus resulting in a faster and smo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for both programs at the same ti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example MAXDOOR.PAS program, you will see that the entry field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s for an ASCII #24 to tell the door to query MAXterm for the tex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typed in the entry fields. The FDEMO.MAX screen has two butt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, one assigned to an ALT-O (ASCII #24) for "Okay", and the other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LT-Q (ASCII #16) for "Quit"...Both buttons are assigned to and AL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e user can escape the loop in MAXterm that runs the entry fiel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rdinal value assigned to each button is sent back to your door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trap it in the program and handle the required procedur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rying MAXterm For Entry Field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example MAXDOOR.PAS program, you will see that the entry field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the MaxCommand procedure to force MAXterm to kick back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entry fields in the current window. As you know by read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NFO.DOC, every MAX command has two versions. One MAXscript comm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humanly readable, and the MAXcontrol counterpart that really isn'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able. I prefer to use MAXcontrol for everything because it's fa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seldomly ever have to read through my screen files. If I do, then I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up the screen in MAXpaint and read it that w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example program I use the Get_Field_Data command to tell MAXte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need the text from all of the current entry fields to be sent back to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make a call to the procedure MaxCommand('Get_Field_Data()')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Command(#255#126#250#255); special procedures are automatically taken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for you by the MAX_UNIT.PAS unit to obtain the entry field tex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from each entry field in MAXterm will be written to a fil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 drive. The file name is FIELDS.### where the ### represent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number (ie: FIELDS.1 through FIELDS.255). The text is writte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in the same order that the entry fields are plotted on the scr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term. After you send the Get_Field_Data command, simply look for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on the hard drive in the current directory. If the file exist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ransfer of field data was successful, and you can now read the data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text file, then apply it to your door as need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siderations Regarding MAX PickLi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you probably know, the little "ANSI LightBar Menu" feature in some BB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just the coolest thing in the world to some sysops. I find it bo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waste of time because a single keypress accesses a menu function faster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, for those people that like the LightBar effect, there is a feat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 Graphics to allow something similar. This is called a "PickList" in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 and they work similar to the scrolling selection menus i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OS/2. You can have a little box on the screen that only shows ten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it at once, but it can actually have up to 800 items to choose fro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scroll through the little box with a highlight bar which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an item in the picklist. You can use your mouse to select/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s, your arrow keys, your Page-Up/Page-Down keys, or a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TRL-Page-Up/CTRL-Page-Down to jump to the top or bottom of the pick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kLists must be initialized, stuffed, and activated in exactly that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ample of this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_PickList(100,100,3,30)   {PickList Initi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To_PickList('Item #1')    {PickList Stuff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To_PickList('Item #2')    {"               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To_PickList('Item #3')    {"               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To_PickList('Item #4')    {"               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To_PickList('Item #5')    {"               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_PickList()             {PickList Activ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quence of MAX commands (excluding the {Comments}) initialize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klist on the screen at the coordinates 100/100. The picklist only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items to to appear on the screen at any one time, and the picklis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to 30 characters of each item to display on the screen. Now,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3 items are displayed at any one time, the picklist actuall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items that will scroll through the picklist field on the scre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critical that you execute these commands in the order that the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above example, the reason for this is fully detailed in MAXINFO.DO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have up to 800 AddTo_PickList(' ') commands in the screen file, 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klist can really be HUGE, but only have a small fraction of item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tUp_PickList() command is what actually draws out the picklist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screen. Let's say that you wanted the picklist to default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besides number 1 when it is activated. You can do this by a cal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_PickList() command before the SetUp_PickList() command. Say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klist has 500 items in it, and you want it to always default to item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t draws. Simply insert a Reset_PickList(250) before SetUp_PickLis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st important thing to keep in mind about picklists is that the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r in the screen before any other buttons. This is because the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icklist are automatically assigned to buttons number 1 and 2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omething you will never have to worry about if you make your scree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paint, because it has built in intelligent MAX syntax checking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manually writing your screens just as if you were using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in a programming language, you have to make sure that you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in the screen in the correct place, and in the correct ord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cting The Selected PickList I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that you know how to properly place a picklist on the screen, how do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 tell when the user selects an item, and which item is selected?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just as simple as obtaining the field data mentioned in the abov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 at the picklist example code in MAXDOOR.PAS, you'll see that th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e the same way. Meaning, you check for ALT keypresses and tell MAXte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data back that is written to a text file on your hard driv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example code, the screen file containing the picklist uses an ALT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press assigned to a button labeled "Select" in the screen file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is clicked, or when the user presses ALT-S, MAXterm will retur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 #31 to your door. If you receive an ASCII #31, then you know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to use the MaxCommand procedure to tell MAXterm to report which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icklist has the highlight bar on it. Again, there are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that will tell MAXterm to send back this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Command('Get_Pick_Info()');  { MAXscript  Get_Pick_Info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Command(#255#126#247#255);   { MAXcontrol Get_Pick_Info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MAXterm sends the information back, you will end up with a fi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 drive in the current directory. The file name is PICKINFO.###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# represents the current node number (ie: PICKINFO.1 thru PICKINFO.255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text file, there will be two lines of text. The first line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ctual number of the selected picklist item, and the second l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ctual text string of the selected picklist item. Once you hav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your hard drive, you just read the file and apply the data to you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need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MAXterm Text View 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 of Text View Ports in your doors can help you cut down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head in a major way because it allows you to share the same tex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s that your door's ANSI side uses in the door's MAX side as we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look at the Text View Port Example in MAXDOOR.PAS, you will s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uses the OutTxt procedure to print the text just like you would use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I/ASCII door. Another thing is that even though there is activ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screen (meaning anything changing after the window is drawn) t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ort will not cause "Mouse Warts" on the screen if the mouse happe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within the port while the text is drawing. This is all handl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l program, so there is no need to send a bunch of mouse hide and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to the remot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as a review note...Text View Ports can be up to 79 columns wi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to 25 rows high. You can essentially draw a full size ANSI screen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ext View Port if you wish t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Screen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n't want to have a bunch of separate screen files lying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 drive, you can easily put your screen files right into your progra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XTOPAS.EXE utility will read a MAX screen file and create 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that you can link into your program. The screen file will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n individual procedure. If your screen file is MAINMENU.MAX, th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ad the file and create a procedure called Mainmenu_Max i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file (MAXTOPAS.INC)...Simply add a {$I MAXTOPAS.INC} in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all the procedures as needed. Every time you run MAXTOPAS.EX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 for the MAXTOPAS.INC file. If it doesn't exist, it will be create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oes exist, all screens will be appended to the end of the 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most likely want to overlay the unit that calls these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it will end up taking a big hunk out of the conventional memo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a lot of internal screen files. If you overlay them, then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held in XMS, EMS, or in the overlay on the disk. All of this is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by the OVERXMS.PAS unit. Be sure to keep backup copie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files in the event you want to change them in the future. Also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have to save your screen files with the ASCII #12 in them befo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converted if you don't want screens to constantly overlap each oth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file MAXDOOR.INC and how the file is linked into MAXDOOR.PA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er idea of how all of this work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Y - THIS IS 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don't have to include full icon libraries with your doors. If you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uses two or three icons, you can chop the library down so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required icons for your door included in the library. Do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protects your icons from being modified because neither MAXpain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con editor in the MAXterm Plug-Ins will load an icon library unl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100 icon records in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 is a basic example of how you can chop any icon library down to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use with your door. When a door displays an icon, all you do is see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pecific record location, so just put all of your icons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icon library and never try to seek past the highest recor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also makes for a much faster transfer of your icons in resourc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$I DEFINES.INC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CONCHOP; {This code is courtesy of Brad Larned / FzSof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CRT,DO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Icon16x16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rix    : ARRAY[1..16,1..16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con30x30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rix    : ARRAY[1..30,1..30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con60x60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rix    : ARRAY[1..60,1..60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16    : Icon16x1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16  : FILE OF Icon16x1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16    : FILE OF Icon16x16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30    : Icon30x3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30    : FILE OF Icon30x3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30  : FILE OF Icon30x3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60    : Icon60x6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60    : FILE OF Icon60x6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60  : FILE OF Icon60x6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Name1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Name2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p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 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trToInt(S : STRING)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(S,L,U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ToInt := L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xist(Filename : STRING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 : SEARCHREC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FIRST(Filename,AnyFile,In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:= (DOSERROR =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ICONCHOP.EXE OldFile Newfile Count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aramstr(1) = Current Icon Library Nam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aramstr(2) = New Icon Library Name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aramstr(3) = New Icon Count - Cut her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PARAMCOUNT = 3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Name1 := PARAMSTR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Name2 := PARAMSTR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p   := StrToInt(PARAMSTR(3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Stop = 0) OR (Stop &gt; 100) OR (NOT Exist(FName1)) OR (FName1 = FName2) THEN HA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 :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POS('.001',FName1) &gt; 0 THEN BEGIN            { 16 x 16 Icon Set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LN('16 x 16 Icon Library Detected..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IGN(Dat16,FName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IGN(D16,FName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T(Dat1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WRITE(D1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(NOT EOF(Dat16)) AND (Count &lt;= Stop) D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(Cou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(Dat16,I1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(D16,I1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(D1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(Dat1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ELSE IF POS('.002',FName1) &gt; 0 THEN BEGIN   { 30 x 30 Icon Set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LN('30 x 30 Icon Library Detected..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IGN(Dat30,FName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IGN(D30,FName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T(Dat3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WRITE(D3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(NOT EOF(Dat30)) AND (Count &lt;= Stop) D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(Cou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(Dat30,I3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(D30,I3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(D3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(Dat3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ELSE IF POS('.003',FName1) &gt; 0 THEN BEGIN   { 60 x 60 Icon Set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LN('60 x 60 Icon Library Detected..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IGN(Dat60,FName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IGN(D60,FName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T(Dat6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WRITE(D6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(NOT EOF(Dat60)) AND (Count &lt;= Stop) D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(Cou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(Dat60,I6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(D60,I6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(D6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(Dat6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'All Done, New Icon Library ',FName2,' length set at (',Stop,') Icons .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ELSE WRITELN('ICONCHOP.EXE OldFile Newfile Count'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ing MAXecut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term is also capable of a very special feature which allows you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s that also run on the user's system. These are referred to as (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) a MAXecutable file. These are special executables that run in MAXter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SSION\ subdirectory. These executables are called with MAXterm'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 directory as the only command line parameter. MAXecutables mu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the \MAXTERM\SESSION\MAXINFO.DEF drop file, this is a custom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created every time MAXterm receives the MAXecute() scrip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how MAXecutables work with MAXte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A MAXecutable is a standard executable file with the exception that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run in the \SESSION\ subdirectory of MAXterm. You can still ru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ly by feeding them false information in their start up file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ed for development. A MAXecutable is designed to read a MAXINFO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p file to get all of the required communications parameters, user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When you send the MAXecute('FILENAME.EXE') command, MAXterm will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) Write a MAXINFO.DEF drop file in the \SESSION\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) Close the comport while leaving the DTR h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Shut down the graphics mode (ie: RestoreCrtMode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) Change to MAXterm's \SESSION\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) Execute FILENAME.EXE with MAXterm's home directory as ParamStr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) Change back to the MAXterm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g) Restart the graphics mode (ie: SetGraphMode(GetGraphMode)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h) Restore the previous SVGA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) Re-open the com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j) Send an ASCII #13 to the comport indicating a successful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While the MAXecutable is running, you have 100% control over every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term is no longer active in any way whatsoever. So it is completely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you to monitor for carrier, inactivity timeouts, etc. This also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ou can now do things that are impossible within the constrai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Xscript/MAXcontrol/MAXcolor language. You could theoretically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of any other graphics resolution, the TDK and UltraBGI k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no means required for MA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ly, a MAXecutable is simply a remote operated door. It's not r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ience, it's simply a way of giving door programmers unlimited poss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otal freedom of program design. When writing MAXecutable program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to look at things kind of backwards. The remote system actually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ost in a sense. Just like any standard ANSI terminal, MAXterm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 anything about how much time a use has left. So you will ne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type of a "Server" program that runs as a door off of the BBS.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needed to transfer the actual MAXecutable from the BBS to the remo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olutely will be required to get any information about the us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to the remote. There are no standardized commands or methods to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e server is an absolute must. The server may also be needed to se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 score data files or other critical system rela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XINFO.DEF Drop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BBS or a door send the MAXecute command to your terminal program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create a special drop file for the MAXecutable program to read...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 line by line definition of the MAXINFO.DEF system drop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The user's name stored in the current dialing directory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The user's password stored in the current dialing directory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Use SoundBlaster: "TRUE" or "FALSE" (without quo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Current .PKG file name in use with no .PKG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Program upload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Program download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System archive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 System default archiver (1=ZIP, 2=LHA, 3=ARJ, 4=RAR, 5=Cust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 Custom archiver batch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Custom unarchiver batch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Custom external protocol upload batch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Custom external protocol download batch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 Current comport in use (1 to 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 Current comport hex address (0 for standard addre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 Current comport IRQ (0 for standard IRQ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 Current comm device (1=UART, 2=Fossil, 3=DigiBoa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 Current comport port speed (ie: locked port r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 Current connection speed (ie: caller's actual baud r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 Current comport input buffer size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 Current comport output buffer size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 Using hardware flow control: "TRUE" or "FALSE" (without quo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 Modem initialization string #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 Modem initialization string #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 Modem initialization string #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 Modem answ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 Modem on hook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 Modem off hook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 Modem dialing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MAXterm only uses 8-N-1 communications....If I was interest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nd of 7 bit communications stuff or any internet programmin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would say that is was from "Internet Utiliteez Software"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��      �������           �������   �������  ������� 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��     ���   ���         ���       ���   ��� ���        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��     ���������  �����   �������  ���   ��� �����      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��     ���   ���               ��� ���   ��� ���        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������ ���   ���          �������   �������  ���        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just software....It's a computer enhance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ontact: 1:14/703@FidoNet             Or: USA MAX Graphics HQ-BB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</w:t>
      </w:r>
      <w:r>
        <w:rPr/>
        <w:t>111:5308/0@SysopsTechNet         (308)762-2239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</w:t>
      </w:r>
      <w:r>
        <w:rPr/>
        <w:t>maxgfx@ricochet.net              FAX or Data Call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http://members.ricochet.net/~maxgfx     ANSI/ASCII/MAX (No RIP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