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orKit! requires you to have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With Objects. Certain compiler directives in thes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urbo Pascal 6.0....If you have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make a number of modifications to this kit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use TP6.0, I cannot assist you with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As you may or may not know, there is a bug in Pascal's CRT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llow BP7/TP7 programs to work on a Pentium 233 or better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tains the archive BTP7FIX.ZIP which is a patched se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BO.TPL that will let TP7/BP7 programs work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lace all of the TPU files in your \UNITS\ sub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TURBO.TPL file in your \BIN\ directory. If you hav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*.OBJ files, you may or may not have to re-TASM them, all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DK are already compatible with the BTP7FIX.ZI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ation of various procedures and functions by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in such a way that I believe makes one of the most power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velopment kits available. The reason for me making this k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the door development kits out there I've tri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fall short in one way or another. So what I have done is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cedures/functions from SWAG, accepted source code submi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ers, plus procedures I have written myself, and comp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door 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is kit what you will....All I ask is if you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(which you will), please send me a copy of what you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update future versions of this kit. Plus it will help m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way other people work. My code bores me, I lik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code to learn new tricks. I will also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n below so you are given full credit for your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 and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unit included for writing Inter-BBS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MaxModem file transfer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upport for controlling the PDriv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esqView, Windows, and OS/2, multi-task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MAX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even more bugs have been fixed, but don't bother ask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they were. I just fixed them as I found them, I didn'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down everything I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all compiler directives into a DEFINES.INC include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units are compiled exactly the same. Also added a "Local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re to allow you to toggle the compiling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upport (using the MAX-GUI kit) and regular remote M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pecial unit (FIDOUNIT.PAS) that allows you to access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for reading and writing. This i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ant to write Inter-BBS compatible doors. A fai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doNet technology is needed to use this unit, but the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already know that kind of stuff if you are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unit (MAXMODEM.PAS) which allows a perso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AX Graphics resource updating. MAXterm uses an al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 (MaxModem) that automatically tun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quality (especially helpful over telnet). No,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ocol out there, but it's very accurate &amp; very rel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code is included...Oh yeah, and best of all, it's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lined the units so that when you compile a door with local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no un-needed procedures or functions are compi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Due to the _EXIT.PAS unit, certain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 are always compiled. Special {$IFDEF} directiv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ock out these procedures and functions if LocalMAX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pecial command line parameters to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 to use, obtain the emulation from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t TDK autodetect the user's emulation. The defaul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DK auto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OS/2 time slicing so that it function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4. The old method was to use the same interrupt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, but OS/2 changed things in Warp 4. This new metho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compatible with War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only knows what else, it's too hard to keep track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is isn't going to be very extensive. The unit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re commented pretty well, so there won't be a whole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Sorry about that, but if somebody else out the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lete documentation for it.....Have at it! I'm sur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nk you for it.....I really don't see the lack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roblem since there has been this world-wide campaign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 the reading of documentation anyway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ally a hound for more information, just rea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files contained in this archive. Since I am main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Graphics programs, you will find the MAX*.DOC fil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more concise than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oors ANSIDOOR.PAS and MAXDOOR.PAS both demonstrat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ing doors with TDK and are both fully commented. Experi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her of invention, so the best thing to do is just start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ngs and see what they do. The procedure/function header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are commented as well, so even a newbie Pascal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nderstand what everything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uses binary, or "Typed" files for storing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The naming convention for these "Control Files" is NODE##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## representing the current node number. I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reating/editing these control files. You may packa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, or you may write your own configuration routines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CTL.EXE is the control file editor. You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 number on the command line to tell the program whi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or edit the control file for. You may also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read text based control files. I don't like tex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slow down a program. A typed file is just a one shot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. Whereas text files always require you to read a line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data the door can use, and repeat the process until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itical variables set. (Can we say: Sloooooowwwww?) Sorry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MAKECTL.EXE is not available since it uses commerc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You can just as easily create a CTL file editor wi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itself or any other development kit of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call any special procedure to shut down The DoorK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your program. If you look at the _EXIT.PAS un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utomatic error handling in this kit. Even if you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ntime error, all of the required exit processes will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. You can add steps to the exit process with AddToExitCh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_EXIT.PAS unit and you'll see how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shutdown process is. What's more is if your program bail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time error, a detailed description of the error is written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. Believe me, this _EXIT.PAS is a lifesaver of a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TL Fil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indows versions of the CTL file editor availabl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rad Larned of FzSoft. There are both 16 and 32 bit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n be Freq'ed or downloaded from the USA MAX Graphics HQ-BB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ile names for ea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1610.RAR - 16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3210.RAR - 32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an be bundled with any program you write with TD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contact Brad Larned (brad@psnw.com) 1:205/65@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Compatibl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MAX compatible door is actually easy with TDK, what makes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yet is The MAX Graphics GUI Kit. This is an add on kit to TD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rite a MAX door in full local SVGA mode. This k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shareware copy of the FastGraph/Light graphics ki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is available from the USA MAX Graphics HQ-BBS or the web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or The MAX Graphics GUI kit is MXGUI + MAXscript Version + .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XGUI###.RAR where ### is the current MAXscript version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FastGraph web site (www.fastgraph.com) from 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(http://members.ricochet.net/~maxgfx) and pick up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astGraph graphics 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K Uni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PAS    - The UART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UNIT.PAS - The local ANSI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UNIT.PAS - Archive file type detec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AT.PAS - Used by EXEC.PAS for check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.PAS     - The main communications 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UNIT.PAS  - Used for calculating file and string CRC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RD.PAS - The DigiBoard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1.PAS - The main TDK unit, startup, shutdown and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2.PAS - The TDK string and file hand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3.PAS - The TDK ANSI output unit, TDK's ANSI display nerv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.PAS     - The child process &amp; DOS shel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UNIT.PAS - *.MSG message base access unit for writing Inter-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UNIT.PAS  - The fossil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VR.PAS   - The automatic overlay generat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XMS.PAS  - Allows overlays to load into XMS rather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X_UNIT.PAS - Processes and sends MAXscript/MAXcontrol/MAX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XMODEM.PAS - The main MaxModem file transfer protoc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PAS - Special routines for executing the PDriv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_VARS.PAS - All of TDK's global variables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.PAS    - The runtime error trapping and auto shutd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nits marked with an asterisk are contained in MAXDOOR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Ways To Hack/Crack Protect Your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like me (primarily a freeware author) you ar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reat of someone cracking your door or hacking out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at there is no fool proof method of preventing thi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easures to lessen the likelihood of this happening.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tips to help you secure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release a shareware program that is capable of being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gistered mode by entering a code or dropping a key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. Registration codes can be figured out quit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key files are easily cracked as well. The best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release your shareware programs without the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mpiled into it. Make your registered versions requi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ith the registered user's name compiled into it.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registration, then send the user a registered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nstead of a key file or registration code. It's no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than it is to send them a key file or registra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ever put procedures or information in an overlay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 in order to make your program appear to be regis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ably the easiest file for a cracker to modify. Overla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rypted like executables unless someone has invented som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overlay manager that I'm not aware of. Critic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ontrol your program's security should always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cutable, and the executable should always be encry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n't ever rely on CRC values of anything as registration code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thing that a cracker will try when attempt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ration code. Yes, to the average user, CRC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very reliable way of generating registration cod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n't visually readble or decipherable. But a cr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will look at this as a kindergarten toy, and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s figured out in about a minute or less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CRC values is for things that don't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ever rely on PKLITE or other similar executable compr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ng an executable. Numerous programs out there can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executable. The UNP.EXE utility is a very popula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s because it can decompress any compressed executable.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n decompress a so called "Permanently Compressed" PKLIT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If you want to secure an executable, you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to use an executable encryption program. The very be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is called "Protect!" from Jeremy Lilley. This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most any shareware CD-ROM, or you can reach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jjlilley@mit.edu  * 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: http://web.mit.edu/jjlilley/www/prot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insist on using key files to register your program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key generation unit where the author is the only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ource code to it. Think about it, if you use somet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that registers the key generator gets the source cod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 out there will be able to figure out how to crack the ke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generator. You should _only_ use a key generator wher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s the .TPU file itself. The absolute best key generation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is called "KeyCode" by Bob Westcott. Bob is the only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his keys are going on a 10 year record of N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. You can reach Bob Westcot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mb, OK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BBS)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n't ever base your registered status on whether or not a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text string that says "Registered" or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changed by loading the executable into a he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over the word "Unregistered". If your program is actual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with the exception of the text string it displ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string so that it doesn't appear in a hex edito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crackers out there very frustrated. Use this techniq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this technique to hide the registered user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00000000011111111112222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                {123456789012345678901234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1 : STRING[27] = 'ABCDEFGHIJKLMNOPQRSTUVWXYZ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2 : STRING[27] = 'abcdefghijklmnopqrstuvwxyz!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Reg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= 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4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= COPY(Alpha1,21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technique allows you to display the words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Unregistered" in your programs, but if the executab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ex editor, the strings of text never show. You can cop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wo alpha strings to create any string of text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ill be basically invisible to peering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use the above method to hide the person's name and BB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ecutables, you should always compare this inform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name or BBS name in the drop file. Keep in min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s contain information that other drop files don't.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sign your programs to adjust to the drop file. Chan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on't change the name of their BBS or the sysop nam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 they can run a hacked copy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is is the one that I've gotten the most ridicule for sugg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. Though it's not fool proof, it does ruin the fu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ke to give registered copies of your programs out to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for the big commercial companies, then I figure it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shareware authors. If you use custom compiled execu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registration method, besides hiding the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executable, require the registered user to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ID and serial number of the hard driv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and make your program dependent on that. As I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ool proof because you can easily change your hard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ial number with some low level programming. But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anding out registered copies to other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ecutable compression can be used to HELP prevent tampe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ome tap dancing to make it work. One technique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o compile the program, PKLITE the executable, and the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executable. Say that the compressed executable is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You put a routine in your program startup to check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file size isn't exactly 100,000 bytes, then h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. Always use PARAMSTR(0) as the file name when check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as renamed by the user in an attempt to get around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, it takes some tap dancing because sometimes the execu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differently each time. So rather than use an exact fig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make the upper limit of the file size a little larger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hecking to see if it's 100,000 bytes, tell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ecutable is greater than 100,020 bytes, then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tered and the program should shut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Program Test Driv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well know, it doesn't matter one way or the othe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f doors on their system say they are registered or not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run doors for up to three years without registering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 clearly explains the 30 day 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t or not, you actually can enforce this 30 day limit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difference if the sysop back dates their system or not.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s just look for directories on the person's hard driv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files in. Great things to look for are C:\DOS, C:\WINDOWS, C:\OS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irectory of your choice. It's best to use more than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ates and days run. If you look at the structure of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'll see that there are date fields in there. W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s the .CTL file as well as two other files stored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 using inconspicuous file names. Every time the 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check the system date, then check the dates sto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. If the dates don't match, then increment your day 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use of three different files is because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ne of these files may get deleted. If this happens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wo more files that you can check, and then just rewrit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gain. Be sure that all three files are stored in different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is way if the sysop tries to delete the program and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around the 30 day trial, you still have the o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hard drive that you can read the counters/dates out o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er hits 30 days (or whatever limit), you force your do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xpiration message...Wella'...Your door now enforc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'#', that should be replaced by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ode sequenc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H or ESC[#;#f           Moves cusor to line #,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A                         Moves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B                         Moves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C                         Moves cursor forward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D                         Moves cursor back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R                       Reports current cursor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    Saves cursor position for re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    Return to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J                     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K       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ics 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.;#m                Set display attributes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0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underline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nondisplayed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0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1 r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2 gree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3 yellow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4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5 magent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6 cya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[=#;7h or                   Put screen in indicated mode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h or                          0 for 40 x 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h or                  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?7h                            2 for 80 x 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32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64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7 to wrap a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l or ESC[=l or         Resets mode # set with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l or ESC[?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p                   Keyboard reassignment.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SC["string"p               code defines which co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SC[#;"string";#;           changed. The remaining cod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;"string";#p               what it is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Q and q keys to the A and a keys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65;81p 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97;113p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[81;65p 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113;97p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F10 key to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[0;68;"dir";13p            The 0;68 is the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10 key and 13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 key codes       F1=59,F2=60,F3=61,F4=62,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6=64,F7=65,F8=66,F9=67,F10=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very limited exit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o happens to be a standard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number of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S rate,parity,data bits,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is exit file i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cludes information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by every BBS type, effor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clude as much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: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ort DOOR.SYS stops at line #3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1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m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st of instructions for TDK scripts to follow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at screen file to display, what to write on the screen, w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ntry fields to place on the screen, what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data to, etc. The array of commands is small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ossibilities for their use. A total of 50 entry fields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which should be plenty to gather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read from top to bottom and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is displayed exactly in that order.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hroughout the entire script file as well.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case sensitive to make them easier to use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 a line by themselves, you cannot have more than on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. For an example of an Entry Form Script File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QUEST1.FRM...Refer to DOORKIT3.PAS / RunEntryForm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@   - This is the name of a screen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Screen files can be display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. Do not include a file extension on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ince this will be determined by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. However, you must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extFile@ - This command displays a text file of your choic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s this: ShowTextFile@C:\DOOR\FEATURES.TX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displayed to the user until they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@          - This simp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@     - This is the name of the text file that you wish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from all of your entry fields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clared at the beginning of your script. Only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llowed p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@     - This simply draw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@       - This prompts the user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Text@   - This command precedes any text that you wish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To display a prompt to ask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you would simply add this line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mptText@What Is Your Phone Number?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rompt@ - This is the first of the entry fields, each entry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parameters separated by an "@" code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length of the field (1 To 255)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ata to "Stuff" into the field. The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your input exactly as you type it,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rrection is performed. If you wanted to g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BBS interests in a field that is 30 character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 it with some default data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@Your Main BBS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Your Main BBS Interests Are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a blank field 30 characters wid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Prompt@ - This performs the same way as the above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ly allows numeric characte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Prompt@ - The same rules apply here as well except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apitalizes 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for getting names or city, state,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rompt@ - Again, the same rules apply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ever sees their input. All they see ar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whenever they enter a character. Use thi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Prompt@ - Once again, the same rules apply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character entered in this field is capital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this for getting file names or country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@      - This is used to output text and field data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lared with the TextFile@ command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 two parameters separated by an "@"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arameter is any text that you want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. Entering an OutText@ all by itself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 blank line to the text file.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 name to a line, do this: OutText@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ant to add a line of text and the data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field, do this: OutText@Main BBS Interests :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chFile@ - This is used in a script to run an external batch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ases you may find a need to run an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ax-Menu shell out and do some DOS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file doesn't have to execute a door,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gram. Some people may want to send a fi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me kind of an external protocol driver.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ould simply show: RunBatFile@C:\DOOR\FILE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the batch file name happens to b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parameters to your batch file as well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lobal System Variables or you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 - The structure of TDK, numerous complex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ous "Artsy/Fartsy" procedures, 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design of MAX Graphi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    - Special thanks to Brad Larned of The Fresno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9)276-3657 (owner of FzSoft Software)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first door (outside of my own)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!!! Also, for doing virtually all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version of TDK as well as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first MAX compatible SVGA door. Bra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of the Windows TDK CTL fi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     - Special thanks to Sean Price of Rude Do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a problem that has been a bur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MAX Graphics. The proper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 images is now fixed thanks to Sean. Sea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rad Larned were the very first MA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ors, for more information on Rude Do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he Sanctuary From The Law BBS (619)377-3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- Special thanks to Jon Parise of ntsSoft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s, enhancements and ideas. Who say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o be old to be wise? This guy's young,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ot a better grasp on BBS/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eople twice his age. You can reach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606/421@FidoNet, jon@interpow.n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ach his BBS at (908)637-8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 Heaton   - Special thanks to Dwayne Heaton for the PROTOC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, modifications/additions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, the MAX Graphics support listserver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s help testing and debugging the MAX-GUI k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da D Hayek - Major contribution to the MAX Graphic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de a number of changes in TDK v1.10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nd enhance features. He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 v1.10 made the quick release of v1.2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 Support    - The SourceWare Archival Group. A HUGE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came from SWAG. Since there ar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ame, I will simply pay credit to "SWAG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gner   - The EXEC.PAS unit and supporting files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ecifically designed to replace the EXE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. The unit has built in memory swapp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ecute a child process or drop to DOS, only a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 print is left in memory thus giving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o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Else?   - If there is a chance that I'm using code in this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body I neglected to mention, sorry about tha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and tell me what portion of the code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author of and I'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