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       �����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����     ��     �����   ���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   ��    ������     ��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   ��    ��     ���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�   ��    ��    ��   ��      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   ��    ��     ������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R O D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���     �����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��    �� ��    �� 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��   ��   ��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��   ��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��   �������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��   ��   ��   �� 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��   ��   ��   �����   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   Access   Door   Unit 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0,91,92 by In Fase Productions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v5.5 and v6.0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Faas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f In Fase BBS +31-1840-21818, 10261 [2:285/3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25-Aug-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 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ntroduction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RADU?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features 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 manual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/ installation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bug reports, suggestions, etc etc 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stuff / standard disclaimer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ick start using RADU 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omplete description of RADU 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"CRT" alike routine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variables and constants 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pecific door routines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pecific to Remote Access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hotkeys in your doors 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or related functions 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Advanced features of RADU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non-RA systems 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the FOSSIL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sysop command keys and statuslines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-defined sysop keys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support functions 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multi-line doors 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Write(ln) extensions 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ANSI and AVATAR emulation 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ccess textfile codes 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U codes 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 change text attribute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change background color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" center a line of text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" duplicate a character x times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" change the foreground color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" change current cursor position 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" select high intensity characters 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" select low intensity characters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X" change current cursor X position  . . . . . . . . 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Y" change current cursor Y position  . . . . . . . .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Complete ASCII table 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Extended keyboard codes . . . . . . . . . . . .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List of Turbo Pascal Runtime errors . . . . . .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Remote Access textfile codes  . . . . . . . . .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 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to  RADU! RADU  will be  a great  help for  you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 doors (external programs).  RADU supplies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number of very easy to use, and very powerful 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surely  save you a  lot of time!  For C freaks,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! A  C version is  currently under development.  Well, le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alk  too much,  I hope  you enjoy this  unit as  much as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writ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at is RADU?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is a TPU (Turbo Pascal Unit) with all the tools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a nice  door. With  a nice  door I  mean a  door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ly  to  users,   sysops  and  (very  important) 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. There  are lots  of routines,  in a  large rang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, which are very easy  to use. For example RADU offer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for  Statuslines,  HotKeys,  Paging,  FOSSIL,  User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haring, DESQview support, Keyboard-idle detection, etc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The basic capabilities of RADU are the same as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 Pascal   Unit  "CRT",  which  makes  a   quick  star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-programming very  easy! After reading  a few pages 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you can  already write some  nice doors! Of course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se the more advanced routines you have to rea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 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verview of featur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mmary of RADU's most importan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DU  is "CRT" "compatible"  which makes it  possible to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capabilities  in a few  moments! You knew th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s  already before  you ever  heard about RADU!  C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?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SCII, ANSI and AVATAR support. RADU  has an internal ANS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emulator.  RADU will always  try to  send the  shor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or AVATAR code as possible, for highest performance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Qview support. There  are routines  available to mak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ork perfectly with DESQview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line  aware.  There  are  routines  available  fo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, internode messages,  and for UserOn support  (c)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Gerhard Hoogterp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  alike  statuslines are  available  for information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  You  have  one  statusline   available  for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. (Only when registered)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sysop has RA alike sysop keys. You  can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and add keys yourself in an easy way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carrier, time limit and keyboard inactivity watchd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bsolute safety. You can  create custom messages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 almost  exceeds, or when  the user has not  tou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keyboard for some time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access to  special keys  pressed by the  user. Keys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pressed by  a user can  be interpreted in a  "C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ke  way.  After you've  received  a  key, you  can  se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pressed that key (sysop or user)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tkeys. Your doors  will be  very easy to  use with  hot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U gives you the routines to implement them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OSSIL is  used by RADU  for async communications. RADU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the BNU and X00 FOSSIL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DU accepts RA alike textfile codes in all strings you write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ors  written  with  RADU  are   easy  to  install,  eve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system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verything  possible has been done to  make RADU-doors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A versi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unit is included to access the hudson messagebase. This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orks without RADU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d much, much mo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 is meant  for programmers  who are already 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  with Turbo Pascal. It is  also very useful if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about RA BBS systems,  but it's not necessary. 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outine is explained using a  simple example. I sugge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rint  this  manual,  and  its accompanying  file  RADU.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face part of  the unit) as reference  material.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ivided into three  parts. The first  part will  help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e page to  start very quickly. The second  part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basic routines which you  will use very  often. I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some special advanced features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tribution /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 latest     version    of    RADU    will     always 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able/downloadable on my  system, and will always 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PDN  (Programmers  Distribution  Network)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RADU  as much  as you like  as long as  it is 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unmodified state,  and no  fee is charged  for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files   should  be   found  in   an  archive 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-200.ARJ (or any other compression ty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RA     Use  this  for  testing  your  doors  from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BO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ARJ  Example sources, use a lot of RADU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FO.BBS  Use  this  for  testing  your  doors  from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BO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P.LST       List of other In Fase Prod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-100.ARJ  Turbo Pascal unit for accessing the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and fidonet compatible *.MSG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.DOC      The document you're reading right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.INT      Interface part of the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.REG      Registration form for RAD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.T55      RADU.TPU for Turbo Pascal v5.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.T60      RADU.TPU for Turbo Pascal v6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DOOR.LST  All known doors currently written with RAD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.PAS       Constants for Ral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RUCT.PAS  Type definition of all RA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200  List of changes/new  features in  this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U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 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RADU you  should copy the correct RADU.T?? 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.TPU in  your unit  directory. For  executing doors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ADU from  within the Turbo Pascal IDE, you shoul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NFIG.RA and  EXITINFO.BBS in  the current directory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set)  in the  directory pointed  to  by the  RA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RADU  has  been  tested with  a  lot  of software/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s. Previous versions of RADU  did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gle Performance's SYSTEM.TPU  replacement. This 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 seems  to work  fine  but there  still  can occ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 when you  use  this unit.  For example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strings  larger than  128 characters  to the 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"Write(ln)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is NOT free. RADU is distributed via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rying RADU for 30 days, you MUST register it. Dur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you may not distribute doors  written with RADU. 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with the registered version is  that you will not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UNREGISTERED  VERSION"  message, and  you  can 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e  statuslines 8  and 9. Registration  i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, and any (if any) future  versions. To register RADU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ll out  the form RADU.REG  and send it together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to the address stated in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7 to 14 days your version will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sure that you understand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You must completely fill out the registration form, an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In Fase Productions, via Netmail or by P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Your registered version  may not  be copied  for other 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 program is  provided "as  is"  without warranty 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n Fase Productions is not liable for any damage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 caused by R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when you  completely  agree with  above  statements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register RAD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 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, bug reports, suggestions, etc etc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 support, have bugs  to report, or have 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versions of RADU, please don't hesitate and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ct me. Use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il:      Richard Faas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oningsweer 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363 XJ  Sliedrec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tmail:   Fidonet: 2:285/3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belnet: 9:77/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BBS:    In Fas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31-1840-21818, 24h/day (HST/DS V32B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31-1840-10261, 24h/day (max 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 written nice doors I'd  be pleased to see  them.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them, if  there are  enough doors I'll  make a  RADU-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on m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in advance for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gal stuff / standard disclaim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 no event  shall In Fase  Productions nor Richard Faase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 to  you or  anyone  else  for any  damage  di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 caused by RADU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 units,  executables,  documents  and  example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1991,92 by Richard Faasen and In Fase Prod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however share UNMODIFIED  copies of this  product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no money is charged or accepted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DU  is  distributed under  the  user supported  softwar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)  concept. That means you must register RADU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 period of 30 days.  Otherwise you are violating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. I can (and will) only continue developing RA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ough people  will register  RADU.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egistering, please read the chapter about "Licensing"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brands and product  names named in this document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or  registered   trademarks  of  there 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DU may not be used in a terroristic environ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 Quick start using RAD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you'd like to start  immediately, well, just rea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,  and  within  a  few  minutes  you  can  already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you  should only know one  thing for a quick  star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ing you must know is how to initialize the door uni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the basic features of RADU, they are the same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RT" unit! I suggest that you first play around 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teps,  and after a  few small programs  look at the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routines further on in this document for more pow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of you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let's start right now. I'll show you how easy it REALL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with RADU. Look at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yFirst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it;                                   { Initialize RADU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'Well, isn''t this amazing?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'With RADU anyone can write doors!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'Well, was this easy or what?!?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:=UpCase(ReadKe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h in ['Y','N'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h='Y'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Yeahhh!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'No, just kidding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('Well, just press enter for the BBS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hat was really easy huh?!? Well,  go ahead! Go writ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 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Init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Initialize the doo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procedure initializes the whole RADU unit.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s some  important RA configuration 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izes some global RADU variables. The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be prepared to  do ASYNC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should always  call  this  procedure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ing  of your main  program before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o a RADU rout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3 Complete description of RAD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will  describe most of  the functions you'll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ile writing your doors.  The first paragraph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T" functions, functions which will mostly  do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routines  in the  standard  "CRT" unit. 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is  that  these routines  have  effect  on 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's and the user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sic "CRT" alike rout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  are some  small differences  between the  "C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, and the  equivalent routines found in  RADU.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"CRT" alike routines will be discuss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rEOL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lears  the current line  to the end  of th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Cl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o clear the line the space is filled  with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urrent text color.  The cursor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changed by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GotoXY (5,12);             { Position the cursor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rEOL;           { Clear to end of current 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lrScr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Fills the whole screen with  cyan spaces (color 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laces the curso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When  running in  multi-line mode,  this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lso check  for a  message from another  n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before the screen cl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Send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ClrScr;                 { Clear the whole screen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1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ay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Delays the specified number of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elay (Ms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RADU's delay  is DESQview aware,  it will 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ck ticks to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Delay (1000);             { Delay for one seco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Line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Deletes the current 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Most ANSI terminals don't  interpret the cod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GotoXY (1,10);                 { Position cursor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Line;                        { Delete line 10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toXY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Position   the  cursor   on  an   absolut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GotoXY (X,Y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procedure will always  send the shortest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VATAR code possible. When the door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ASCII  mode, this  procedure  will 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 the  cursor using  linefeeds, back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!   Please note that this procedure will only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est  ANSI/AVATAR  code.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of the LOCAL screen 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hortest code. When the cursor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screen differs from  the cursor position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mote screen,  the cursor will not 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t on the correct location  on the remot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an happen  when you write text to 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only,  when you change the 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local screen only (CRT.GotoXY),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screen has less display lines than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GotoXY (8,4);      { Place cursor at X=8 and Y=4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3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ighVideo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Selects high intensi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High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See "TextColor" for an importa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LowVideo,  NormVideo,   TextAttr,  Text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HighVideo;         { Set color to high intensity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 ('This text is highlighted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sLine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Inserts a text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See "DelLine" for an importa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el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GotoXY (1,12);            { Go to position where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Line;               { a line must be inserted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KeyPressed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RUE  if there  is a key  in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RADU uses two  "keyboard" buffers internally, 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 is for the keys pressed  by the sysop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 is   for   keys  pressed   by   the  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KeyPressed" will  check either  buffer, an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these buffers is  not empty, it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UE.  When a user  presses a  special key  lik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 key,  its  corresponding  ANSI  cod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be  converted to  a normal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code by RAD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SysopKey,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('-',^H,'|',^H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KeyPresse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5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wVideo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Selects low intensi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Low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See "TextColor" for an importa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HighVideo,  NormVideo,  TextAttr,  Text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LowVideo;              { Change to low intensity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 ('This is low intensity!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rmVideo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Selects  the original color  read at  startu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Norm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See "TextColor" for an importa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HighVideo,  LowVideo,   TextAttr,  Text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NormVideo;                         { Reset color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 ('This is the original color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Sound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Turns off the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Note that this  procedure is  exactly the same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ne found in the standard unit "C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Sou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adKey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he first character found  i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, or waits for one when the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When the key returned by  this routine wa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 the  sysop,  the  variable  "DorSysopKey" 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 TRUE, otherwise  it  is assigned  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user  presses a cursor key,  "ReadKey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convert the corresponding  ANSI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normal extended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SysopKey, GetKey, 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UpCase(ReadKey) in ['N','Y']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7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ad(ln)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ads one or more values from the keyboard o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ead (V1[,V2,...,V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routine is the same as TP's internal Read(l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, except that this one will read and ech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from both  the sysop's  and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 ('Enter a string and a word 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Ln (S,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Crt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und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Lets the internal speaker beep.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work when pag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Sound (Hz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When paging  is allowed this routine  simply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T.Sound to beep the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Page,   NoSound,   RaPageStat,   RaSetPageSt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Sound (1000);                  { Turn speaker on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 (100);                  { Delay one second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Sound;                 { Turn speaker back of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xtBackGround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hang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TextBackGround (Color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See "TextColor" for an important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HighVideo,    LowVideo,    NormVideo,    TextAtt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TextBackGround (Blue);{ Change the backgr. color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 ('The background of this text is blue'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xtColor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hanges the foreground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TextColor (Color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RADU  will  always  send  the  shortest  ANSI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. "CRT"  compatible color  types are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in  RADU  for  use  with  "TextColor"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extBackGr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ck         = 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        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en         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yan          = 3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           = 4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enta       = 5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wn         = 6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Gray     = 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rkGray      = 8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Blue     = 9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Green    = 1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Cyan     = 1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Red      = 1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ghtMagenta  = 13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llow        = 14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te         = 15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ink         = 12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!   This routine uses  the "CRT.TextAttr" vari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the shortest ANSI code. This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e if you  NEVER change "CRT.TextAttr" direct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if  you restore its value before  you call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.  Otherwise it  can  happen (Read: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ppen) that the  colors of  the local and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s do not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HighVideo,    LowVideo,    NormVideo,    TextAtt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TextColor (2);     { Change the foreground color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 ('Blue foreground color.'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9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reX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he current X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Whe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"WhereX" will return the X  position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LOCAL screen. The position of the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local  screen  can  differ  from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on the remote screen when  you'v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sor position  on the local screen  only,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ve written text  to the local screen  only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the screen on  the remote  side has  mor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screen lines than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GotoXY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GotoXY (WhereX,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reY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he current Y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See "Wher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GotoXY, Whe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GotoXY (WhereX-2,WhereY+2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indow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Window (X1,Y1,X2,Y2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routine does nothing. It was only inclu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 using  the one  found in  the "CRT"  un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not possible to make  windows using TTY, ANS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VT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rite(ln)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Writes one or more valu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Write (V1[,V2,...,V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e text that you write using this rout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ten to both  the local  screen and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There are some _VERY_ useful extens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outine which will be discuss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Cr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'1+1=',1+1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1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clared variables and consta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unit RADU some  variables and constants are predecl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m are discuss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tInput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Text device to read character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CrtInput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With  read(ln) you  can read  characters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l keyboard AND from the  keyboard of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is text device you can read charact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local keyboard.  Please look at  "GotoX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Read(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ReadLn (CrtInput,S,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tOutput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Writes text to the local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CrtOutput 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With write(ln)  you can  write text  to the 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AND to the  screen of the user. If 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ext  variable "CrtOutput", text 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 on the  local  screen.  Please look 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GotoXY" for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Write(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 (CrtOutput,'Please enter two strings 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Ln (CrtInput,S1,S2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Ansi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Is TRUE when the user wants ANSI cod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Ansi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variable is initialized by "Dor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If not DorAnsi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 ('Sorry, this door requires ANSI!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 { I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Avatar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Is TRUE  when the  user wants AVATAR  code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Avatar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variable is initialized by "Dor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If not (DorAnsi or DorAvatar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 ('This door requires ANSI or AVATAR!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 { If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3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CheckIdle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When this variable  is TRUE,  RADU will check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idle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CheckIdle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variable is assigned  TRUE by "DorInit"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has  to wait a  long time, and you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 check for  keyboard inactivity  timeout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his variable  to FALSE.  This is useful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oor executes an external  program (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DorCheckIdle:=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.Exec ('DSZ.COM','rz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CheckIdle:=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CommPort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This variable contains the FOSSIL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CommPort 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 variable is  initialized  by "DorInit"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comm port used by RA on the nod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e door  was executed. All FOSSIL 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RaNode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Frozen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When this variable  is TRUE, the time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will be 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Frozen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e  built-in  chatmode  automatically  sets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to  TRUE, and restores its origin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ending the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OldFrozen:=DorFroze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Frozen:=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ha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Frozen:=OldFrozen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InfRead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"TRUE"  when the file  "DORINFO?.DEF"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InfRead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Please read  the chapter about running  RADU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non-RA system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ExitIn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IsLocal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"DorInit" will set  this variable to TRUE 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s that the door was execut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IsLocal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If DorIsLoca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 ('Cannot transfer files in local mode!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FileTrans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LocalOnly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When  this  variable is  set  to TRUE,  all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will  be disabled,  resulting in outpu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cal scree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LocalOnly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CrtInput, Crt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DorLocalOnly:=Tru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 ('Local text.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LocalOnly:=Fals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5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Minute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Points to  a procedure  that should  be call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U  every  time  the time  is  decreased  by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Minute : Procedure (TimeLeft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Using the "DorMinute" variable you can cre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  messages  that should  be displayed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's time limit is almos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!   Note  that  the   function  where  "DorMinute"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ing to must be declared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Procedure DorMinuteProc (TimeLeft : Word)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{ DorMinuteProc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Time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 : WriteLn('Time limit exceeded!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.2 : WriteLn('Only ',TimeLeft,'mins left!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  { Case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 { DorMinutePro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{ Main program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Minute:=DorMinutePro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.... rest of program ...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.  { Main program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Path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 the  path  where  the  door  is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cluding trailing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Path : String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variable is initialized by "DorInit"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to the door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!   Please  note that if you run  the door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Turbo  Pascal   IDE  (Integrated   Develop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)  while  compiling  to   memory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 will   point  to  the 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URBO.EXE" is loc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Ra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Assign (ConfigFile,DorPath+'Config.cfg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StatLn                                       Typed consta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This variable  contains the text for statuslines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9 (F8 and F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StatLn : Array[8..9,1..2] of String[80] 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('',''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'ALT: [C]hat [H]angup [L]ockOut .... etc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24+'-Inc Time '+#25+'-Dec Time .... etc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Statusline 8  is  empty by  default, statusline 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the  default sysop keys. The  first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array is the  statusline number,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whether you want to  change the upper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 part of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!   When  you  use  an unregistered  version  of RADU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line  8 will always  contain a 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 door  may  not be  distributed!  Only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these statuslines can be chang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oors may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DorStatLn[8,1]:='Top of statusline 8'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StatLn[8,2]:='Bottom of statusline 8'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7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StatusLn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  the  number   of  the   current 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StatusLn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SysopKey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Is TRUE when the last  key returned by ReadKey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 by  the sysop, otherwise this  vari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SysopKey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Since every  keyboard input  routine in  RADU u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eadKey",  this variable  will  always be 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routines. When you for  example get a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by "HotReadKey", this variable will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RUE when the sysop pressed that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Key:=ReadKey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DorSysopKe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 ('Sysop pressed ',Ke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 ('User pressed ',Key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TimeOut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The procedure pointed to by  this vari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every minute when the keyboard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TimeOut : Function (KeyIdle : Word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You can use this option  to create custom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 will  be  displayed when  no  key 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  for  some  minutes.  There is  already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 handler  in  RADU.  When  your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 TRUE,  RADU will  disconnect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sses control back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CheckIdle, Dor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!   Note  that  the  function  where  "DorTimeOut"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ing to must be declared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Function TimeOut (KeyIdle : Word) : Boolean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{ TimeOut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KeyId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WriteLn('Press any key within one minute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:WriteLn('Keyboard inactivity timeout!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 { Case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:=(KeyIdle=3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 { TimeO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 { Main program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TimeOut:=TimeOu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.... Rest of your program ...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.  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vActive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This variable  is TRUE when DESQview 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"Dor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vActive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v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See "DvVer" for an examp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29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vVer  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 the DESQview  version that  wa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"DorInit"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vVer 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High byte -&gt; Major version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  byte -&gt; Minor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DESQview  was  not  detected, this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v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If DvActiv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 ('Running under DV v',Hi(DvVer),'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o(DvVer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vVidSeg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the segment of the screen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hen writing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vVidSeg 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When DESQview is active, this variable will 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DESQview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Fast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itInfo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the contents of the file "EXITINFO.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ExitInfo : ExitInfo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e record definition "ExitInfoRecord" i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"RASTRUCT.PAS".  The variable  "ExitInfo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nitialized by "Dor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Init, Ra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'Hi there ',ExitInfo.UserInfo.Nam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itInfRead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"TRUE"  when the file  "EXITINFO.BBS"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ExitInfRead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Please read  the chapter about running  RADU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non-RA system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In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nguage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a record from LANGUAG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Language : Language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variable is initialised by "DorInit"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the  record for  the requested  langu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NGUAGE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'Current language: ',Language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   Ral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kStatus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When this variable contains "TRUE", the status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not be  changed using  the function  key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is "FALSE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LockStatus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Config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the contents of the file "CONFIG.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Config : Config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variable is initialized by "Dor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Init, Exi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'Back to ',RaConfig.SystemNam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1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lDefault                                            Consta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the name  of the .RAL file RADU 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no other .RAL file could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lDefault : String[80] = 'ENGLISH.RAL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Please read  the chapter about running  RADU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non-RA system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NodeNr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 the node  number the  user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ged 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NodeNr 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variable is initialized by "Dor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In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System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 the  path to  the  Remote  Acces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System 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variable  is initialized  by "DorInit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will be set to  the "SysPath" field, 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"CONFIG.RA"  file. Most RA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locat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Init, Dor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Assign (ConfigFile,RaSystem+'Files.R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xtAttr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TextAttr :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variable is used by RADU to send the  opti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hortest) ANSI code to the user. You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  this   variable   directly,  always   v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extColor",  etc.  Otherwise RADU  gets confus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ing in wrong colors at the us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HighVideo,  LowVideo,  NormVideo,  Text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Col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3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me specific door rout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iscusses  routines which are not  directly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te Access, 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TLRead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ads an entry from a 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CTLRead  (Var  Fil  :  Text;Var  Line  :  Word;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ent,Value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routine makes it very easy  for you to rea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L  file. Some checks  are done automatically,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only have to take care about some oth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:    This is  a text variable, you  should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TL file before you call "CTLRead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:   This is the line number just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L file. RADU  automatically skips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, and ignores all text after a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ent:  This is  the identifier found in 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read from the CT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:  This is the value that  is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: The function returns TRUE when 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was reached (like 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Please look at  the example included in  this RAD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age for an example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ChangeTime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hanges the time the user has left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ChangeTime (Delta 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If "Delta" is  a positive value, the 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ased, otherwise the time will be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DorChangeTime (10);             { Add 10 minutes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Chat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Invokes the internal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 chatmode  can  normally  be  initi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Alt-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ChatEndStr, ChatStr, ChatSysopStr, ChatUse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DorCh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Display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Displays a textfile with  or without hotkey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r without "more"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Display (Name,Abort : String;More 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   This is the  name of the file  to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don't  have  to  supply  a  path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.  RADU  will  try  to 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files in the give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.TextFiles+Name+'.AVT'  { If AVT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.TextFiles+Name+'.ANS'  { If ANS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nguage.TextFiles+Name+'.AN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rPath+Name+'.AVT'             { If AVT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rPath+Name+'.ANS'             { If ANS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rPath+Name+'.AS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rPath+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+'.AVT'                     { If AVT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+'.ANS'                     { If ANS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+'.AS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Config.TextPath+Name+'.AVT'   { If AVT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Config.TextPath+Name+'.ANS'   { If ANS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Config.TextPath+Name+'.AS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Config.TextPath+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rt:  This  string  contains  letters whic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can  use to abort  displaying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:   When this variable is TRUE, 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"more [Y/n/=]" prompt every screen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pending   on   user's   screen  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5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: The result of  the function will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he key  pressed by  the user to 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ing of the textfile. Exce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0: File   displayed    entirely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1: Error open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2: File display aborted at "mor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Case Display ('INFO','Ss',TRUE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0 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rite ('`h:Press enter to continue.`l:'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Key (#1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; { #0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1 : Missing ('INFO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 {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LineEdit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ads  a  string from  the  keyboard with 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LineEdit (Var S : String;Len : Byte;Legal,Ab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CharSet;Pad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"CharSet" is a type declared in  RADU as a "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Set     = Set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:      Source/destination  string.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will be displayed, the user ca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f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:    The maximum string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gal:  Legal characters, characters  that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rt:  Keystrokes   to    end   editing.   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d:    The  character  used  for padding.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  of the string  will be  pad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call "DorLineEdit",  the curren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" will be displayed, and  can be edited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keystroke is not a  cursor movement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le string  is cleared.  When a  key is 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 a member of  the "Abort" set,  th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is returned as function result. The new 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elf is returned i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diting the following keys are lega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     Move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    Move cursor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Left     Move cursor on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Right    Move cursor on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   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pace Delete character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    Toggle  insert  mode (default  is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V        Same as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"Abort" parameter the following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0    Cursor Up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1    Cursor Dow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 codes  allow  you  to  make  a 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!   Not all terminal emulation software will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rrect)  codes on  these  keys.  In these 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ange things can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ReadKey, Read(l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For  an  example,  please  look  at  the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Refresh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freshes the screen, to remov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I recommend that you make an option in  your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fres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Case UpCase(ReadKey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R' : DorRefresh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...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7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pWrite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Writes a single character x ti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upWrite (Ch : Char;Times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procedure is extremely fast  when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AVATAR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DupWrite ('�',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ec 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Executes a sub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Exec (Path,CmdLine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routine takes the following a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Writes an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alls Dos.Exec (Path,CmdLine)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ads the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 "CmdLine" parameter, "Exec" allows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ollowing RA-alik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B = User's baudrate (0=loc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F =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G = Ansi, 0=nope, 1=y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L =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N =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P = Port number (0=loca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R = User's record number in USER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T = Time limit for curren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Exec ('SubDoor1.Exe','-b*b'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nctions specific to Remote Acces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iscusses  routines which  are directly rela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, such as flag manipulation, paging and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yte2Flags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verts a byte to an RA alike fla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Byte2Flags (B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RaCheckFlags, RaCmpFlags, RaResetFlags, RaSe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Byte2Flags(ExitInfo.UserInfo.Flags[1]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9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Page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Plays  the melody found in the file Page.R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Page (SysAbort,UsrAbort,PageFile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"SysAbort" must contain all the keys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to  stop paging. "UsrAbort" must conta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keys the user  can press to  stop paging.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orSysopKey" to check who  aborted the page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of  the abortkeys are  pressed, "DorPage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he  key which  was pressed.  When no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 keys were pressed during the tim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RACONFIG  (page length), "DorPage" 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0. By default DorPage uses PAGE.RA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  system  directory.  You  can  however  use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rnate  pagetune by  passing the  full name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PageFile". When "DorPage"  cannot open thi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uses PAGE.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!   "DorPage" will ALWAYS work, not only during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urs. It's your  task to check whether  pag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or not. You can  use the function "RaYell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check  this.  When  "Scroll-Lock"  is 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orPage" does not make any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RaPageStat, RaSetPageStat, Ra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Case UpCase (DorPage('AaCc'+#27,' ','SONG.RA')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C'     : DoCha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A',#27 : DoAbor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0      : DoNotAtHom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'     : DoUsrAbor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 { Case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CheckFlags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hecks for the presence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CheckFlags (Fl : FlagType;Which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 function  returns TRUE  when  all the 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"Which" were found in "F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RaCmpFlags, RaResetFlags, RaSe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Flags:=ExitInfo.UserInfo.Flag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RaCheckFlags (Flags,'A1B4'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A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CmpFlags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mpares two sets of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CmpFlags (FlUser,Fl : Flag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Only  when  all  flags  in   "Fl"  were  found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lUser", this function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RaCheckFlags, RaResetFlags, RaSe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If RaCmpFlags (ExitInfo.UserInfo.Flags,Need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Acces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1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FormatDate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Formats a date string to the giv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FormatDate (D : Date;Format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e parameter "D" must be in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M-DD-YY. "RaFormatDate" will  return a string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 of the  following formats,  depending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of "Form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- Format the user wants (ExitInfo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DD-MM-Y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 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DD-MM-Y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 DD-M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the given  date  is  invalid, this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"Inval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(RaFormatDate(ExitInfo.UserInfo.LastDate)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lGet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Gets an entry from the .RAL file for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lGet (Nr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"Nr" is the number of the  entry in the .RA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"RAL.PAS" for a list of  constants to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(RalGet(ralEnter)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Key(#13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Log 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Writes  an  entry  in  the  Remote  Access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Log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"RaLog" uses  the logfile,  and logfile 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d in "RaConfi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RaLog ('User left timebank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PageStat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he page status [Alt-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Page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function  returns the  page  status,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paging is  allowed or not, or  only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ing  hours. The  sysop can  change  this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 [Alt-O] (override  paging).  There are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ants declared in RADU to use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Hours   = 1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Off     = 2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On      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Page, RaSetPageStat, RaYe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3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ResetFlags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Sets the specified flags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ResetFlags (Var Fl : FlagType;Which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All the flags listed in "Which"  are set to OFF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RaCheckFlags, RaCmpFlags, RaSe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RaResetFlags (ExitInfo.UserInfo.Flags,'B2C2D1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SetFlags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Sets the specified flags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SetFlags (Var Fl : FlagType;Which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All the flags listed  in "Which" are set to  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RaCheckFlags, RaCmpFlags, RaReset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RaSetFlags (ExitInfo.UserInfo.Flags,'A5D2B7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SetPageStat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Sets the pag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SetPageStat (Status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Please look at "RaPageStat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Page, RaPageStat, Ra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RaSetPageStat (PagingHour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SetSecurity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hanges the security  level of the user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SetSecurity (NewSec :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procedure reads the file LIMITS.CTL to adj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 restrictions  of  the  user.  When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was  not found  in this file,  RAD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use the restrictions of  the level just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quest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RaSetSecurity (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Yell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RUE if paging is allowed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a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"RaYell" uses the page status (RaPageStat)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 time  to   determine  whether  pag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or not. You should never make ANY s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op side when this function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Page, RaPageStat, RaSetPageStat,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If RaYe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UpCase(DorPage ('AaCc'#27,' ','')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0      : NoRespons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C'     : DoChat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A',#27 : DoAbor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 '     : DoUsrAbor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sidePagingHour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5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adExitInfo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ads the exit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eadExi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Some RADU  users asked for  this procedure,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me why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WriteExi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riteExitInfo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Writes the exit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WriteExi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Some RADU  users asked  for this  procedure,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 me why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ReadExitInf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mplementing hotkeys in your do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ore  important for programmers than  user friendlines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r door  is easy in  use, users  will come back 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d  to use your  door again! I  think any door 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, and too many doors  don't have them! RADU offers 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f routines to implement them very easily in your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CleanKeys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lears the keyboard input buffer of both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user. This can be useful when impl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keys in you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Clean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DorClean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SetHotKeys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Tells RADU which keys ar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SetHotKeys (Hot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First  this procedure will flush all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FOSSIL  output buffer.   After  you'v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rocedure,  RADU  will  watch  your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 writing  to the  screen.  When a  hot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,  RADU  will ignore  ANY  write state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you call DorSetHotKeys again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ble hotkey checking,  call this procedu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mpty string as parameter (DON'T FORG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HotKeyPressed, Hot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For an example, please look at the examp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in this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7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etKey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Wait for one of the specifi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GetKey (Legal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function waits until a  key is pressed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 a  character in  the  string "Legal". 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was  pressed is returned as function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unction  can  be useful  when you 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keys in your program using "DorDisplay"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lso be used without "Dor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Display,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Case UpCase(GetKey ('AaBbCcDd')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A' : DoChoice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' : DoChoiceB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C' : DoChoiceC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D' : DoChoice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 {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tKeyPressed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RUE when the user has pressed 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Hot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When RADU is checking for  hotkeys, it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key which  is not a  hotkey. When a hotkey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, this function will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SetHotKeys, Hot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For an example, please look at the examp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in this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tReadKey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(or waits for) a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Hot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SetHotKeys, Hot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For an example, please look at the examp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in this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9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n-door related fun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riting this door unit I needed  a couple of routin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letion of the unit, and  writing some doors, I noti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often  these routines  are  used.  You can  also  u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SCIIZtoStr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verts a NULL  terminated (C alike) string 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c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ASCIIZtoStr (Var Null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Only  the   first  255  characters  of   the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string are converted, the res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Assign (TextFile,'Name.Fil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Ln (ASCIIZtoStr(TextRec(TextFile).Nam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ateStr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at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Returns the current date in the format 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Tim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('Current date: ',RaFormatDate(DateStr,0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up 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a string containing x  tim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up (C : Char;T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Dup('�',8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astWrite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Writes a string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astWrite (X,Y : Byte;S : String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X,Y is the  absolute position on the  screen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 must be written. The top-left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 0,0.  The  current  text  color is  us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ing this  string.  This  routine  is 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FastWrite (4,8,'Test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rceBack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Adds a backslash to the specified path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rceBack (Path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All  leading  and  trailing  spaces in  the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 will  be deleted.  Spaces anywhere else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Back ('C:');            -&gt;  'C: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Back ('C:\RA');         -&gt;  'C:\RA\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Back ('C:\RA\MENUS\');  -&gt;  'C:\RA\MENUS\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Back ('C:\DOS      ');  -&gt;  'C:\DOS\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Back ('C:\RA MENUS\');  -&gt;  'C:\RA MENUS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Assign (ForceBack(Path)+'Name.Ext'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1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Str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verts a numeric paramet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Str (N 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 function  is often  easier  to use 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 "Str" procedure, however  "FStr"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 integ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F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   : Byte; { Shortint/Word/Integer/Longi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:=100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:=FStr(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 (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 (S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Val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verts the specified string to an integ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Val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When the string cannot be convert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F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N:=FVal(Copy(S,10,14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astChar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 the  last  character  of  the 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LastChar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When the  string is  empty, this 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If LastChar('ABC')&lt;&gt;'C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 ('Huh?'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3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ftJust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a string expanded to  the specifi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utting spaces at the righ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LeftJust (S : String;Len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function calls "LeftJustCh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LeftJustChar, RightJust, RightJu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LeftJust(Name,30),LeftJust(City,3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eftJustChar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a string expanded  to the specifi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utting the specified character at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LeftJustChar (S : String;Len : Byte;C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LeftJust, RightJust, RightJu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LeftJustChar(Name,30,'�'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wCase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he character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LowCase (C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International characters like "��������"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ranslated to their lowercase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SLowCase, SUpCase, Low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LowCase('A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ghtJust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a string expanded  to the specifi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utting spaces at the lef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ightJust (S : String;Len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function calls "RightJustCh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LeftJust, LeftJustChar, RightJu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RightJust(FStr(123),5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5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ghtJustChar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a string expanded to  the specifi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utting the specified character  at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RightJustChar (S : String;Len : Byte;C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LeftJust, LeftJustChar, Right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RightJustChar(FStr(123),5,'0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LowCase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he whole string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SLowCase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LowCase, SUpCase,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'SLowCase('AbCdEfGh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Case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he whole string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SUpCase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LowCase, SLowCase,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If SUpCase(Command)='QUIT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imeStr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he current time in the give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TimeStr (WithSec,WithHS 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 function  returns the  current  tim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ing   format:   HH:MM:SS.hh.  :SS  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when "WithSec"  is TRUE, and .hh 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when "WithHS"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ate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'Current time : ',TimeStr (TRUE,FALS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Dec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verts a hexadecimal number  (max two digi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ToDec (Hex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e hex string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To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ToDec('Fe'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7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Hex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verts a decimal value to a hexadecim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ToHex (Dec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To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ToHex(6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im  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moves leading and trailing space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Trim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Calls "TrimLeft" and "TrimR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TrimLeft, Trim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S:=Trim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imLeft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moves all leading space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TrimLeft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Trim, Trim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S:=TrimLeft(S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imRight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moves all trailing space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TrimRight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Trim, Trim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S:=TrimRight(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Case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he character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UpCase (C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International characters like "��������"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translated to their uppercase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LowCase, SLowCase, S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UpCase('a'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59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4 Advanced features of RAD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ave used  the above routines  for a while, it's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want  more!  Well, there  IS more.  With RADU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access the FOSSIL driver, make your door work perf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ESQview, make your door multi-line compatible,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non-RA system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w, RADU only supported  Remote Access systems. Th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ossible to make RADU as powerful as it is now. Man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which would not be available when RADU doors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on more systems. However, more and more BBS system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ilar to  RA and many  doors don't need all 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offers. That's  the reason  why RADU now  has limited  (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 more BBS systems.  This chapter  explains how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. If you are not intended to write doors for non-RA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mit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BBS should  set the  environment variable "DORINFO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should  contain  the  full  path  and  nam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?.DEF file. If  the BBS runs multi-line  and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creates  "DORINFO1.DEF"  (not  DORINFO?.DEF) fil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variable  "DORNODE"  should  also  be  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hould contain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n the  "EXITINFO.BBS" file could  not be opened,  no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The  global  "ExitInfo"  variable  will   con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fo.UserInfo.Attribute:=ExitInfo.UserInfo.Attribute or 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fo.UserInfo.ScreenLength:=2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fo.UserInfo.Attribute2:=ExitInfo.UserInfo.Attribute2 or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fo.UserXiInfo.Language:=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fo.UserXiInfo.DateFormat:=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n the  "CONFIG.RA"  file could  not  be opened,  no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The  global  "RaConfig"   variable  will  con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onfig.LogFileName:=RaSystem+'RADU.LOG'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onfig.NormFore:=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onfig.StatBack:=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onfig.HiFore:=1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onfig.WindFore:=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onfig.BorderFore:=1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onfig.CrFore:=1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onfig.HiLitePromptFore:=15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y useful information read from  the "DORINFO?.DEF"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red into the "ExitInfo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RalGet"  will return strings for values used by RADU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no .RAL file could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global  variables "DorInfRead"  and "ExitInfRead"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"TRUE" when either file was us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variable "RalDefault"  contains the name of  the .RA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ADU will try  to open when no other .RAL  file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. This variable contains "ENGLISH.RAL"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lease always keep in mind that many RA specific routin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 when  used on other BBS systems.  RADU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ake care of thos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 access to the FOSSI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you'll  probably  never  need  it, I've  includ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outines for "just in case". I recommend that you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FOSSIL  directly when there is  no other way to 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Carrier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 TRUE  when  the  modem's  DCD  signal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s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Close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loses the fossi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s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Sometimes it is necessary to close the fossi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invoking a child process. Use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care because it can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Fos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See FosOp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1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FlushOutput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Waits until the  FOSSIL's output  buffer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sFlush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Note that  some modems have internal  buff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is procedure only flushes the buff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SSIL. When  during flushing  the carrier  drop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rocedure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InReady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RUE when  a character is available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from the FOSSIL's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sIn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NoCheck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Disables the internal carri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sNoCheck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Sometimes it's necessary to do some critical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the  carrier  drops  this  code may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FosNoCheck:=TRU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Do critical code here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sNoCheck:=FALS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Open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opens  the  fossil port  after  closing 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osClo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s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After using  "FosClose" you must use  "FosOpen"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open  the communications  port. Please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 with care since it can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Fos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FosClos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 ('D:\PROTOCOLS\XYZ.EXE','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sOp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OutHook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The procedure pointed to by  this variab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for each  byte sent to the  fossil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is for debugging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sOutHook : Procedure (C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e procedure  pointed to by  "FosOutHook"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lared as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V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File   :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 Log (C : Char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$I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(LogFile,C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 (LogFile,'Log.Log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write (Log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sOutHook:=Lo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...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 (LogFil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3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PurgeInput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lears the FOSSIL's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sPurg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FosPurg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PurgeOutput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lears the FOSSIL's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sPurge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FosPurg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Read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ads  a character from the FOSSIL's inpu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no character  is available, this function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 until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FosInReady, FosSend, FosSen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Send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Puts a character into the FOSSIL's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sSend (C 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When  there  is no  space  in the  FOSSIL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, "FosSend" will wait until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FosRead, FosSendSt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SendStr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Puts a string into the FOSSIL's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sSendStr (S :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Calls "FosSend"  for each character 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Fos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SetDTR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hanges the state of the DTR line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FosSetDTR (State 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When State is FALSE, the DTR line will be low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terminate the c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5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fining sysop command keys and status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 life of the sysop  a little more comfortable,  RA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 the  possibility  to  create  special  sysop  key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s.  Statuslines  are  RA alike,  and  (when  your RA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registered) you can create your own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ExtCheck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Only when  "DorExtCheck" is TRUE, RADU  wil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 for extended keys (sysop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ExtCheck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  variable  is   initialized  with   TRUE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orInit".   Change   this   variable   when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ily want to disable sysop ke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Ex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DorExtCheck:=FALS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omeThingStrang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ExtCheck:=TRU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ExtKeys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ontains pointers  to the procedures 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 called when an extended  key is pr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ExtKeys : Array[0..150] of Proced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When an  extended key  is pressed,  two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by "ReadKey".  The first  code is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0,  the second code is used  by RADU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sysop  function  must be  invoked. RADU 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default  sysop keys, which can  be re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ept the  keys F1 through  F7, F9 and  F10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define a function  for the key  F8, RAD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execute that  function, and then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line  to  statusline 8.  This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contents of this line before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!   Please  remember  that   you  should  decla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cedures F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ExtCheck, DorNull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Procedure AltM; F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 ('[Alt-M] Pressed!'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ExtKeys[50]:=AltM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...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7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NullProc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Points  to  an empty  (null)  procedure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to clear syso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NullProc :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ExtCheck, DorEx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ExtKeys[50]:=AltM;         { Define the key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....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rExtKeys[50]:=DorNullProc;   { Clear the key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...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Status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hanges the activ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Status (Nr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"Nr" is the  new statusline to display.  When "N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current statusline, "DorStatus"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ly. If  you want to  refresh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 statusline if  it's the  current on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add  10  to  the  statusline 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ruction  is  done  because   refreshing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lines each time can slow dow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orStatLn, DorStatu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DorStatus (1);          { Change to statusline 1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rStatus (11); { Statln 1, refresh if already 1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pre-defined sysop key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will automatically be defined by Dor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Arrow]     : Increase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ownArrow]   : Decrease time by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C]       : Activate the built-in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G]       : Display some garbage to thrill the user 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H]       : Hang up; terminates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L]       : Lock-ou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N]       : Sysop next (only works with a registered 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O]       : Override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-S]       : Chang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[F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[F5]     : Statistics about the user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4]          : System statistics and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6]          : Registered/unregistered note of RA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7]          : IEMSI se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8]          : Definable by you! (Only when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    : Hotkey    summary    help    (Changeable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0]         : Remove statusline. [F1] to [F9] brings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t-in chatmode can be  either a normal RA-alike chat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split-screen chatmode (ANSI,  AVATAR or IEMSI). By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uses the  split-screen version, but  you can always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m  with [Ctrl-S].  When you  hold  [Shift]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mode is invoked, you will  always enter the normal chat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 configure the  default state  for each 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using  the  "RADUCHAT" environment  variable.  When  RA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ne or  more of the  keywords "ANS",  "AVT" or "IEMSI"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riable, it will only use the split-screen vers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ormal  chatmode is  active, you can  use [Ctrl-A]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69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tEndStr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Is the  string which  will be  display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mode was termina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ChatEndStr 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"DorInit" sets this variable to the valu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"RalGet(ralEndCh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ChatStr, ChatSysopStr, ChatUse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ChatEndStr:='`a15:Adios, CU next time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tStr                                   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Is the  string which  will be  display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tmode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ChatStr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"DorInit" sets this variable to the valu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"RalGet(ralStartCht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ChatEndStr, ChatSysopStr, ChatUse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ChatStr:=^L+'`a15:Hi there! Here is your sysop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tSysopStr                                    Typed consta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Is the  string which  will be  display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presses a  key just  after the user 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. This allows you to  customise the color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ChatSysopStr : String = '`a15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ChatEndStr, ChatStr, ChatUse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ChatSysopStr:='`a14: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tUserStr                                     Typed consta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Is the  string which  will be  display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presses a  key just  after the sysop 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. This allows you to  customise the color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ha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ChatUserStr : String = '`a7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ChatEndStr, ChatStr, ChatSysop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ChatUserStr:='`a4: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1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Qview support func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ulti-tasking purposes  the program  DESQview is very 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Unfortunately  too  few  programs  are   DESQview  a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in  slow or incompatible programs.  RADU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time-slices  to other  tasks whenever  possible, and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into the DESQview video buffer. I don't think you'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 following DESQview routines,  but just in cas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vPause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Give time to other DESQview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v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RADU  uses  this  procedure   internally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 to  get   an  optimal  performanc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vPaus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il Finish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vStartCritical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Disables   multi-tasking   when    running 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vStart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When  some  code requires  that  no other 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at the  same time,  use this procedu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ze any 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vStopCritic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vStopCritical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-enables   multi-tasking   when   running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vStop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DvStopCritical _MUST_  be called  after a 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vStart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vStartCri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DvStartCritical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omethingStrang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vStopCritical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3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riting multi-line do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offers limited routines for writing multi-line aware do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send messages to  other nodes and share  files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send data directly to an other node. I am working har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but the results so far are not satisfactory, and I onl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lease good, reliable and efficient programs. So pleas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atience, the internode-interface will be released in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. For file-sharing the following constants are decl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ode       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Mode       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WriteMode  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All         = $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Write       = $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Read        = $3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None        = $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itance     = $80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rSendMessage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Sends a message to another user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DorSendMessage (LineNr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"LineNr" is the  line number  to send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. When "LineNr" equals to 0, a list of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ly online will  be displayed. When "LineN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s to 255,  a list  of users currently 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be displayed without a prompt 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Clr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DorSendMessag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kRecords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Locks a region of a typed or untyp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LockRecords (Var F;StartRec,NumRec 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"F" is the file, typed or untyped (not text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tartRec" is the number of  the first recor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umRec" is the number of  records to lock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forget to  unlock the region after  us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lock the region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LockResult, UnLockReco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5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kResult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he status of the last lock/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Lock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Possible error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Invalid handle (file not open?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7  Lock violation (already locke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a call to this  function the error cod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LockRecords, UnLock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reInstalled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RUE when "SHARE.EXE"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Share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RADU uses  this function  internally, and  igno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k/unlock when "SHARE.EXE"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LockRecords, UnLockReco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nLockRecords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Unlocks a region of a typed or untyp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UnLockRecords (Var F;StartRec,NumRec 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"F" is the typed or untyped file (not text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tartRec"  is  the  record number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 to  unlock,  "NumRec"  i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to unlock. Between locking and unlock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on of a file no other process can  acces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 If the time  that the area is locked 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, the other process can ge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!   When  you  close  the file  before  unloc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ked area, strange  things will happen!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nlock anything you've lo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LockRecords, Lock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LockRecords (DataFile,10,20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Manipulate data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ockRecords (DataFile,1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OnClear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Deletes the "UserDoes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UOn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procedure  only  has effect  when running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line    mode.    RADU    calls    "UOnClea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when  it passes control 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UOnGet, UO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UOnClea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7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OnGet                   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Returns the contents  of the "Userdoes" file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currently online at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UOnGet (Line 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ype   UOn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"UOnString"  is  a   type  declared  in  RADU 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[7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OnString   = String[7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 "UserDoes"  file  could  not  be 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issing) or when not running  in multi-lin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mpty string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UOnClear, UO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UOnGet(3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OnSet                    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reates  a  "UserDoes"  file  in  the  RA 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ion   UOnSet (What : UOn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procedure  only  has effect  when running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-line mode. For more information about User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refer to  the file  "USERON36.ARJ" which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und on many BBS's (including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UOnClear, UOn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UOnSet ('User is using the timebank.'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 Write(ln) extens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 has  extended the  write(ln)  command to  be  very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when  writing doors.  With RADU  you can  simply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, AVATAR and RA codes  using Write(ln), RADU will 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and  do the corresponding  actions. Besides that  RA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dded a very  powerful feature, the RADU codes!  Thes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ave you a lot of time and fru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ernal ANSI and AVATAR emu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the internal ANSI and AVATAR emulator in  RADU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send ANSI or  AVATAR codes with Write(ln). RADU 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ANSI   codes,  and   all  AVATAR   codes  as   defin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37.TX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^[+'[2J');                                  { ANSI code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^V^A#7);                                  { AVATAR 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te Access textfile co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lso  display  the Remote  Access  textfile cod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ln). For a list  of all RA codes supported by RADU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appendix 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'Your full name is: ',^F,'A'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79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DU co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writing  some doors  I  noticed  how often  I  nee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"GotoXY",   "TextColor"  followed  by   a  "Write(ln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After some time I got a bit irritated, my source 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large and  not very surveyable  anymore. So I  "inven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DU codes! With  these codes you can  do all these 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just one  statement: Write(ln)! You just  insert som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text  to display, and RADU  will do the work  for you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ry it, I'm sure you'll like it! But be careful,  us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uctured way, otherwise you can make a real mess out  of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say I didn't warn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des are in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`&gt;&lt;Code&gt;&lt;Parameters&gt;&lt;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de&gt;        is one of the characters "ABCDFGHLX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ameters&gt;  Are  zero  or  more  parameters  (always  numeric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`g10,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es are defined at this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A" change text attribu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etter  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hanges the text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Changing the  text color  using this  code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efficient way  to change  the color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cause with this  code you  can change the  for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background color  at the same time!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 a much more efficient ANS/AV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 "A" needs only  one parameter, and that's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attribute. This  number must be in 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.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HighVideo,    LowVideo,    NormVideo,    TextAtt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BackGround, TextColor, "B", "F", "H",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 ('`a122:Hi! `a7:There!'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B" change background col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etter   "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hanges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 "B" needs only  one parameter, and that's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ground color. This number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TextBackGround, "A", "F", "H",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 ('`b7:White background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C" center a line of te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etter  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enter a line of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code MUST be  at the beginning of a  line.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 center  all  the   text  of  the  Write(l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'`c:This text will be centered.'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1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D" duplicate a character x tim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etter  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Writes a single character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s   This code  is extremely  useful, besides 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 easily  duplicate   a  character,  it's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emely fast when the user wants AVATAR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 This  code   needs  two   parameters.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is the  ASCII code  of the charact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e (range 0..255),  the second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 times that the character 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eated (range 0..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Dup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 ('`d196,80:`d10,3: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F" change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etter  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hange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 This code  needs one parameter, the new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. This value must be in range 0..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TextColor, "A", "B", "H",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 ('`f3:Hi `f5:',^F,'A'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G" chang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etter   "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Changes  the cursor  to  an  absolute o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 This code  needs two parameters. 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in two 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)  Without  a  sign,  in this  case  you  mea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solute  position  (relative to  the top-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ner of your scree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)  With a  sign (-/+).  In this  case you  mea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 relative  to   the  current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GotoXY, "C", "X",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 ('`g10,20:');        { Cursor to X=10,Y=20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('`g-3,10:');  { Move 3 pos left, and Y=10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('`g+0,+3:');          { Move 3 lines dow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H" select high intensity charac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etter   "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Sets the high intensity b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HighVideo, LowVideo, NormVideo, "A", "B", "F",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'`h:High video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L" select low intensity charac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etter   "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Sets the high intensity b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HighVideo, LowVideo, NormVideo, "A", "B", "F", "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Ln ('`h:High and `l:Low intensity.'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3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X" change current cursor X pos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etter 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Moves the X-position of the  cursor to an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relative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 Only one  parameter is  needed for  this code.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"G" code, you can use a  sign or not,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G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GotoXY, "C", "G",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 ('`x10:');      { Place cursor at pos X=10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('`x-5:');     { Move cursor 5 pos to left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('`x+5:');    { Move cursor 5 pos to righ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Y" change current cursor Y pos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letter  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Moves the Y-position of the  cursor to an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relative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 Only one  parameter is  needed for  this code.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"G" code,  you can use a sign or not,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G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also   GotoXY, "G",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 Write ('`y10:');          { Place cursor at Y=10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('`y-5:');        { Move cursor 5 lines up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('`y+5:');      { Move cursor 5 lines down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5 THANK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 thank everyone who  has helped me developing  RAD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se people RADU would never be what it has become n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(in alphabetic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noel Bisschop, thanks  for your tips and  intensive te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k van Emmerick, thanks for your tips and testing of RAD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in Elvers, thanks for writing a Norton Guide for RAD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s Siemons, thanks for your tips and testing of RAD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urice Don, from  the very beginning  of RADU you have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using it!  Without your help  RADU would even never  ex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 lot for all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Mother, thanks for the food-supply when I was working har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ud Loeffen, thanks  for your tips, ohh yeah, I  did not fo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hehehe: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em van Pelt, thanks for checking this document, your eng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eeh English (miereneuker;-))) is better than min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5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ix A: Complete ASCII t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00  ^@ NUL      32  20           64 40  @         96  60  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01  ^A SOH      33  21  !        65 41  A         97  61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02  ^B STX      34  22  "        66 42  B         98  62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03  ^C ETX      35  23  #        67 43  C         99  63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04  ^D EOT      36  24  $        68 44  D        100  64 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05  ^E ENQ      37  25  %        69 45  E        101  65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06  ^F ACK      38  26  &amp;        70 46  F        102  66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07  ^G BEL      39  27  '        71 47  G        103  67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08  ^H BS       40  28  (        72 48  H        104  68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09  ^I TAB      41  29  )        73 49  I        105  69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0A  ^J LF       42  2A  *        74 4A  J        106  6A  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0B  ^K VT       43  2B  +        75 4B  K        107  6B  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0C  ^L FF       44  2C  ,        76 4C  L        108  6C 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0D  ^M CR       45  2D  -        77 4D  M        109  6D 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0E  ^N SO       46  2E  .        78 4E  N        110  6E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0F  ^O SI       47  2F  /        79 4F  O        111  6F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10  ^P DLE      48  30  0        80 50  P        112  70 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11  ^Q DC1      49  31  1        81 51  Q        113  71 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12  ^R DC2      50  32  2        82 52  R        114  72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13  ^S DC3      51  33  3        83 53  S        115  73 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14  ^T DC4      52  34  4        84 54  T        116  74 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15  ^U NAK      53  35  5        85 55  U        117  75  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16  ^V SYN      54  36  6        86 56  V        118  76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17  ^W ETB      55  37  7        87 57  W        119  77  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18  ^X CAN      56  38  8        88 58  X        120  78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19  ^Y EM       57  39  9        89 59  Y        121  79 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1A  ^Z SUB      58  3A  :        90 5A  Z        122  7A 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1B  ^[ ESC      59  3B  ;        91 5B  [        123  7B 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1C  ^\ FS       60  3C  &lt;        92 5C  \        124  7C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1D  ^] GS       61  3D  =        93 5D  ]        125  7D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1E  ^^ RS       62  3E  &gt;        94 5E  ^        126  7E  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1F  ^_ US       63  3F  ?        95 5F  _        127  7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80  �          160  A0  �       192 C0  �        224  E0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9 81  �          161  A1  �       193 C1  �        225  E1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 82  �          162  A2  �       194 C2  �        226  E2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1 83  �          163  A3  �       195 C3  �        227  E3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 84  �          164  A4  �       196 C4  �        228  E4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 85  �          165  A5  �       197 C5  �        229  E5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 86  �          166  A6  �       198 C6  �        230  E6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5 87  �          167  A7  �       199 C7  �        231  E7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 88  �          168  A8  �       200 C8  �        232  E8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 89  �          169  A9  �       201 C9  �        233  E9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 8A  �          170  AA  �       202 CA  �        234  EA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 8B  �          171  AB  �       203 CB  �        235  EB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 8C  �          172  AC  �       204 CC  �        236  EC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 8D  �          173  AD  �       205 CD  �        237  ED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2 8E  �          174  AE  �       206 CE  �        238  E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3 8F  �          175  AF  �       207 CF  �        239  EF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4 90  �          176  B0  �       208 D0  �        240  F0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5 91  �          177  B1  �       209 D1  �        241  F1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6 92  �          178  B2  �       210 D2  �        242  F2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7 93  �          179  B3  �       211 D3  �        243  F3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8 94  �          180  B4  �       212 D4  �        244  F4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9 95  �          181  B5  �       213 D5  �        245  F5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0 96  �          182  B6  �       214 D6  �        246  F6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1 97  �          183  B7  �       215 D7  �        247  F7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2 98  �          184  B8  �       216 D8  �        248  F8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 99  �          185  B9  �       217 D9  �        249  F9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9A  �          186  BA  �       218 DA  �        250  FA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9B  �          187  BB  �       219 DB  �        251  FB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6 9C  �          188  BC  �       220 DC  �        252  FC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7 9D  �          189  BD  �       221 DD  �        253  FD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8 9E  �          190  BE  �       222 DE  �        254  FE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9 9F  �          191  BF  �       223 DF  �        255  FF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7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ix B: Extended keyboard co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pressing an extended key,  ReadKey will return two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code  is  always ASCII  0, the  second one  i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ode   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 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                    Shift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25                         Alt-Q/W/E/R/T/Y/U/I/O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-38                         Alt-A/S/D/F/G/H/J/K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-50                         Alt-Z/X/C/V/B/N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-68                         F1-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       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                      Cursor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     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                            Curso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7                            Curso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                           Curs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        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                            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        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-93                         Shift-F1 to Shift-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-103                        Ctrl-F1 to Ctrl-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4-113                       Alt-F1 to Alt-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4                           Ctrl-Prt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                           Ctrl-Cursor-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6                           Ctrl-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7                           Ctrl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8                           Ctrl-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9                           Ctrl-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-131                       Alt-1/2/3/4/5/6/7/8/9/0/-/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2                           Ctrl-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                           F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4                           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5                           Shift-F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6                           Shift-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7                           Ctrl-F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8                           Ctrl-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                           Alt-F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0                           Alt-F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ix C: List of Turbo Pascal Runtime err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door exits due to a  runtime error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the  error code  and address  in  the Remote  Acces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. The following error-codes can  be returned by a  pas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S-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 Invalid funct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3 Path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4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5 File access den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6 Invalid file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7 Cannot rename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/O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File not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atal err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 Stack ov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 Heap ov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 Overlay file read err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89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 Object not initializ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 Call to abstract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 Stream registration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 Collection out of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 Collection overflow err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ix D: Remote Access textfile cod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supports the following RA alike textfi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     Wait for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      Insert a user parameter (see tabl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G      Produces a beep on the caller's conso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Non-destructive   backspace  (send   ^H+'  '+^H 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uctive back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I      Tab, forward to next tab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     Line feed (no carriage retur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    Insert a system parameter (see tabl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    Clea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      Carriage return (no linefe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V      Reserved for AV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W      Pause for one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Reserved for AVA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      Reserved for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arame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A     User'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B   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C    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D    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E     Voice/Home 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F     Data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G    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H     A Flag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I     B Flag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J     C Flag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K     D Flag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L     Netmail credit remaining (c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M     Total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N     Number of last messag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O    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P     Total calls to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Q     Number of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R     Kilobytes of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S    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T     Kilobytes of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U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V     Current scree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W     User's first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X     Ansi setting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Y     "Continue?" Prompt setting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Z     Screen clearing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0     Full screen editor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1     Quiet/do not disturb mode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2     Hot-Keys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3     Handle/alias o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4     Date of fir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5     Date of bir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1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6     Subscription expiry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8     AVATAR setting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;     Full screen message viewer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&lt;     Current dat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=     Message forwarding (On 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&gt;     Forward to (or nobo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?     Users current file ratio (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@     Users current file ratio (K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[     KB download limit remaining fo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\     Name of current selected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]     Users 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rame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A     Total system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B     Last caller (any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F     Number of times user has paged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I     Time in 24 hou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J     To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M     Minutes us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N     Seconds used today (always returns 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O     Minutes remaining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P     Seconds remaining today (always returns 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R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S     Day of week (abbreviated f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V     24 hour format time of next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W    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X     Terminates the call. (Forces  DTR low, has no  eff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\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]xxx  Display entry xxx (decimal) from .R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[xx   Change color attribute to xx (h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1     Current msg are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2     Current file area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v2.00 Programmer's reference manual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. . . . . . . . . . . . 79    DORNODE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 . . . . . . . . . . . . 80    DorNullProc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 . . . . . . . . . . . . 80    DorPage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. . . . . . . . . . . . 81    DorPath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. . . . . . . . . . . . 81    DorRefresh 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" . . . . . . . . . . . . 82    DorSendMessage 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" . . . . . . . . . . . . 82    DorSetHotKeys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" . . . . . . . . . . . . 82    DorStatLn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" . . . . . . . . . . . . 83    DorStatus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. . . . . . . . . . . . 83    DorStatusLn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. . . . . 11, 12, 22, 78    DorSysopKey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. . . . . . . . . . . 12    DorTimeOut 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table . . . . . . . . 85    Dup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ZtoStr . . . . . . . . 49    Duplicate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AR  . . . . 12, 22, 37, 78    DupWrite 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2Flags  . . . . . . . . 38    DvActive 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. . . . . . . . . . 80    DvPause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 . . . . . . . . . . 35    DvStartCritical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EndStr  . . . . . . . . 69    DvStopCritical 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mode  . . . . . . . 23, 34    DvVer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r . . . . . . . . . . 69    DvVidSeg 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ysopStr  . . . . . . . 69    ENGLISH.RAL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UserStr . . . . . . . . 70    Exec 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 . . . . . . . . . . 10    ExitInfo 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  . . . . . . . . . . 10    EXITINFO.BBS  . . .  5, 29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RA . . . . .  5, 30, 59    ExitInfoRecord 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Input  . . . . . . . . . 21    ExitInfRead . . . . . . 30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Output . . . . . . . . . 21    FastWrite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 file  . . . . . . . . . 33    Filesharing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Read . . . . . . . . . . 33    ForceBack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tr . . . . . . . . . . 49    FosCarrier 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. . . . . . . . . . . 11    FosClose 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Line . . . . . . . . . . 11    FosFlushOutput 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28, 29, 50, 59, 71    FosInReady 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Ansi . . . . . . . . . . 22    FosOpen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Avatar . . . . . . . . . 22    FosOutHook 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ChangeTime . . . . . . . 33    FosPurgeInput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Chat . . . . . . . . . . 34    FosPurgeOutput 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CheckIdle  . . . . . . . 23    FosRead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CleanKeys  . . . . . . . 46    FosSend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CommPort . . . . . . . . 23    FosSendStr 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Display  . . . . . . 34, 47    FosSetDTR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ExtCheck . . . . . . . . 65    FOSSIL  . . . . 23, 46, 59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ExtKeys  . . . . . . . . 66    FStr 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Frozen . . . . . . . . . 23    FVal 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 . . . . . . . . . . 59    GetKey 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Read  . . . . . . 24, 60    GotoXY  . . . . . . . . 12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it . . . . . . . . . 8, 9    HighVideo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sLocal  . . . . . . . . 24    HotKeyPressed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LineEdit . . . . . . . . 35    Hotkeys . . . . . . . . 34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LocalOnly  . . . . . . . 24    HotReadKey  . . . . . . 27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Minute . . . . . . . . . 25    IEMSI . . . . . . . . . . .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93                 RADU v2.00 Programmer's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Line . . . . . . . . . . 13    TextColor . . . . . . . 18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des  . . . . . . 87    Textfile codes  . . . . 78,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ed  . . . . . . . . 14    THANKS 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. . . . . . . . . 30    TimeStr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har  . . . . . . . . . 52    ToDec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Just  . . . . . . . . . 52    ToHex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JustChar  . . . . . . . 53    Trim 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. . . . . . . . .  6    TrimLeft 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.CTL  . . . . . . . . 44    TrimRight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-out  . . . . . . . . . 68    UnLockRecords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Records . . . . . . . . 74    UOnClear 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Result  . . . . . . . . 75    UOnGet 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. . . . . . . . . . 42    UOnSet 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Case . . . . . . . . . . 53    UpCase 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Video  . . . . . . . . . 14    UserDoes 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-100.ARJ  . . . . . . .  4    USERON36.ARJ 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 . . 10, 59, 73, 76    WhereX 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. . . . . . . 71    WhereY 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Video . . . . . . . . . 15    Window 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ound . . . . . . . . . . 15    Write(ln) . . . . . 20, 78,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ing  . . . . . . 17, 39, 44    Write(ln) extensions 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heckFlags  . . . . . . . 40    WriteExitInfo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mpFlags 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onfig  . . . . . . . 30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 codes  . . . . . . . 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U.REG 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FormatDate 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Default  . . . . . . 31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Get  . . . . . . . . 41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og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odeNr 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ageStat  . . . . . . 42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esetFlags 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etPageStat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etSecurity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TRUCT.PAS 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ystem 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ell  . . . . . . . . 39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ln) 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xitInfo 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Key . . . . . . 16, 27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Just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JustChar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rrors  . . . . . 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.EXE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Installed 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Case 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 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s . . . . . .  6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Case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keys 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ext 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Attr 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BackGround  . . . . . .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