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              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 ������ ��  ���  ����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  ���   ��   �� ������� �� ���  ��� 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 ��� ��� ��� ��   �� ������ �� ���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����    ����  ������  ��  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1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0,91,92,93,98 by 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pascal v6.0 and v7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f AquiSoftworks BBS +31-35-6230965 [2:283/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sgBase concept and source code by Richard Faa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se Production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Introduction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features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manual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/ installation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bugreports, suggestions, etc etc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stuff / standard disclaimer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w text is stored in memory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Opening and closing the message base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Message headers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Locating a message / index files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Reading a message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Displaying a message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Creating a message and changing the message text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Deleting a message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Messagebase locking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*.MSG netmail messages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mportant parts of a bulletin board system is the</w:t>
      </w:r>
    </w:p>
    <w:p>
      <w:pPr>
        <w:pStyle w:val="PreformattedText"/>
        <w:bidi w:val="0"/>
        <w:jc w:val="left"/>
        <w:rPr/>
      </w:pPr>
      <w:r>
        <w:rPr/>
        <w:t>messagebase. Currently the most commonly used format is the "hudson"</w:t>
      </w:r>
    </w:p>
    <w:p>
      <w:pPr>
        <w:pStyle w:val="PreformattedText"/>
        <w:bidi w:val="0"/>
        <w:jc w:val="left"/>
        <w:rPr/>
      </w:pPr>
      <w:r>
        <w:rPr/>
        <w:t>format. Some of the programs currently using this format are Remote</w:t>
      </w:r>
    </w:p>
    <w:p>
      <w:pPr>
        <w:pStyle w:val="PreformattedText"/>
        <w:bidi w:val="0"/>
        <w:jc w:val="left"/>
        <w:rPr/>
      </w:pPr>
      <w:r>
        <w:rPr/>
        <w:t>Access, SuperBBS, QuickBBS, FrontDoor, TosScan, IMail, GEcho, etc etc.</w:t>
      </w:r>
    </w:p>
    <w:p>
      <w:pPr>
        <w:pStyle w:val="PreformattedText"/>
        <w:bidi w:val="0"/>
        <w:jc w:val="left"/>
        <w:rPr/>
      </w:pPr>
      <w:r>
        <w:rPr/>
        <w:t>Access to the messagebase is quite complicated. Various index files</w:t>
      </w:r>
    </w:p>
    <w:p>
      <w:pPr>
        <w:pStyle w:val="PreformattedText"/>
        <w:bidi w:val="0"/>
        <w:jc w:val="left"/>
        <w:rPr/>
      </w:pPr>
      <w:r>
        <w:rPr/>
        <w:t>should be updated correctly otherwise you can screw-up your messagebase</w:t>
      </w:r>
    </w:p>
    <w:p>
      <w:pPr>
        <w:pStyle w:val="PreformattedText"/>
        <w:bidi w:val="0"/>
        <w:jc w:val="left"/>
        <w:rPr/>
      </w:pPr>
      <w:r>
        <w:rPr/>
        <w:t>resulting in corrupt messages. This Turbo Pascal messagebase unit</w:t>
      </w:r>
    </w:p>
    <w:p>
      <w:pPr>
        <w:pStyle w:val="PreformattedText"/>
        <w:bidi w:val="0"/>
        <w:jc w:val="left"/>
        <w:rPr/>
      </w:pPr>
      <w:r>
        <w:rPr/>
        <w:t>offers some routines for easy access to the messagebase. It was mainly</w:t>
      </w:r>
    </w:p>
    <w:p>
      <w:pPr>
        <w:pStyle w:val="PreformattedText"/>
        <w:bidi w:val="0"/>
        <w:jc w:val="left"/>
        <w:rPr/>
      </w:pPr>
      <w:r>
        <w:rPr/>
        <w:t>intended to be used with RADU (Remote Access Door Unit, also a</w:t>
      </w:r>
    </w:p>
    <w:p>
      <w:pPr>
        <w:pStyle w:val="PreformattedText"/>
        <w:bidi w:val="0"/>
        <w:jc w:val="left"/>
        <w:rPr/>
      </w:pPr>
      <w:r>
        <w:rPr/>
        <w:t>AquiSystems Software Dev NL. product) but it can be us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verview of featur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capabilities of Msg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Base can read, write, create, change and delete messag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message text is dynamically stored in memory. The text-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limited by the amount of free heap space you have availab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Base fully supports the Remote Access v1.11 locking techniq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asily make your program work reliable in a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meant for programmers who are already quite familiar</w:t>
      </w:r>
    </w:p>
    <w:p>
      <w:pPr>
        <w:pStyle w:val="PreformattedText"/>
        <w:bidi w:val="0"/>
        <w:jc w:val="left"/>
        <w:rPr/>
      </w:pPr>
      <w:r>
        <w:rPr/>
        <w:t>with Turbo Pascal. It is also very useful if you know something about</w:t>
      </w:r>
    </w:p>
    <w:p>
      <w:pPr>
        <w:pStyle w:val="PreformattedText"/>
        <w:bidi w:val="0"/>
        <w:jc w:val="left"/>
        <w:rPr/>
      </w:pPr>
      <w:r>
        <w:rPr/>
        <w:t>BBS systems, but it's not necessary. Almost any routine is explained</w:t>
      </w:r>
    </w:p>
    <w:p>
      <w:pPr>
        <w:pStyle w:val="PreformattedText"/>
        <w:bidi w:val="0"/>
        <w:jc w:val="left"/>
        <w:rPr/>
      </w:pPr>
      <w:r>
        <w:rPr/>
        <w:t>using a simple example. I suggest that you print this manual, and its</w:t>
      </w:r>
    </w:p>
    <w:p>
      <w:pPr>
        <w:pStyle w:val="PreformattedText"/>
        <w:bidi w:val="0"/>
        <w:jc w:val="left"/>
        <w:rPr/>
      </w:pPr>
      <w:r>
        <w:rPr/>
        <w:t>accompanying file MSGBASE.INT (interface part of the unit) as reference</w:t>
      </w:r>
    </w:p>
    <w:p>
      <w:pPr>
        <w:pStyle w:val="PreformattedText"/>
        <w:bidi w:val="0"/>
        <w:jc w:val="left"/>
        <w:rPr/>
      </w:pP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tribution / installa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MsgBase will always be requestable/downloadable</w:t>
      </w:r>
    </w:p>
    <w:p>
      <w:pPr>
        <w:pStyle w:val="PreformattedText"/>
        <w:bidi w:val="0"/>
        <w:jc w:val="left"/>
        <w:rPr/>
      </w:pPr>
      <w:r>
        <w:rPr/>
        <w:t>on my system, and will always be sent through the PDN (Programmers</w:t>
      </w:r>
    </w:p>
    <w:p>
      <w:pPr>
        <w:pStyle w:val="PreformattedText"/>
        <w:bidi w:val="0"/>
        <w:jc w:val="left"/>
        <w:rPr/>
      </w:pPr>
      <w:r>
        <w:rPr/>
        <w:t>Distribution Network). You may distribute MsgBase as much as you like</w:t>
      </w:r>
    </w:p>
    <w:p>
      <w:pPr>
        <w:pStyle w:val="PreformattedText"/>
        <w:bidi w:val="0"/>
        <w:jc w:val="left"/>
        <w:rPr/>
      </w:pPr>
      <w:r>
        <w:rPr/>
        <w:t>as long as it is in its original unmodified state, and no fee is</w:t>
      </w:r>
    </w:p>
    <w:p>
      <w:pPr>
        <w:pStyle w:val="PreformattedText"/>
        <w:bidi w:val="0"/>
        <w:jc w:val="left"/>
        <w:rPr/>
      </w:pPr>
      <w:r>
        <w:rPr/>
        <w:t>charged for it. The following files should be found in an archive</w:t>
      </w:r>
    </w:p>
    <w:p>
      <w:pPr>
        <w:pStyle w:val="PreformattedText"/>
        <w:bidi w:val="0"/>
        <w:jc w:val="left"/>
        <w:rPr/>
      </w:pPr>
      <w:r>
        <w:rPr/>
        <w:t>called MSGB-210.ARJ (or any other compression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.ARJ Archive containing example sources using MsgBase.</w:t>
      </w:r>
    </w:p>
    <w:p>
      <w:pPr>
        <w:pStyle w:val="PreformattedText"/>
        <w:bidi w:val="0"/>
        <w:jc w:val="left"/>
        <w:rPr/>
      </w:pPr>
      <w:r>
        <w:rPr/>
        <w:t>MSGBASE.DOC    The document you're reading right now.</w:t>
      </w:r>
    </w:p>
    <w:p>
      <w:pPr>
        <w:pStyle w:val="PreformattedText"/>
        <w:bidi w:val="0"/>
        <w:jc w:val="left"/>
        <w:rPr/>
      </w:pPr>
      <w:r>
        <w:rPr/>
        <w:t>MSGBASE.INT    Interface part of the unit.</w:t>
      </w:r>
    </w:p>
    <w:p>
      <w:pPr>
        <w:pStyle w:val="PreformattedText"/>
        <w:bidi w:val="0"/>
        <w:jc w:val="left"/>
        <w:rPr/>
      </w:pPr>
      <w:r>
        <w:rPr/>
        <w:t>MSGBASE.REG    Registration form for MsgBase.</w:t>
      </w:r>
    </w:p>
    <w:p>
      <w:pPr>
        <w:pStyle w:val="PreformattedText"/>
        <w:bidi w:val="0"/>
        <w:jc w:val="left"/>
        <w:rPr/>
      </w:pPr>
      <w:r>
        <w:rPr/>
        <w:t>MSGBASE.T60    MSGBASE.TPU for Turbo Pascal v6.0.</w:t>
      </w:r>
    </w:p>
    <w:p>
      <w:pPr>
        <w:pStyle w:val="PreformattedText"/>
        <w:bidi w:val="0"/>
        <w:jc w:val="left"/>
        <w:rPr/>
      </w:pPr>
      <w:r>
        <w:rPr/>
        <w:t>MSGBASE.T70    MSGBASE.TPU for Turbo Pascal v7.0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MsgBase you should copy the correct MSGBASE.T?? file to</w:t>
      </w:r>
    </w:p>
    <w:p>
      <w:pPr>
        <w:pStyle w:val="PreformattedText"/>
        <w:bidi w:val="0"/>
        <w:jc w:val="left"/>
        <w:rPr/>
      </w:pPr>
      <w:r>
        <w:rPr/>
        <w:t>MSGBASE.TPU in your un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Base is NOT free. MsgBase is distributed via the ShareWare concept.</w:t>
      </w:r>
    </w:p>
    <w:p>
      <w:pPr>
        <w:pStyle w:val="PreformattedText"/>
        <w:bidi w:val="0"/>
        <w:jc w:val="left"/>
        <w:rPr/>
      </w:pPr>
      <w:r>
        <w:rPr/>
        <w:t>After trying MsgBase for about 30 days, you MUST register it. MsgBase</w:t>
      </w:r>
    </w:p>
    <w:p>
      <w:pPr>
        <w:pStyle w:val="PreformattedText"/>
        <w:bidi w:val="0"/>
        <w:jc w:val="left"/>
        <w:rPr/>
      </w:pPr>
      <w:r>
        <w:rPr/>
        <w:t>is not crippled in any way. Registration is for the current, and any</w:t>
      </w:r>
    </w:p>
    <w:p>
      <w:pPr>
        <w:pStyle w:val="PreformattedText"/>
        <w:bidi w:val="0"/>
        <w:jc w:val="left"/>
        <w:rPr/>
      </w:pPr>
      <w:r>
        <w:rPr/>
        <w:t>(if any) future version. To register MsgBase you must fill out the form</w:t>
      </w:r>
    </w:p>
    <w:p>
      <w:pPr>
        <w:pStyle w:val="PreformattedText"/>
        <w:bidi w:val="0"/>
        <w:jc w:val="left"/>
        <w:rPr/>
      </w:pPr>
      <w:r>
        <w:rPr/>
        <w:t>MSGBASE.REG and send it together with the registration fee to the</w:t>
      </w:r>
    </w:p>
    <w:p>
      <w:pPr>
        <w:pStyle w:val="PreformattedText"/>
        <w:bidi w:val="0"/>
        <w:jc w:val="left"/>
        <w:rPr/>
      </w:pPr>
      <w:r>
        <w:rPr/>
        <w:t>address stated in the registration form. Because MsgBase is not</w:t>
      </w:r>
    </w:p>
    <w:p>
      <w:pPr>
        <w:pStyle w:val="PreformattedText"/>
        <w:bidi w:val="0"/>
        <w:jc w:val="left"/>
        <w:rPr/>
      </w:pPr>
      <w:r>
        <w:rPr/>
        <w:t>crippled in any way, registered users don't receive another version,</w:t>
      </w:r>
    </w:p>
    <w:p>
      <w:pPr>
        <w:pStyle w:val="PreformattedText"/>
        <w:bidi w:val="0"/>
        <w:jc w:val="left"/>
        <w:rPr/>
      </w:pPr>
      <w:r>
        <w:rPr/>
        <w:t>nor will they receive a key. Registered users will receive a message as</w:t>
      </w:r>
    </w:p>
    <w:p>
      <w:pPr>
        <w:pStyle w:val="PreformattedText"/>
        <w:bidi w:val="0"/>
        <w:jc w:val="left"/>
        <w:rPr/>
      </w:pPr>
      <w:r>
        <w:rPr/>
        <w:t>soon as a new version is released, provided the user is listed in one</w:t>
      </w:r>
    </w:p>
    <w:p>
      <w:pPr>
        <w:pStyle w:val="PreformattedText"/>
        <w:bidi w:val="0"/>
        <w:jc w:val="left"/>
        <w:rPr/>
      </w:pPr>
      <w:r>
        <w:rPr/>
        <w:t>of my nodelists. Users who want to register RADU as well, or users who</w:t>
      </w:r>
    </w:p>
    <w:p>
      <w:pPr>
        <w:pStyle w:val="PreformattedText"/>
        <w:bidi w:val="0"/>
        <w:jc w:val="left"/>
        <w:rPr/>
      </w:pPr>
      <w:r>
        <w:rPr/>
        <w:t>already have registered RADU can use this unit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hat you understand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ust completely fill out the registration form, and mail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quiSystems Software Dev NL, via Netmail or by Post.</w:t>
      </w:r>
    </w:p>
    <w:p>
      <w:pPr>
        <w:pStyle w:val="PreformattedText"/>
        <w:bidi w:val="0"/>
        <w:jc w:val="left"/>
        <w:rPr/>
      </w:pPr>
      <w:r>
        <w:rPr/>
        <w:t>2. The program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>3. AquiSystems Software Dev NL. is not liable for any damage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directly caused by 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when you completely agree with above statements it is possible to</w:t>
      </w:r>
    </w:p>
    <w:p>
      <w:pPr>
        <w:pStyle w:val="PreformattedText"/>
        <w:bidi w:val="0"/>
        <w:jc w:val="left"/>
        <w:rPr/>
      </w:pPr>
      <w:r>
        <w:rPr/>
        <w:t>register 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upport, bugreports, suggestions, etc etc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upport, have bugs to report, or have suggestions for</w:t>
      </w:r>
    </w:p>
    <w:p>
      <w:pPr>
        <w:pStyle w:val="PreformattedText"/>
        <w:bidi w:val="0"/>
        <w:jc w:val="left"/>
        <w:rPr/>
      </w:pPr>
      <w:r>
        <w:rPr/>
        <w:t>future versions of MsgBase, please don't hesitate and feel free to</w:t>
      </w:r>
    </w:p>
    <w:p>
      <w:pPr>
        <w:pStyle w:val="PreformattedText"/>
        <w:bidi w:val="0"/>
        <w:jc w:val="left"/>
        <w:rPr/>
      </w:pPr>
      <w:r>
        <w:rPr/>
        <w:t>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upport.DOC for the various address of the support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written programs using MsgBase I'd be pleased to see them.</w:t>
      </w:r>
    </w:p>
    <w:p>
      <w:pPr>
        <w:pStyle w:val="PreformattedText"/>
        <w:bidi w:val="0"/>
        <w:jc w:val="left"/>
        <w:rPr/>
      </w:pPr>
      <w:r>
        <w:rPr/>
        <w:t>Just upload them and I'll take a look at it. Maybe I can give some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in advance for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egal stuff / standard disclaime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no event shall AquiSystems Software Dev NL. nor Arnoud Aqu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any of our support sites be liable to you or anyone el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 directly or indirectly caused by RADU or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ing units. AquiSystems Software Dev NL. and Arnoud Aqu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that no code is made to deliberately damage yours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his system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remain responsible for your programs. AquiSystems Software D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. nor Arnoud Aquina can be hold responsible for upd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made with RADU nor for updating of RADU itselv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units, executables, Turbo Pascal Units, documents and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copyrighted 1991,92,93,98 by Arnoud Aquin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quiSystems Software Dev NL. You may however share UN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is product, as long as no money is charged or accept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Base is distributed under the user supported softwar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) concept. That means you must register MsgBas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period of 30 days. Otherwise you are violating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. I can (and will) only continue developing Msg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ough people will register RADU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, please read the chapter about "Licensing"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brands and product names nam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r registered trademarks of there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How text is stored in memor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ssage consists of two parts, the message header and the message</w:t>
      </w:r>
    </w:p>
    <w:p>
      <w:pPr>
        <w:pStyle w:val="PreformattedText"/>
        <w:bidi w:val="0"/>
        <w:jc w:val="left"/>
        <w:rPr/>
      </w:pPr>
      <w:r>
        <w:rPr/>
        <w:t>text. The header is a fixed-length record, the text is variable length.</w:t>
      </w:r>
    </w:p>
    <w:p>
      <w:pPr>
        <w:pStyle w:val="PreformattedText"/>
        <w:bidi w:val="0"/>
        <w:jc w:val="left"/>
        <w:rPr/>
      </w:pPr>
      <w:r>
        <w:rPr/>
        <w:t>Because the text can be any length MsgBase uses a dynamic linked list</w:t>
      </w:r>
    </w:p>
    <w:p>
      <w:pPr>
        <w:pStyle w:val="PreformattedText"/>
        <w:bidi w:val="0"/>
        <w:jc w:val="left"/>
        <w:rPr/>
      </w:pPr>
      <w:r>
        <w:rPr/>
        <w:t>to store the message in memory. This allows you to allocate memory for</w:t>
      </w:r>
    </w:p>
    <w:p>
      <w:pPr>
        <w:pStyle w:val="PreformattedText"/>
        <w:bidi w:val="0"/>
        <w:jc w:val="left"/>
        <w:rPr/>
      </w:pPr>
      <w:r>
        <w:rPr/>
        <w:t>the text without limits or much overhead. Theoretical the maximum</w:t>
      </w:r>
    </w:p>
    <w:p>
      <w:pPr>
        <w:pStyle w:val="PreformattedText"/>
        <w:bidi w:val="0"/>
        <w:jc w:val="left"/>
        <w:rPr/>
      </w:pPr>
      <w:r>
        <w:rPr/>
        <w:t>text-size is only limited to the amount of heap-space you have but most</w:t>
      </w:r>
    </w:p>
    <w:p>
      <w:pPr>
        <w:pStyle w:val="PreformattedText"/>
        <w:bidi w:val="0"/>
        <w:jc w:val="left"/>
        <w:rPr/>
      </w:pPr>
      <w:r>
        <w:rPr/>
        <w:t>other software (like BBS systems and message-readers) do have much</w:t>
      </w:r>
    </w:p>
    <w:p>
      <w:pPr>
        <w:pStyle w:val="PreformattedText"/>
        <w:bidi w:val="0"/>
        <w:jc w:val="left"/>
        <w:rPr/>
      </w:pPr>
      <w:r>
        <w:rPr/>
        <w:t>smaller limits. Therefore you should never write a message larger then</w:t>
      </w:r>
    </w:p>
    <w:p>
      <w:pPr>
        <w:pStyle w:val="PreformattedText"/>
        <w:bidi w:val="0"/>
        <w:jc w:val="left"/>
        <w:rPr/>
      </w:pPr>
      <w:r>
        <w:rPr/>
        <w:t>8kb. To put lines into the linked-structure MsgBase offers some</w:t>
      </w:r>
    </w:p>
    <w:p>
      <w:pPr>
        <w:pStyle w:val="PreformattedText"/>
        <w:bidi w:val="0"/>
        <w:jc w:val="left"/>
        <w:rPr/>
      </w:pPr>
      <w:r>
        <w:rPr/>
        <w:t>routines. They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tNew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reate a linked list and store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xtNew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PMsg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should always be used to st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ext in the list. It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lement in the list which should be us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It's possible to have various texts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- Text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xtAddLine, TxtDispose,Txt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ee "TxtAdd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tDispose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Frees the space allocated by a sto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xtDispose (Txt : PMsg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you have text in memory which you don't need any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dispose the list using this procedure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ing the text the space can be used by another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dispose the text you can run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p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 - PMsgTxt variable to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xtAddLine, TxtDump, Tx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ee "TxtAdd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tAddLine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Adds one line of text to the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xtAddLine (Txt : PMsgTxt;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xt - PMsgTxt to add line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- Line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xtDispose, TxtDump, Tx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    : PMsgT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:=TxtNew('Line 1'#13);              { Create list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AddLine (Txt,'Line 2'#13);           { Add a lin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AddLine (Txt,'Line 3'#13);      { And another on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Manipulate text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Dispose (Txt);        { Free allocated heap-spac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Opening and closing the message bas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access the message base you should of course open the</w:t>
      </w:r>
    </w:p>
    <w:p>
      <w:pPr>
        <w:pStyle w:val="PreformattedText"/>
        <w:bidi w:val="0"/>
        <w:jc w:val="left"/>
        <w:rPr/>
      </w:pPr>
      <w:r>
        <w:rPr/>
        <w:t>messagebase files. After processing you can close the messagebase but</w:t>
      </w:r>
    </w:p>
    <w:p>
      <w:pPr>
        <w:pStyle w:val="PreformattedText"/>
        <w:bidi w:val="0"/>
        <w:jc w:val="left"/>
        <w:rPr/>
      </w:pPr>
      <w:r>
        <w:rPr/>
        <w:t>this is not required since MsgBase automatically closes the messagebase</w:t>
      </w:r>
    </w:p>
    <w:p>
      <w:pPr>
        <w:pStyle w:val="PreformattedText"/>
        <w:bidi w:val="0"/>
        <w:jc w:val="left"/>
        <w:rPr/>
      </w:pPr>
      <w:r>
        <w:rPr/>
        <w:t>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Open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Opens the messagebase files and reads MSG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Open (MsgPat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If the messagebase files do not exist, MsgBase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ones. MsgOpen also reads the MSGINFO.BBS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its contents in the global variable MsgInfo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types are also global declared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ccess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th   - Full path to the MSG*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Open (RaConfig.MsgBasePath);      { Open MSG*.BB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Close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loses an open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If the messagebase was not open MsgClose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 If the messagebase was locked, MsgClo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all "MsgUnLock" to remove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Close;                           { Close MSG*.BB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Message heade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one of the parts of a message is the message</w:t>
      </w:r>
    </w:p>
    <w:p>
      <w:pPr>
        <w:pStyle w:val="PreformattedText"/>
        <w:bidi w:val="0"/>
        <w:jc w:val="left"/>
        <w:rPr/>
      </w:pPr>
      <w:r>
        <w:rPr/>
        <w:t>header. This header-record contains information about the type of the</w:t>
      </w:r>
    </w:p>
    <w:p>
      <w:pPr>
        <w:pStyle w:val="PreformattedText"/>
        <w:bidi w:val="0"/>
        <w:jc w:val="left"/>
        <w:rPr/>
      </w:pPr>
      <w:r>
        <w:rPr/>
        <w:t>message, who the message is to/from, the subject, the board number, etc</w:t>
      </w:r>
    </w:p>
    <w:p>
      <w:pPr>
        <w:pStyle w:val="PreformattedText"/>
        <w:bidi w:val="0"/>
        <w:jc w:val="left"/>
        <w:rPr/>
      </w:pPr>
      <w:r>
        <w:rPr/>
        <w:t>etc. This chapter explains some routines related to the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HdrClear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lears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HdrClear (Var Hdr : MsgHdr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e procedure fills the header record with #0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mpty strings and zero numeric field. Before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you should set some field in the header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only a few fields are necessary, if you fir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HdrClear the other field are empty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   - Header variable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ReadHdr, MsgWrit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HdrClear (Hdr);                    { Clear head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ReadHdr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 a header from MSGHD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ReadHdr (RecNr : LongInt;Var Hdr : MsgHdr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ome other MsgBase routines require a header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You can use this routine to retrie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header. Note that MsgReadHdr requires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parameter and not a messag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Nr   - Record number of header to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     - Variable to store head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HdrClear, MsgWrit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Hdr (374,Hdr);                  { Read head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WriteHdr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 a header to MSGHD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WriteHdr (RecNr : LongInt;Var Hdr : MsgHdr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can be used to write a header. Mostl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need this routine to change a header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f you change the "Board" or the "WhoTo" fiel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lso update the corresponding index rec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Nr   - Record number to write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     - Header variabl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HdrClear, MsgRead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Hdr (374,Hdr);                  { Read head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WhoFrom:='Arnoud Aquina';           { Change fiel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WriteHdr (374,Hdr);                  { Write head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MsgNrToRecNr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verts a message number to a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MsgNrToRecNr (MsgNr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Internally the Hudson base uses message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ly the messages can be retrieved using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You can use this function to conver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a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Nr   - Message numb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RecNrToMsg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Hdr (MsgMsgNrToRecNr(100),Hdr);    { Read Hd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RecNrToMsgNr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vert a record number to a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RecNrToMsgNr (RecNr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ecNr   - Record numb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MsgNrToRec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Hdr.NextReply:=MsgRecNrToMsgNr(374);       { Conv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Locating a message / index fil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use MsgReadHdr to search messages, it's quite slow</w:t>
      </w:r>
    </w:p>
    <w:p>
      <w:pPr>
        <w:pStyle w:val="PreformattedText"/>
        <w:bidi w:val="0"/>
        <w:jc w:val="left"/>
        <w:rPr/>
      </w:pPr>
      <w:r>
        <w:rPr/>
        <w:t>because you have to read a whole header while you're only interested in</w:t>
      </w:r>
    </w:p>
    <w:p>
      <w:pPr>
        <w:pStyle w:val="PreformattedText"/>
        <w:bidi w:val="0"/>
        <w:jc w:val="left"/>
        <w:rPr/>
      </w:pPr>
      <w:r>
        <w:rPr/>
        <w:t>a small part. The Hudson messagebase offers some index files to search</w:t>
      </w:r>
    </w:p>
    <w:p>
      <w:pPr>
        <w:pStyle w:val="PreformattedText"/>
        <w:bidi w:val="0"/>
        <w:jc w:val="left"/>
        <w:rPr/>
      </w:pPr>
      <w:r>
        <w:rPr/>
        <w:t>a bit faster. MsgBase provides limited access to these files, if you</w:t>
      </w:r>
    </w:p>
    <w:p>
      <w:pPr>
        <w:pStyle w:val="PreformattedText"/>
        <w:bidi w:val="0"/>
        <w:jc w:val="left"/>
        <w:rPr/>
      </w:pPr>
      <w:r>
        <w:rPr/>
        <w:t>need very fast search routines you should write those yourself. The</w:t>
      </w:r>
    </w:p>
    <w:p>
      <w:pPr>
        <w:pStyle w:val="PreformattedText"/>
        <w:bidi w:val="0"/>
        <w:jc w:val="left"/>
        <w:rPr/>
      </w:pPr>
      <w:r>
        <w:rPr/>
        <w:t>index fil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IDX.BBS   Contains board and message numbers. You can use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messages in a specific board.</w:t>
      </w:r>
    </w:p>
    <w:p>
      <w:pPr>
        <w:pStyle w:val="PreformattedText"/>
        <w:bidi w:val="0"/>
        <w:jc w:val="left"/>
        <w:rPr/>
      </w:pPr>
      <w:r>
        <w:rPr/>
        <w:t>MSGTOIDX.BBS Contains the "WhoTo" field for each unreceived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file to search un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d to a specific person.</w:t>
      </w:r>
    </w:p>
    <w:p>
      <w:pPr>
        <w:pStyle w:val="PreformattedText"/>
        <w:bidi w:val="0"/>
        <w:jc w:val="left"/>
        <w:rPr/>
      </w:pPr>
      <w:r>
        <w:rPr/>
        <w:t>MSGINFO.BBS    This is not a index file, it only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messagebase like the total number of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essages per board, lowest message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. You can use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-up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ReadInfo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the MSGINFO.BBS file into the MsgInfo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Rea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ince this information is quite often used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ored in 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Wri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Info;                      { Read MSGINFO.BB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(MsgInfo.TotalOnBoard[10]);        { Show inf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WriteInfo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the MsgInfo variable to the MSG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Wri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Mostly you don't need to change the MSGINFO.BBS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sgBase updates it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Rea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Inc(MsgInfo.TotalOnBoard[10]);         { Change inf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WriteInfo;                     { Update MSGINFO.BB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ReadIdx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a record from MSGID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ReadIdx (RecNr : LongInt;Var Idx : MsgIdx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can be used to search messag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Nr   - Number of record to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x     - Variable to store recor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Writ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Idx (374,Idx);         { Read from MSGIDX.BB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dx.Board=10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..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WriteIdx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 a record to the MSGID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WriteIdx (RecNr : LongInt;Var Idx : MsgIdx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Normally you only need this routine when you hav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-number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Nr   - Record number to write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x     - Record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Rea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Hdr (374,Hdr);                  { Read head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ReadIdx (374,Idx);                     { Read index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Board:=100;                         { Change boar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x.Board:=100;                         { Change boar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WriteHdr (374,Hdr);                  { Write head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WriteIdx (374,Idx);                   { Write inde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ReadIdx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a record from MSGTOID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ReadToIdx (RecNr : LongInt;Var ToIdx : MsgToIdx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can be used to search messages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pecific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Nr   - Number of record to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Idx   - Variable to store recor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WriteTo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ToIdx (374,Idx);     { Read from MSGTOIDX.BB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oIdx='All'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..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WriteToIdx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 a record to the MSGTOID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WriteToIdx (RecNr : LongInt;Var ToIdx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oIdx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Normally you only need this routine when you hav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To field of a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Nr   - Record number to write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Idx   - Record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ReadTo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Hdr (374,Hdr);                  { Read head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WhoTo:='All';                 { Change WhoTo fiel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WriteHdr (374,Hdr);                  { Write head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WriteToIdx (374,Hdr.WhoTo);           { Write inde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FirstInBoard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record number of the first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FirstInBoard (Board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returns the record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board "Board" or -1 when the specified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ontain messages. MsgFirstInBoard uses a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LastInBoard, MsgNextInBoard, MsgPrevIn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cNr:=MsgFirstInBoard(100);    { Get first in boar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LastInBoard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record number of the last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LastInBoard (Board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eturns -1 when the specified boar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  - Number of board to search last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FirstInBoard, MsgNextInBoard, MsgPrevIn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cNr:=MsgLastInBoard(100);      { Get last in boar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NextInBoard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record number of the next messag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of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NextInBoard (RecNr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ecNr   - Record number of a message. MsgNextIn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turn the record number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hich is located in the same bo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when there is no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FirstInBoard, MsgLastInBoard, MsgPrevIn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cNr:=MsgNextInBoard (RecNr);     { Get next in br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cNr&lt;&gt;-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Message (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PrevInBoard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record number of the 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board of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PrevInBoard (RecNr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ecNr   - Record number of a message. MsgPrevIn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turn the record number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hich is located in the same bo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when there is no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FirstInBoard, MsgLastInBoard, MsgNextIn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cNr:=MsgPrevInBoard (RecNr);      { Get prv in br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cNr&lt;&gt;-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Message (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FirstTo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record number of the first unreceive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a specific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FirstTo (WhoTo : MsgToIdx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can only be used to locate un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ddressed to a specific person. When no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located addressed to "WhoTo", MsgFirstTo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To   - Name of person. This parameter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LastTo, MsgNextTo, MsgPrev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cNr:=MsgFirstTo (ExitInfo.UserInfo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LastTo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record number of the last unreceive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a specific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LastTo (WhoTo : MsgToIdx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oTo   - Name of person. This parameter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FirstTo, MsgNextTo, MsgPrev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cNr:=MsgLastTo (ExitInfo.UserInfo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NextTo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record number of the next message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pecific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NextTo (RecNr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MsgNextTo returns the record number of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"RecNr" which is addressed to the same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message "RecNr" is addressed to, or -1 when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message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FirstTo, MsgLastTo, MsgPrev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cNr:=MsgNextTo (RecNr);       { Next message to .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cNr&lt;&gt;-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Message (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PrevTo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record number of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a specific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PrevTo (RecNr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ecNr   - Record number of a message. MsgPrevT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he record number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hich is addressed to the same per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 -1 when "RecNr" was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FirstTo, MsgLastTo, MsgNex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cNr:=MsgPrevTo (RecNr);       { Prev message to .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cNr&lt;&gt;-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Message (Rec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Reading a messag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ally have read a message header, maybe you would like to read</w:t>
      </w:r>
    </w:p>
    <w:p>
      <w:pPr>
        <w:pStyle w:val="PreformattedText"/>
        <w:bidi w:val="0"/>
        <w:jc w:val="left"/>
        <w:rPr/>
      </w:pPr>
      <w:r>
        <w:rPr/>
        <w:t>the message text. This chapter explains how you can read this text.</w:t>
      </w:r>
    </w:p>
    <w:p>
      <w:pPr>
        <w:pStyle w:val="PreformattedText"/>
        <w:bidi w:val="0"/>
        <w:jc w:val="left"/>
        <w:rPr/>
      </w:pPr>
      <w:r>
        <w:rPr/>
        <w:t>After reading the text you can display it to the screen using the</w:t>
      </w:r>
    </w:p>
    <w:p>
      <w:pPr>
        <w:pStyle w:val="PreformattedText"/>
        <w:bidi w:val="0"/>
        <w:jc w:val="left"/>
        <w:rPr/>
      </w:pPr>
      <w:r>
        <w:rPr/>
        <w:t>TxtDum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ReadTxt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 the message text from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ReadTxt (Var Hdr : MsgHdrRecord;Var Txt : PMsgT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First of all you must read a header of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read. You should be sure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leted and re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   - Header of message you want to read the text o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   - Variable to store the text in.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initialised this variable, MsgReadT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ways initialise it using Txt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ChangeTxt, MsgWriteNew, Txt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Hdr (374,Hdr);                  { Read head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ReadTxt (Hdr,Txt);                      { Read tex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Displaying a messag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a message you would most likely want to show the message</w:t>
      </w:r>
    </w:p>
    <w:p>
      <w:pPr>
        <w:pStyle w:val="PreformattedText"/>
        <w:bidi w:val="0"/>
        <w:jc w:val="left"/>
        <w:rPr/>
      </w:pPr>
      <w:r>
        <w:rPr/>
        <w:t>or dump it to a file. TxtDump is a flexible routine which allows you to</w:t>
      </w:r>
    </w:p>
    <w:p>
      <w:pPr>
        <w:pStyle w:val="PreformattedText"/>
        <w:bidi w:val="0"/>
        <w:jc w:val="left"/>
        <w:rPr/>
      </w:pPr>
      <w:r>
        <w:rPr/>
        <w:t>dump any PMsgTxt variable to an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tDump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ump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xtDump (Txt : PMsgTxt;Proc : TDumpProc;Margin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;Kludges 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ince it's quite difficult to get information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sgTxt variable, MsgBase offers this procedur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first make a function which dumps one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This can be to any device like the scree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r a file. TxtDump repeatedly calls that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line it would like to dump. When you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"TRUE" TxtDump immediately stops processing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top displaying when the user does no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     - Text to dum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   - Function to use for dump.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one string parameter and shoul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oolean. When this function returns "TRU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xtDump stops processing. Your func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eclared as "fa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 - Position of the right margin.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apped when they pass this margin. A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79 works pretty well mos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udges - TRUE if the kludges should also be dump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ludges are control-text wi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e message. Kludges always star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A. Normally you don't want to display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lu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xtAddLine, TxtDispose, Tx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unction DumpLine (S : String) : 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S);                         { Show one lin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Line:=False;                        { Not at en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rintLine (S : String) : 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Lst,S);                    { Print one lin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Line:=False;                       { Not at en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....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ReadHdr (374,Hdr);                  { Read heade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ReadTxt (Hdr,Txt);                    { Read text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Dump (Txt,DumpLine,65,False);         { Show text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Dump (Txt,PrintLine,65,True);        { Print text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Dispose (Txt);                      { Free memory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Creating a message and changing the message tex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possible to change the text of an existing message or to</w:t>
      </w:r>
    </w:p>
    <w:p>
      <w:pPr>
        <w:pStyle w:val="PreformattedText"/>
        <w:bidi w:val="0"/>
        <w:jc w:val="left"/>
        <w:rPr/>
      </w:pPr>
      <w:r>
        <w:rPr/>
        <w:t>create a new message. This chapter explains routines related to thes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ChangeTxt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 the text of an exist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ChangeTxt (Var Hdr : MsgHdrRecord;Var Txt : PMsg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changes the text of an existing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only text is written. Of you als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header you should write it using MsgWriteH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   - Header of existing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   - New text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ReadTxt, MsgWrit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ReadHdr (374,Hdr);         { Read existing head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ChangeTxt (Hdr,Txt);               { Write new tex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WriteNew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reate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WriteNew (Var Hdr : MsgHdrRecord;Var Txt : PMsg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Before you can create a new message you should set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and the text. The header consists of many fiel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is very important the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hort. For a more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eld please read MSGBASE.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Num      - Don't set. This field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WriteN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Reply   - Optional. Stores the messag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umber!) of the next rep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Reply   - Optional. Stores the messag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umber!) of the next rep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Read   - Un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Block  - Don't set. This field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WriteN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locks   - Don't set. This field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WriteN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Net     - Required, for netmail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Node    - Required, for netmail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Net     - Required, for netmail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Node    - Required, for netmail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Zone    - Required, for netmail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Zone    - Required, for netmail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      - Optional, for netmail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ttr     - Required. Deleted, unsent,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ate, received, unmoved, local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messages the netmail b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. For echomail messages the unmoved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set.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s to set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Deleted   = $0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Unsent    = $0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etmail   = $0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rivate   = $0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eceived  = $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Unmoved   = $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Local     = $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Attr     - Required, for netmail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ll/sent, sent, file-attach,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-receipt, audit-requ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-receipt.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s to set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Kill      = $0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ent      = $0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File      = $0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Crash     = $0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Receipt   = $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Audit     = $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Return    = $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      - Required. Board number in range 1-2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Time    - Don't set. This field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WriteN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Date    - Don't set. This field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WriteN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To       - Required. Name of person message is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From     - Required. Name of person message is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    - Optional. Subject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initialise all fields. Set the unused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or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ader is also written by MsgWriteNew. All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also updated. If the correct bits are s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gAttr field, this procedure will also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.BBS or NETMAI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ChangeTxt, MsgRead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HdrClear (Hdr);                { Clear all field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MsgAttr:=maPrivate+maLocal;        { Private+Local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Board:=100;                            { Board 10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WhoTo:='All';                             { To All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WhoFrom:='Richard Faasen';           { From me:-))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Subject:='Hi there!';                    { Subjec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WriteNew (Hdr,Txt);                { Create messag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Deleting a messag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message from the message base is one of the most complex</w:t>
      </w:r>
    </w:p>
    <w:p>
      <w:pPr>
        <w:pStyle w:val="PreformattedText"/>
        <w:bidi w:val="0"/>
        <w:jc w:val="left"/>
        <w:rPr/>
      </w:pPr>
      <w:r>
        <w:rPr/>
        <w:t>operations. All index files are involved and if the message is a reply</w:t>
      </w:r>
    </w:p>
    <w:p>
      <w:pPr>
        <w:pStyle w:val="PreformattedText"/>
        <w:bidi w:val="0"/>
        <w:jc w:val="left"/>
        <w:rPr/>
      </w:pPr>
      <w:r>
        <w:rPr/>
        <w:t>or has replies, other headers should also be updated. Using MsgBase you</w:t>
      </w:r>
    </w:p>
    <w:p>
      <w:pPr>
        <w:pStyle w:val="PreformattedText"/>
        <w:bidi w:val="0"/>
        <w:jc w:val="left"/>
        <w:rPr/>
      </w:pPr>
      <w:r>
        <w:rPr/>
        <w:t>can delete a message very easily, by calling only Msg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Kill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elete a message from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Kill (RecNr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ets the delete-flag, updates all index files and fi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Nr   - Record number of messag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MsgKill (MsgMsgNrToRecNr(100));       { Kill messag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Messagebase locking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possible that two programs are updating the messagebase at the</w:t>
      </w:r>
    </w:p>
    <w:p>
      <w:pPr>
        <w:pStyle w:val="PreformattedText"/>
        <w:bidi w:val="0"/>
        <w:jc w:val="left"/>
        <w:rPr/>
      </w:pPr>
      <w:r>
        <w:rPr/>
        <w:t>same time, you should always lock it. This is true for multi-node</w:t>
      </w:r>
    </w:p>
    <w:p>
      <w:pPr>
        <w:pStyle w:val="PreformattedText"/>
        <w:bidi w:val="0"/>
        <w:jc w:val="left"/>
        <w:rPr/>
      </w:pPr>
      <w:r>
        <w:rPr/>
        <w:t>BBS's. Locking prevents two or more programs from writing to the</w:t>
      </w:r>
    </w:p>
    <w:p>
      <w:pPr>
        <w:pStyle w:val="PreformattedText"/>
        <w:bidi w:val="0"/>
        <w:jc w:val="left"/>
        <w:rPr/>
      </w:pPr>
      <w:r>
        <w:rPr/>
        <w:t>messagebase at the same time. Even if you don't own a multi-line BBS</w:t>
      </w:r>
    </w:p>
    <w:p>
      <w:pPr>
        <w:pStyle w:val="PreformattedText"/>
        <w:bidi w:val="0"/>
        <w:jc w:val="left"/>
        <w:rPr/>
      </w:pPr>
      <w:r>
        <w:rPr/>
        <w:t>you should use these locks because someone else does have a multi-line</w:t>
      </w:r>
    </w:p>
    <w:p>
      <w:pPr>
        <w:pStyle w:val="PreformattedText"/>
        <w:bidi w:val="0"/>
        <w:jc w:val="left"/>
        <w:rPr/>
      </w:pPr>
      <w:r>
        <w:rPr/>
        <w:t>BBS! Locking is quite easy and you only need it when writing to the</w:t>
      </w:r>
    </w:p>
    <w:p>
      <w:pPr>
        <w:pStyle w:val="PreformattedText"/>
        <w:bidi w:val="0"/>
        <w:jc w:val="left"/>
        <w:rPr/>
      </w:pPr>
      <w:r>
        <w:rPr/>
        <w:t>messagebase. You should lock the message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 message 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k the messagebase (Msg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he header (MsgReadHd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header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rite header and indexes (MsgWriteHdr, MsgWriteIdx, MsgWriteToId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lock the messagebase (MsgUn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message te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message text (TxtNew, TxtAdd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k the messagebase (Msg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he header (MsgReadHd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message text (MsgChangeT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ly write header and index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lock the messagebase (MsgUn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ly dispose message text (TxtDi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tup a header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message text (TxtNew, TxtAdd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k the messagebase (Msg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the message (MsgWriteNe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lock the messagebase (MsgUn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ly dispose message text (TxtDi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k the messagebase (Msg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the message (MsgKi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lock the messagebase (MsgUn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locking is quite easy. You should always keep in mind</w:t>
      </w:r>
    </w:p>
    <w:p>
      <w:pPr>
        <w:pStyle w:val="PreformattedText"/>
        <w:bidi w:val="0"/>
        <w:jc w:val="left"/>
        <w:rPr/>
      </w:pPr>
      <w:r>
        <w:rPr/>
        <w:t>that you should lock the messagebase as short as possible. If, for any</w:t>
      </w:r>
    </w:p>
    <w:p>
      <w:pPr>
        <w:pStyle w:val="PreformattedText"/>
        <w:bidi w:val="0"/>
        <w:jc w:val="left"/>
        <w:rPr/>
      </w:pPr>
      <w:r>
        <w:rPr/>
        <w:t>reason, you need to lock the messagebase for a period longer than 15</w:t>
      </w:r>
    </w:p>
    <w:p>
      <w:pPr>
        <w:pStyle w:val="PreformattedText"/>
        <w:bidi w:val="0"/>
        <w:jc w:val="left"/>
        <w:rPr/>
      </w:pPr>
      <w:r>
        <w:rPr/>
        <w:t>seconds you should do some extra actions. Please read RACLK002.DOC,</w:t>
      </w:r>
    </w:p>
    <w:p>
      <w:pPr>
        <w:pStyle w:val="PreformattedText"/>
        <w:bidi w:val="0"/>
        <w:jc w:val="left"/>
        <w:rPr/>
      </w:pPr>
      <w:r>
        <w:rPr/>
        <w:t>included in the distribution archive, for more information about</w:t>
      </w:r>
    </w:p>
    <w:p>
      <w:pPr>
        <w:pStyle w:val="PreformattedText"/>
        <w:bidi w:val="0"/>
        <w:jc w:val="left"/>
        <w:rPr/>
      </w:pPr>
      <w:r>
        <w:rPr/>
        <w:t>messagebas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Lock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Lock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tries to lock the messagebase. If Msg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lock the messagebase with success, access is den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ther programs and MsgLock returns TRUE. If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impossible because an other program keep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ase locked for longer than 15 seconds, Msg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FALSE. If your program using MsgBase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program, you should ask the user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retry. Otherwise try to lock the base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with pauses of 10 seconds between them.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ry to lock the messagebase until success! Keep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 that an other program can be crash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ase was lo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ee "MsgUn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sgUnLock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Unlock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Msg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After locking the messagebase you should unlock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ccess to it by other programs. Please lo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ase as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Msg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hile not MsgLock do                   { Try to lock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Unable to lock the messagebase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Press any key to retry or Q to quit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pCase(ReadKey)='Q'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 Whil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HdrClear (Hdr);                  { Clear all field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MsgAttr:=maPrivate+maLocal;        { Private+Local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Board:=100;                            { Board 10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WhoTo:='All';                             { To All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WhoFrom:='Arnoud Aquina';            { From me:-))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Subject:='Hi there!';                    { Subjec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WriteNew (Hdr,Txt);                { Create messag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UnLock;                    { Unlock the messagebas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*.MSG netmail messag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BASE.TPU provides routines for accessing fidonet compatible *.MSG</w:t>
      </w:r>
    </w:p>
    <w:p>
      <w:pPr>
        <w:pStyle w:val="PreformattedText"/>
        <w:bidi w:val="0"/>
        <w:jc w:val="left"/>
        <w:rPr/>
      </w:pPr>
      <w:r>
        <w:rPr/>
        <w:t>messages. For more information about these messages please refer to the</w:t>
      </w:r>
    </w:p>
    <w:p>
      <w:pPr>
        <w:pStyle w:val="PreformattedText"/>
        <w:bidi w:val="0"/>
        <w:jc w:val="left"/>
        <w:rPr/>
      </w:pPr>
      <w:r>
        <w:rPr/>
        <w:t>fidonet technical documents. This document only describes the routine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*.MSG messages the record "NetRecord" is declared. This record</w:t>
      </w:r>
    </w:p>
    <w:p>
      <w:pPr>
        <w:pStyle w:val="PreformattedText"/>
        <w:bidi w:val="0"/>
        <w:jc w:val="left"/>
        <w:rPr/>
      </w:pPr>
      <w:r>
        <w:rPr/>
        <w:t>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From      This field contains the name of the perso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>WhoTo        This field contains the name of the perso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>Subject      This field contains the subject of the message. In ca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-attach or file-request this field contains th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ttached or requested files.</w:t>
      </w:r>
    </w:p>
    <w:p>
      <w:pPr>
        <w:pStyle w:val="PreformattedText"/>
        <w:bidi w:val="0"/>
        <w:jc w:val="left"/>
        <w:rPr/>
      </w:pPr>
      <w:r>
        <w:rPr/>
        <w:t>DateTime   Contains the date and time of the last modification.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fidonet technical docs for the exact form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>TimesRead    Number of times this message has been read.</w:t>
      </w:r>
    </w:p>
    <w:p>
      <w:pPr>
        <w:pStyle w:val="PreformattedText"/>
        <w:bidi w:val="0"/>
        <w:jc w:val="left"/>
        <w:rPr/>
      </w:pPr>
      <w:r>
        <w:rPr/>
        <w:t>DestNode   Destination node.</w:t>
      </w:r>
    </w:p>
    <w:p>
      <w:pPr>
        <w:pStyle w:val="PreformattedText"/>
        <w:bidi w:val="0"/>
        <w:jc w:val="left"/>
        <w:rPr/>
      </w:pPr>
      <w:r>
        <w:rPr/>
        <w:t>OrigNode   Origin node.</w:t>
      </w:r>
    </w:p>
    <w:p>
      <w:pPr>
        <w:pStyle w:val="PreformattedText"/>
        <w:bidi w:val="0"/>
        <w:jc w:val="left"/>
        <w:rPr/>
      </w:pPr>
      <w:r>
        <w:rPr/>
        <w:t>Cost       Cost to send this message.</w:t>
      </w:r>
    </w:p>
    <w:p>
      <w:pPr>
        <w:pStyle w:val="PreformattedText"/>
        <w:bidi w:val="0"/>
        <w:jc w:val="left"/>
        <w:rPr/>
      </w:pPr>
      <w:r>
        <w:rPr/>
        <w:t>OrigNet      Origin net.</w:t>
      </w:r>
    </w:p>
    <w:p>
      <w:pPr>
        <w:pStyle w:val="PreformattedText"/>
        <w:bidi w:val="0"/>
        <w:jc w:val="left"/>
        <w:rPr/>
      </w:pPr>
      <w:r>
        <w:rPr/>
        <w:t>DestNet      Destination net.</w:t>
      </w:r>
    </w:p>
    <w:p>
      <w:pPr>
        <w:pStyle w:val="PreformattedText"/>
        <w:bidi w:val="0"/>
        <w:jc w:val="left"/>
        <w:rPr/>
      </w:pPr>
      <w:r>
        <w:rPr/>
        <w:t>DestZone   Destination zone. This field is not used by most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ograms use the kludges in the message body.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fidonet technical docs for more information.</w:t>
      </w:r>
    </w:p>
    <w:p>
      <w:pPr>
        <w:pStyle w:val="PreformattedText"/>
        <w:bidi w:val="0"/>
        <w:jc w:val="left"/>
        <w:rPr/>
      </w:pPr>
      <w:r>
        <w:rPr/>
        <w:t>OrigZone   Origin zone. This field is not used by most programs.</w:t>
      </w:r>
    </w:p>
    <w:p>
      <w:pPr>
        <w:pStyle w:val="PreformattedText"/>
        <w:bidi w:val="0"/>
        <w:jc w:val="left"/>
        <w:rPr/>
      </w:pPr>
      <w:r>
        <w:rPr/>
        <w:t>DestPoint    Destination point. This field is not used by most programs.</w:t>
      </w:r>
    </w:p>
    <w:p>
      <w:pPr>
        <w:pStyle w:val="PreformattedText"/>
        <w:bidi w:val="0"/>
        <w:jc w:val="left"/>
        <w:rPr/>
      </w:pPr>
      <w:r>
        <w:rPr/>
        <w:t>OrigPoint    Origin point. This field is not used by most programs.</w:t>
      </w:r>
    </w:p>
    <w:p>
      <w:pPr>
        <w:pStyle w:val="PreformattedText"/>
        <w:bidi w:val="0"/>
        <w:jc w:val="left"/>
        <w:rPr/>
      </w:pPr>
      <w:r>
        <w:rPr/>
        <w:t>ReplyTo      Message number this message is a reply of.</w:t>
      </w:r>
    </w:p>
    <w:p>
      <w:pPr>
        <w:pStyle w:val="PreformattedText"/>
        <w:bidi w:val="0"/>
        <w:jc w:val="left"/>
        <w:rPr/>
      </w:pPr>
      <w:r>
        <w:rPr/>
        <w:t>Attribute    Message attributes. To set this field please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Private   = $000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Crash     = $000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Received  = $000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Sent      = $0008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File      = $00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Transit   = $00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Orphan    = $004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Kill      = $008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Local     = $01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Hold      = $02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Request   = $08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Receipt   = $1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sReceipt = $2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Audit     = $4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UpdateReq = $8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Reply    Message number of nex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First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number of the first message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NetFirst (Dir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the given directory does not contain any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return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NetLast, NetNext, Net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Num:=NetFirst ('D:\BBS\NETMAIL');     { Get first n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Kill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eletes an *.MSG message and fixes the re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NetKill (Dir : String;Num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NetKill ('D:\FD\NETMAIL',6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Last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number of the last message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NetLast (Dir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the given directory does not contain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NetFirst, NetNext, Net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Num:=NetLast ('D:\BBS\NETMAIL');       { Get last n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Prev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number of the message preceding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 in the 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NetPrev (Dir : String;Num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no previous message could be foun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NetFirst, NetLast, Net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Num:=NetPrev ('D:\BBS\NETMAIL',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Next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number of the message following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 in the 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NetNext (Dir : String;Num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no next message could be found, this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NetFirst, NetLast, Net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Num:=NetNext ('D:\BBS\NETMAIL',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Write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a *.MS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NetWrite (Dir : String;Num : Integer;Hdr : NetRecord;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PMsg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Dir is the full path of the message to write. Num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 of the message to write. Hdr is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cribed above. Txt is the message body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using the TxtNew and TxtAddLin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GetLastRead, NetRead, Set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Hdr.WhoFrom:='Arnoud Aquina';      { Message from m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WhoTo:='Hans Siemons';           { Message to Han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Subject:='D:\MSGBASE.ZIP';           { File attach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DateTime:='29 May 92  15:57:32';            { Dat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TimesRead:=0;                         { Times rea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DestNode:=149;                       { 2:512/149.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OrigNode:=516;                       { 2:283/516.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Cost:=1;                         { Cost of messag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OrigNet:=28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DestNet:=5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DestZone:=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OrigZone:=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DestPoint:=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OrigPoint:=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ReplyTo:=0;                          { Not a reply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Attribute:=nmCrash+nmFile+nmLocal;        { Attr'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.NextReply:=0;                       { Has no reply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:=TxtNew ('Hi Hans!'#13#13);           { First lin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AddLine (Txt,'This is the latest version of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AddLine (Txt,'MSGBASE.TPU. Have fun!'#13#1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rite ('D:\BBS\NETMAIL',200,Hdr,T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Read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a *.MS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NetRead (Dir : String;Num : Integer;Var Hdr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Record;Var Txt : PMsg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eads the given message into the Hdr and Txt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ssage could not be opened, all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GetLastRead, NetWrite, Set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NetRead ('D:\BBS\NETMAIL',200,Hdr,Txt);        { Ge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Hdr (Hdr);                       { Show the head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Txt (Txt);                         { Show the tex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tLastRead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the contents of a LAST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GetLastRead (Dir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returns the message number of the las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the given board. If no LASTREAD file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in the given directory,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Set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GetLastRead ('D:\BBS\NETMAIL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tLastRead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ts the last read message for the give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SetLastRead (Dir : String;Num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ets the last read message to the given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Get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etLastRead ('D:\BBS\NETMAIL',64);    { Set lastrea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SG . . . . . . . . . . . . . . . . . . . . . . 28, 31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. . . . . . . . . . . . . . . . . . . . . . . . 10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. . . . . . . . . . . . . . . . . . . . . . . . . 2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Time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-flag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Net . . . . . . . . . . . . . . . . . . . . . . . 2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Node. . . . . . . . . . . . . . . . . . . . . . . 2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Point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Zone. . . . . . . . . . . . . . . . . . . . . . . 2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.BBS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stRead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. . . . . . . . . . . . . . . . . . 6, 8-10, 18, 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1-23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dson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 . . . . . . . . . . . . . . . . . .2, 11, 24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ing . . . . . . . . . . . . . . . . . . . . . . . .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XX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base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ttr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BASE.INT . . . . . . . . . . . . . . . . . . . . . .2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BASE.REG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ChangeTxt. . . . . . . . . . . . . . . . . . . . . 21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Close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FirstInBoard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FirstTo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HDR.BBS. . . . . . . . . . . . . . . . . . . . . . .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HdrClear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DX.BBS. . . . . . . . . . . . . . . . . . . . . . .11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fo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FO.BBS . . . . . . . . . . . . . . . . . . . .8, 11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Kill . . . . . . . . . . . . . . . . . . . . . . . 24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LastInBoard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LastTo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Lock . . . . . . . . . . . . . . . . . . . . . . . .24-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MsgNrToRecNr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NextInBoard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NextTo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Num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Open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PrevInBoard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PrevTo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ReadHdr. . . . . . . . . . . . . . . . . . .9, 11, 24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ReadIdx. . . . . . . . . . . . . . . . . . . . . . 12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ReadInfo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ReadTxt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RecNrToMsgNr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OIDX.BBS. . . . . . . . . . . . . . . . . . . 11, 13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XT.BBS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UnLock . . . . . . . . . . . . . . . . . . .8, 24, 25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WriteHdr . . . . . . . . . . . . . . . . . . . . . 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WriteIdx . . . . . . . . . . . . . . . . . . . . . 13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WriteInfo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WriteNew . . . . . . . . . . . . . . . . . . . . . 23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WriteToIdx . . . . . . . . . . . . . . . . . . . . 14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user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XXXX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Attr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irst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Kill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Last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.BB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ext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Prev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Read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rite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Reply . . . . . . . . . . . . . . . . . . . . . . 22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XXXX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s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Net . . . . . . . . . . . . . . . . . . . . . . . 2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Node. . . . . . . . . . . . . . . . . . . . . . . 2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Point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Zone. . . . . . . . . . . . . . . . . . . . . . . 2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N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Date. . . . . . . . . . . . . . . . . . . . . . . . .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Time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Reply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LK002.DOC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To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stRead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Block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. . . . . . . . . . . . . . . . . . . . . . . 23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. . . . . . . . . . . . . . . . . . . . .6, 18, 20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Read . . . . . . . . . . . . . . . . . . . . . . 2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AddLine. . . . . . . . . . . . . . . . . . . . . . .7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Dispose. . . . . . . . . . . . . . . . . . . . . . .7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Dump . . . . . . . . . . . . . . . . . . . . . . . 18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New. . . . . . . . . . . . . . . . . . . . . . . . .6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From . . . . . . . . . . . . . . . . . . . . . . . 23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To . . . . . . . . . . . . . . . . . . . . 10, 11, 23, 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