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is a Turbo Pascal 7.xx tool kit to 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s. This kit is multi tasker aware, and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etects Dropped carriers, Keyboard timeouts, and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has the ability to help write door add-ons by us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Separate documentation on how to use the Kit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each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jor note. KDrive assumes the sysop has local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NOT operate without the SYSOP having local color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aded, KDrive can emulate ANSI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the remote user should have ANSI capabilit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,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K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Drive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Drive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anuaal, with many changes. Please re-read. A � signafie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hanges have been de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is year 2000 compliant, and works on Pentium II/III (266+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. See SetKeyTime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Drive without using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Comm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a Drop File Library file, KDRIVE.DFL, to defin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is is a simple text file, that defines certai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 KDrive to use. This way the DFL file may be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code of KDrive or your program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KDRIVE.DFL file with your program, or KDrive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Displays Sysop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CUMEN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documentation will list the global variables that you'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n it will list the global functions and procedures. Objec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next. Variables, Procedures and Function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av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overwrite the closing procedures. See KTEST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Exit2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Procedures_Called_To_Close_Your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losing routines, Disposing of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:=@MyEx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f= ARRAY [0..3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tr = ^Sc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cr : Scr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,yp,fc,bc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instead of True/False, for use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Month in 3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MonthsName : ARRAY[1..12] OF STRING[9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uary','February','March','April','May','Ju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uly','August','September','October',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Graphix : ( gASC, gANS, gAVT, gRIP, g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turn : Byte = Scr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one of the codes below returns your scree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DOS : Returns your screen, cursor, border, to original cond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riv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ne : Doesn't clear screen, restore cursor 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ls : Restores border, cursor, and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orm      = #27+'[0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ld      = #27+'[1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everse   = #27+'[7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oReverse = #27+'[27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ink     = #27+'[5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NSI code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et = '0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th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Read    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Write   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ReadWrite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Exclusive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DenyWrite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DenyRead 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DenyNone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ShareNoInherit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ursorOn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Cursor is on, False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Ver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RIP, if 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Ver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MaxGfx, if MaxGf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ommandString : STRING = 'BCDFIKLMNPQRSTW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having KDrive's internal Install work. Mak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what install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et : STRING[16]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th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: ARRAY[0..$F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Hex digit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: ARRAY [0..6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un', 'Mon', 'Tue', 'Wed', 'Thu', 'Fri', 'S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 : ARRAY[0..6] OF STRING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unday','Monday','Tuesday','Wednesday','Thursday','Friday','Saturd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full na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Minute,Seconds,H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Month,Day,DayOfWee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t when KDrive INITs, so you can use them to retriev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Curs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rigin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,Scr2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1 holds the screen when you init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 is used internally, for Chat sav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System : (osDOS, osOS2, osDV, osWin, osDouble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Enumerated type of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 : ( gASC, gANS, gAVT, gRIP, g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umerated type of what Graphics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Slash(Dir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ck slash to DirNam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/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b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and shows which bits are turned on of off.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orm, 0 or 1. (Works up to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oolean(OrigBool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rigBool to the opposit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ue to false or False to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alues(Num,Numl,Numh,Numr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value of Num, Numl&lt;= Num &lt;= Numh or num = Nu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Place(FS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string with commas between the 3&amp;4, 7&amp;8, 9&amp;10 numer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ddress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FIDO style address to a string 1:234/567 becomes 1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Char(s:STRING;Ch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Ch appea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S:STRING):STRING;{Name change 6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 a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date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toDate(Day,Month,Year:Integer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Day/Month/Year into a Julian sty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InMonth(Month,Yea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ys in Month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(Num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y name, 0..6 = Sunday..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Num by 1 within ranges MinNum/MaxNum, if Num goes below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a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File(FileName,Passwor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fileName with Password, and returns true if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(Num:Byte):STRING;{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'None', 1 = 'Uart', 2 = 'Fossil',3 = 'Int14',4 = 'Digi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oll(Roll,Die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Roll * Die, ex 4,6 would mean it rolls 4 six 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oor Directory, based on G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File(fileName,Password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s fileName with Password, and returns true if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AndSwap(Path,CmdLine:STRING;UseEMSIfAvail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Path, with parameters passed in CmdLine. Swaps to EMS/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, for running a child program. Set UseEMSIfAvailabl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wap to EMS, or False if to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Dir(Dir:Dirs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File(F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Nam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at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IDO date sty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:STRING;c:char;ins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Inst of c in S, and returns all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Field('abc;def;ghi',';',2) would return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gBit(thebit:LongInt;whichbit:Byte):boolean;           {32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f the 32 bit is on(True) or off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t(TheBit:Word;WhichBit:Byte):Boolean;                 {16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WhichBit set in TheBit and returns Tru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ndNum(LoNum,Hi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random num between lonum and h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t(Net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 from a Fido style string. Ex 1:114/464 would return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de(Node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from a Fido style string. Ex 1:114/464 would return 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Zone(Zone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one from a Fido style string. Ex 1:114/464 would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STRING;{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graphics setting in String. ASCII, ANSI, RIP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Codes(Num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displaying what Graphic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'ASC', 1 = 'ANS', 2 = 'RIP', 3 =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(Hex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ex as a num, if out of rang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2Num(s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k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se if Char is a hex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Num by 1 within ranges of minnum/maxnum, if Num goes above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i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ange(Ct,Num1,Num2:LongIn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Num1&lt;=ct&lt;=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heck(Value1,Value2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apYear(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JustFN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file name fro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}JustPath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path name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xt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extension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(Num:LongInt;C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number into a Mega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Check(Value1,Value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Long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(s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Num in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, Num1&lt;=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2 if above 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(TextDir:STRING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line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Array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a Char in '0123456789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MegaNums. Num = 0.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k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char is a mega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Num(Num1,Num2,Num3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, Num2&lt;=Num1&lt;=nu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, Num2&lt;=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2 if below 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 screen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(from,too:PathSt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file From t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 to hex, if out of rang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(n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ny numb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ck(TempStr1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back slash off of a Dir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Hex(Num:longint;Digit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Num into a Digits length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2S(n1,n2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, ex Nums(1,4):='123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Full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peration System, with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Left justify with Ch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Right justify with Ch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Range(Ct,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t&lt;Num1 THEN returns Num1, if ct&gt;Num2 THEN returns Nums, else return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riginal dir program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Num,Exp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wer of Num to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Boolea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extLine(Num:Word;TextDi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num line from a text file Tex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(s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har of the first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(I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am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 into lowercase with the first char of each wor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E(I:STRING;VAR Code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, and returns error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1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t into lower case with the first char of the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(x:STRING;y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X with #0 length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Num(St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 number from the string, ex... s123edfr5 :=1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har(Ch:Char;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ll Ch fro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extra spaces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Lead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the Lead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Trail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the Tail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(Day,Month,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ay/Month/Year is a tr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extLine(TextDir,AddStr:STRING;Kill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to any text file called TextDir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AddStr is the string to add, Text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irectory on filename, and Kills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reates a new one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erProc(proc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all User Procedures. Not us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(From,Too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ile From t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 to a cryptic string. Similar to the function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oDMY(Julian:Date;VAR Day,Month,Yea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Julian style date into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rder(VAR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(VAR 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sor 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Color(VAR tC,bC:Byte;TheBy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ext color in tc, and background color in bc, from The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Files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 proc, smallest NIL proc you can get, if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used during INIT to detec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Attr(FName:STRING;Rdonly,Hid,Sys,Arch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File Attribute F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this releases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File1,File2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D(Fn,NewD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n to NewD in diffe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gBit(VAR thebit:LongInt;whichbit:Byte;setit:boolean); {32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it in WhichBit to S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VAR TheBit:Word;WhichBit:Byte;SetIt:Boolean);       {16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it in WhichBit to Se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rde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Cursor is turned on, if not alread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, cursor is turned off, if not alread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tyle(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Y(VAR 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urrent X,Y cords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Un(VAR S1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paces to unde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gBit(VAR thebit:LongInt;whichbit:Byte);            {32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Bit TheBit in Whic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t(VAR TheBit:Word;WhichBit:Byte);                  {16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Bit TheBit in Whic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TextFile(tDir:PathStr;Num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num lines from a text file tDir. Counting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rigin : (lChar,rChar,nChar,ex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har origin during a c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obtaining information for the cReads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lChar and rChar. The others are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Type : (cBoth,cLocal,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WriteType being used. (cBoth,cLocal,c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oth   - enables screen writes to both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al  - enables screen writes to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mote - enables screen writes to the remote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LocalLoa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False if you want to prevent local log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50]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BS Name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 : LongInt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on the BBS, in minutes, 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ud rate in which the user logged onto the BB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Dir : PathStr = 'N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s the path AND file name to the config file KDrive can/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roc  : FUNCTION(S:STRING):STRING = Color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Color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callers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FileName : PathStr = 'KDRIVE.DF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ath 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lter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rue if you want the Characters filter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ropDir set by /P. This contains the path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 Obtained during the start up of KDrive. 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 of the drop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Proc    : FUNCTION(C:Char):STRING = EmuK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Emu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: PathStr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Ch : Char =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is character when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et = [#1..#7,#10..#12,#14..#31,#127..#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 the Char recie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Hos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BatProc : PROCEDURE = DefaultCfg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BAT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CfgProc : PROCEDURE = DefaultBat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CFG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Proc    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Zip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internal zi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0, else User's IRQ set with /I. Must use /D1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FileMode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ode that KDrive uses internally when reading/writing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 : LongInt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econds for Keyboard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Dir : PathStr = 'KIBBS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KIBBS.CFG, so you can use one KIBBS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KI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Proc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to equal your own BBSInfo load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BBS info. This procedure can be re-written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BbsInfoProc:=@Your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Rate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g dir, if set, will use the root KDri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On : LongInt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ime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faults to 120. Cannot be greater than 1440, or it defaults to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et by using the /W#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Path : PathStr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Dir : PathStr = 'PLAYER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layerDir, if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 : Wor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keep track of your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ir : PathStr = 'ROUTE.CF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ROUTE.CFG that KDrive uses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hen KDrive is initialized. True if SH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Line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ShowStatusLine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ddress : STRING[20]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Node Address as defined in KIBBS.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ess : STRING[20] = 'HAL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where the Multi-BBS packe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irect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ect video writ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KIBB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ing K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Dir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KZIP path, from KI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YN(Def:Boolean;pSt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pSt and waits for the Y/N key to be pressed. Returns True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lse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key has been pressed locally or vi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ke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Ri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RIP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Maxx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MAX graphics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display num the DisplayStatus will b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ring(DispNum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isplayString when DisplayStatu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umbers(OldNum,LoNum,HiNum:LongInt;NewX,NewY:Byte;Pr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Number, but writes PrStr, highlights OldNum at NewX,Ne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X,NewY = 0,0 then highlights OldNum at end of Pr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Check(St1,St2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to see if names in St1 and St2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any extra ' 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olean(Orig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yes or no, and returns a boolean expression. Orig boole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oolean, and returns to the original if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Title,OrigName:STRING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ring name, where Title is the title of the name, Orig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name, and LEN i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r(OldDir:STRING;ClearScr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a new directory. OldDir contains ol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(LongInt1:LongInt;NewX,NewY:Byte;Lo,Hi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umber between Lo and Hi, where LongInt1 is the original&lt;defau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are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(OrigName:STRING;NewX,NewY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string, where OrigName is the original, NewX And NewY are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andl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ir\MAIL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doesn't use this path, but it is available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until your program processes th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IN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incoming files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using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g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gging set b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(Num,Min,Max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Num between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Ke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pressed was local. False if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, returns a Char (Y/N/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 in center screen, returns a Char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color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at OS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MAIL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are kept, until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OUT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to be compressed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h(PCh:Char;Choices,PCkStr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omptCheck, PCh is the default char if ENTER is pushed,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ring of upper case chars that you can pick from, PCh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 (if any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Ck(S1,S2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S1 is in S2. Must match exact, case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es to SiftCk('TEST','Is this a test?');{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Num(S1,S2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after an identifing string.{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Num('Number','Number 12345') would return 123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Str(S1,S2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after an identifing string.{' 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Num('STRING','STRING Test') would return '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Ch(Ch:Char;S1,S2:STRING;VAR S3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S1 is in S2. Must match exact, case is of no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es to SiftCk('TEST','Is this a test?'); You define the C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CkCh(Ch:Char;S1,S2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after an identifing string. You define the C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Num('STRING','STRING Test') would return '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ir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La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ull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in the door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ersion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o end of line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the cursor locally and remotely at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n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 and appends a line f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. Writes DisplayStr centered on the X40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X. Writes DisplayStr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HAR wi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with a carriage retur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. Writes DisplayStr centered on the X40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X. Writes DisplayStr centered on the X ax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(X,A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 region of the screen from X to end of screen, from Ya to Y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Window(x1,y1,x2,y2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rs a region from window from x1,y1 to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ibbs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create the KI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doing direct video writ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STRING); {Renamed and 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ile Filename, with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(.ASC=ascii, .ANS=ANSI, .RIP=RIP, .MAX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ultiFile(aFile,Po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combine your display files. aFile is the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Post is the subsect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DisplayMultiFile('GRAPHICS.DAT','@0001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arch for @0001R and display the section associated with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or it encounters another @xxxxx. xxxxx can be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combination to distinguish between sec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ultiFileCryptic(aFile,Po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combine your display files. aFile is the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Post is the subsection to search for.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ncry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DisplayMultiFile('GRAPHICS.DAT','@0001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arch for @0001R and display the section associated with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or it encounters another @xxxxx. xxxxx can be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combination to distinguish between sec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rtFile(fname:PathStr;C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Name(text file) Ct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i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ames(oName:STRING;sCh:Char;VAR fName,l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 in fName and LastName in lName. Does not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KDrive Red Box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r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 carri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olor(VAR Bc,F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current values of the colors being used in Bc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nit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it(Center:Boolean;W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, until keypressed, Centered, if center is true, and displays 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Error(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 in KDrive, will return it here, close up shop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message when the Keyboard ha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In(The_File:PathStr;UseMs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incoming files when using Inter-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ssages is TRUE then The_File:=''. Use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file, path, and game in th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kept in the header, and will resul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If FALSE then KDrive will look for the Th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Out(ZipFn:PathStr;Files:STRING;KillFile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make your program Inter-BBS. ZipFn is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, Files  are the files to add 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are acceptable. Kill if you want all file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Zi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FGFile(Cfg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CFGDir file for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i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K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oc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KibbsOut(DExt,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nd out your Inter-BBS stuff, as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 is the extension to add to the ZIP file. Leave '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default .ZIP used. Files is the path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ts all the params passed to KDrive. Don't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process the command line, just call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STRING;le:Integer;pc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Com for STRING, length of Byte (79 or less),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olean:=true. Highlight colors are used in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set by using SetPrompt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Ansi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SetAnsiWindow to return screen to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(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restore screens. ScrNum is a pointer used to restor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VAR 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ave screens. ScrNum is a pointer used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Converts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via comport directly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D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Does NOT convert to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directly to comport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siWindow(X1,Y1,X2,Y2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NSI window, similar to the Window(x1,y1,x2,y2) command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 comport on the remote mach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S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ackground color to Byte based on code. SEE Color 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SB,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, using 2 by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(Color: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 as a 2 char string like SetColorS('0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use KDrive without using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after using SetCom(Off), lets you use KDrive us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a DisplayString, have this changes it to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oreground color to Byte based on code.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dl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BBS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IBBS path, for KI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et if you are using KDrive 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ram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Colors(TextC,BackC,ReturnC:Byte;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s for the Prom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Text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C 15 (Color the text turns when finished with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is the character the line will fil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usLineColors(TextC,BackC,NameC,Time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status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Color text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  7 (Color of name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  1 (Color of Time displayed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ull Name from SetSysopFisrtName &amp; SetSyop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Left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 left in the door. Called and set upon init of K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programmer to manipulate the player's time if nee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lated programs, like time banks, games for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irst Name. Replaces RealFir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ull Name from UserFirstName &amp;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Last Name. Replaces Real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sion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, but checks for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Exp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when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ing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coming, called withing KIBBSIN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x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(Messag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in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ex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(Options,ZipFile,Files:STRING;zPath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dd file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elete files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freshen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trip the path nam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request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keep drive letter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: name of ZIP file; ZIP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one or more file masks;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TH: path for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utgoing(ZipFN:PathStr;Files:STRING;killem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KIBBSOUT, ZIPS the stuff for transfer. Zip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name of the zip, and Files are the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X(Options,ZipFile,Files:STRING;zPath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create directories stored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extract only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: name of ZIP file; ZIP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one or more file masks;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TH: path for output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your door program o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you include this on the command line, KDrive will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 ba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igi14 (For 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*   Path to your KDRIVE.DFL file.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*   Path and/or filename to your config file. If no name, def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RIVE*.CFG, where * is your node number, if defined.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   Path to your HOST.CFG file. If you are running a KI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*   Path to your ROUTE.CFG file. If you are running a KI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Force Max Graphics.{6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*   Path to your KIBBS.CFG file. If you are running a K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This turns the Status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For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f not passed in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*   Force External Zip when using Multi-BBS mode. Must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PKZIP/PK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where the path to the KDRIVE.DFL file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ore than one KDrive program. This way when the KDRIVE.D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or altered, you only have to mainta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pplies to your KIBBS.CFG, ROUTE.CFG and HOST.CFG fi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d play more than one KDrive KIBBS program, an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{6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nything you want it. You MUST include the /G*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use the config files. * is the path AND fil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files may be shared among other KDr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multinode. Where %1 is the node number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which DEVICE typ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VICEtypes 1 = Internal ASYNC, 2 = FOSSIL, 3 = Interrupt 14, 4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A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line above and define the locked baud rate : LOCKEDBAUD 1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above line if you need to define the comport :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PATH C:\TP\KDR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t the full path and file name of the DropFileLibrary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ared with ALL KDrive 6.1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N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your IRQ number not standard : IRQNU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YTI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the number of second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keyboard timer to time ou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for logging. If you want to name the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ve it appended somewhere else, include the path and/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o Forc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clude the number or your node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PATH E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the path ONLY (not file name)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if you want the sysop statuslin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o Forc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sysop name. Use spaces between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hoices are in the 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the maximum ammount of time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r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BBS name. You may use spaces betw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ST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can define the path to your HOST.CFG file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ot door director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E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can define the path to your ROUTE.CFG file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ot door director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IBBS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can define the path to your KIBBS.CFG file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ot door director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IPP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deines the path to your PKZIP, and switch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ternal compression rather than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ForeColor 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#  Color change background only.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## Color changing(Back,Fore).   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#  Color change Foreground only.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   Pau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## Cursor movement to X## coordinate. {## is 01..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## Cursor movement to Y## coordinate. {## is 01.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Z   Clear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  Same as SetcWriteType(cB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   Same as SetcWriteType(c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Same as SetcWriteType(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FIDO. This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author holding and reserving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2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korombos@h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korombo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 : ftp://korombos.ml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