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MOTOR CITY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</w:t>
      </w:r>
      <w:r>
        <w:rPr/>
        <w:t>JPDoor - Version 4.1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���������</w:t>
      </w:r>
      <w:r>
        <w:rPr/>
        <w:t>Ŀ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</w:t>
      </w:r>
      <w:r>
        <w:rPr/>
        <w:t>\ 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</w:t>
      </w:r>
      <w:r>
        <w:rPr/>
        <w:t>\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</w:t>
      </w:r>
      <w:r>
        <w:rPr/>
        <w:t>\   P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</w:t>
      </w:r>
      <w:r>
        <w:rPr/>
        <w:t>\  A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</w:t>
      </w:r>
      <w:r>
        <w:rPr/>
        <w:t>S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</w:t>
      </w:r>
      <w:r>
        <w:rPr/>
        <w:t>C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</w:t>
      </w:r>
      <w:r>
        <w:rPr/>
        <w:t>6.0    �   �  A   �    7.0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</w:t>
      </w:r>
      <w:r>
        <w:rPr/>
        <w:t>o�  L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</w:t>
      </w:r>
      <w:r>
        <w:rPr/>
        <w:t>\   �������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 </w:t>
      </w:r>
      <w:r>
        <w:rPr/>
        <w:t>\  �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</w:t>
      </w:r>
      <w:r>
        <w:rPr/>
        <w:t>\ 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The Ultimate \� Door Writing Uni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PDoor -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0,1991,1992,1993,1994 by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P D O O R    D O C U M E N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BLE OF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tor City Software 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 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ystems 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With JPDo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s Statement  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Halt Codes  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Extended Keys  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User Information  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the Fossil Driver  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ANSI Color Sequences  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ar  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TYPES  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ONSTANTS  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VARIABLES  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&amp; Procedures  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..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MCSOFT CORP.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Soft Corp. (Formerly Motor City Software) has become one of the leading</w:t>
      </w:r>
    </w:p>
    <w:p>
      <w:pPr>
        <w:pStyle w:val="PreformattedText"/>
        <w:bidi w:val="0"/>
        <w:jc w:val="left"/>
        <w:rPr/>
      </w:pPr>
      <w:r>
        <w:rPr/>
        <w:t>third party  software  developers  for  RemoteAccess  and QuickBBS Sysops. This</w:t>
      </w:r>
    </w:p>
    <w:p>
      <w:pPr>
        <w:pStyle w:val="PreformattedText"/>
        <w:bidi w:val="0"/>
        <w:jc w:val="left"/>
        <w:rPr/>
      </w:pPr>
      <w:r>
        <w:rPr/>
        <w:t>package, JPDoor, is the same library we use to write our own software. Over the</w:t>
      </w:r>
    </w:p>
    <w:p>
      <w:pPr>
        <w:pStyle w:val="PreformattedText"/>
        <w:bidi w:val="0"/>
        <w:jc w:val="left"/>
        <w:rPr/>
      </w:pPr>
      <w:r>
        <w:rPr/>
        <w:t>years,  this library  has continued  to grow, adding easy-to-use routines which</w:t>
      </w:r>
    </w:p>
    <w:p>
      <w:pPr>
        <w:pStyle w:val="PreformattedText"/>
        <w:bidi w:val="0"/>
        <w:jc w:val="left"/>
        <w:rPr/>
      </w:pPr>
      <w:r>
        <w:rPr/>
        <w:t>you, a door programmer can use in  your own programs.  This package is meant to</w:t>
      </w:r>
    </w:p>
    <w:p>
      <w:pPr>
        <w:pStyle w:val="PreformattedText"/>
        <w:bidi w:val="0"/>
        <w:jc w:val="left"/>
        <w:rPr/>
      </w:pPr>
      <w:r>
        <w:rPr/>
        <w:t>be a full-featured toolkit which will allow you to easily write your own doors,</w:t>
      </w:r>
    </w:p>
    <w:p>
      <w:pPr>
        <w:pStyle w:val="PreformattedText"/>
        <w:bidi w:val="0"/>
        <w:jc w:val="left"/>
        <w:rPr/>
      </w:pPr>
      <w:r>
        <w:rPr/>
        <w:t>even if you are a novice Pascal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or City Software has been producing and distributing quality shareware</w:t>
      </w:r>
    </w:p>
    <w:p>
      <w:pPr>
        <w:pStyle w:val="PreformattedText"/>
        <w:bidi w:val="0"/>
        <w:jc w:val="left"/>
        <w:rPr/>
      </w:pPr>
      <w:r>
        <w:rPr/>
        <w:t>since  1986,  and continues to develop  new and innovative software.  While our</w:t>
      </w:r>
    </w:p>
    <w:p>
      <w:pPr>
        <w:pStyle w:val="PreformattedText"/>
        <w:bidi w:val="0"/>
        <w:jc w:val="left"/>
        <w:rPr/>
      </w:pPr>
      <w:r>
        <w:rPr/>
        <w:t>software  will run on many  different types of  BBS  Software  packages,  we do</w:t>
      </w:r>
    </w:p>
    <w:p>
      <w:pPr>
        <w:pStyle w:val="PreformattedText"/>
        <w:bidi w:val="0"/>
        <w:jc w:val="left"/>
        <w:rPr/>
      </w:pPr>
      <w:r>
        <w:rPr/>
        <w:t>concentrate heavily on  RemoteAccess and  QBBS  Support.  To this end,  we work</w:t>
      </w:r>
    </w:p>
    <w:p>
      <w:pPr>
        <w:pStyle w:val="PreformattedText"/>
        <w:bidi w:val="0"/>
        <w:jc w:val="left"/>
        <w:rPr/>
      </w:pPr>
      <w:r>
        <w:rPr/>
        <w:t>closely with the  authors of these packages,  and are able to  continually keep</w:t>
      </w:r>
    </w:p>
    <w:p>
      <w:pPr>
        <w:pStyle w:val="PreformattedText"/>
        <w:bidi w:val="0"/>
        <w:jc w:val="left"/>
        <w:rPr/>
      </w:pPr>
      <w:r>
        <w:rPr/>
        <w:t>our software updated,  and are  usually  able to  release  new  versions of our</w:t>
      </w:r>
    </w:p>
    <w:p>
      <w:pPr>
        <w:pStyle w:val="PreformattedText"/>
        <w:bidi w:val="0"/>
        <w:jc w:val="left"/>
        <w:rPr/>
      </w:pPr>
      <w:r>
        <w:rPr/>
        <w:t>software  the  same  day  as the BBS authors release new versions of their BBS.</w:t>
      </w:r>
    </w:p>
    <w:p>
      <w:pPr>
        <w:pStyle w:val="PreformattedText"/>
        <w:bidi w:val="0"/>
        <w:jc w:val="left"/>
        <w:rPr/>
      </w:pPr>
      <w:r>
        <w:rPr/>
        <w:t>This  means smooth  transitions for  those who  upgrade and  find many of their</w:t>
      </w:r>
    </w:p>
    <w:p>
      <w:pPr>
        <w:pStyle w:val="PreformattedText"/>
        <w:bidi w:val="0"/>
        <w:jc w:val="left"/>
        <w:rPr/>
      </w:pPr>
      <w:r>
        <w:rPr/>
        <w:t>programs do not work with structure changes made in th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registered JPDoor users can expect to have JPDoor updated</w:t>
      </w:r>
    </w:p>
    <w:p>
      <w:pPr>
        <w:pStyle w:val="PreformattedText"/>
        <w:bidi w:val="0"/>
        <w:jc w:val="left"/>
        <w:rPr/>
      </w:pPr>
      <w:r>
        <w:rPr/>
        <w:t>and available to them BEFORE the BBS is even relea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licence agreement between you, the end user, and McSoft Corp. JPDoor,</w:t>
      </w:r>
    </w:p>
    <w:p>
      <w:pPr>
        <w:pStyle w:val="PreformattedText"/>
        <w:bidi w:val="0"/>
        <w:jc w:val="left"/>
        <w:rPr/>
      </w:pPr>
      <w:r>
        <w:rPr/>
        <w:t>including any source code, TPU's, documentation, etc are the property of McSoft</w:t>
      </w:r>
    </w:p>
    <w:p>
      <w:pPr>
        <w:pStyle w:val="PreformattedText"/>
        <w:bidi w:val="0"/>
        <w:jc w:val="left"/>
        <w:rPr/>
      </w:pPr>
      <w:r>
        <w:rPr/>
        <w:t>corp.  Please read the terms and conditions of this licence agreement carefully</w:t>
      </w:r>
    </w:p>
    <w:p>
      <w:pPr>
        <w:pStyle w:val="PreformattedText"/>
        <w:bidi w:val="0"/>
        <w:jc w:val="left"/>
        <w:rPr/>
      </w:pPr>
      <w:r>
        <w:rPr/>
        <w:t>before using the software. If you for any reason, whatsoever, cannot accept the</w:t>
      </w:r>
    </w:p>
    <w:p>
      <w:pPr>
        <w:pStyle w:val="PreformattedText"/>
        <w:bidi w:val="0"/>
        <w:jc w:val="left"/>
        <w:rPr/>
      </w:pPr>
      <w:r>
        <w:rPr/>
        <w:t>conditions in this agreement, you are not permitted to use J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 JPDoor is a proprietary product of McSoft Corp.</w:t>
      </w:r>
    </w:p>
    <w:p>
      <w:pPr>
        <w:pStyle w:val="PreformattedText"/>
        <w:bidi w:val="0"/>
        <w:jc w:val="left"/>
        <w:rPr/>
      </w:pPr>
      <w:r>
        <w:rPr/>
        <w:t>protected by applicable copyright laws and international treaty provisions. You</w:t>
      </w:r>
    </w:p>
    <w:p>
      <w:pPr>
        <w:pStyle w:val="PreformattedText"/>
        <w:bidi w:val="0"/>
        <w:jc w:val="left"/>
        <w:rPr/>
      </w:pPr>
      <w:r>
        <w:rPr/>
        <w:t>further acknowledge and agree that all rights,  title,  and interest in, and to</w:t>
      </w:r>
    </w:p>
    <w:p>
      <w:pPr>
        <w:pStyle w:val="PreformattedText"/>
        <w:bidi w:val="0"/>
        <w:jc w:val="left"/>
        <w:rPr/>
      </w:pPr>
      <w:r>
        <w:rPr/>
        <w:t>JPDoor are and shall remain with Mc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Door may be used for a period of  sixty  (60)  days on a trial basis to allow</w:t>
      </w:r>
    </w:p>
    <w:p>
      <w:pPr>
        <w:pStyle w:val="PreformattedText"/>
        <w:bidi w:val="0"/>
        <w:jc w:val="left"/>
        <w:rPr/>
      </w:pPr>
      <w:r>
        <w:rPr/>
        <w:t>you to determine its  suitability for your particular application.   After this</w:t>
      </w:r>
    </w:p>
    <w:p>
      <w:pPr>
        <w:pStyle w:val="PreformattedText"/>
        <w:bidi w:val="0"/>
        <w:jc w:val="left"/>
        <w:rPr/>
      </w:pPr>
      <w:r>
        <w:rPr/>
        <w:t>period you MUST register JPDoor, or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 use  JPDoor and any future versions of  JPDoor for</w:t>
      </w:r>
    </w:p>
    <w:p>
      <w:pPr>
        <w:pStyle w:val="PreformattedText"/>
        <w:bidi w:val="0"/>
        <w:jc w:val="left"/>
        <w:rPr/>
      </w:pPr>
      <w:r>
        <w:rPr/>
        <w:t>as  long  as you wish,  subject  to any  special  licensing  conditions  and/or</w:t>
      </w:r>
    </w:p>
    <w:p>
      <w:pPr>
        <w:pStyle w:val="PreformattedText"/>
        <w:bidi w:val="0"/>
        <w:jc w:val="left"/>
        <w:rPr/>
      </w:pPr>
      <w:r>
        <w:rPr/>
        <w:t>applicable upgrade fee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that you are in violation of this licence agreement, you agree and</w:t>
      </w:r>
    </w:p>
    <w:p>
      <w:pPr>
        <w:pStyle w:val="PreformattedText"/>
        <w:bidi w:val="0"/>
        <w:jc w:val="left"/>
        <w:rPr/>
      </w:pPr>
      <w:r>
        <w:rPr/>
        <w:t>accept that  Mcsoft Corp.  may  cancel your  registration and any rights to use</w:t>
      </w:r>
    </w:p>
    <w:p>
      <w:pPr>
        <w:pStyle w:val="PreformattedText"/>
        <w:bidi w:val="0"/>
        <w:jc w:val="left"/>
        <w:rPr/>
      </w:pPr>
      <w:r>
        <w:rPr/>
        <w:t>JPDoor that you may have.  In the case of a dispute over the licence agreement,</w:t>
      </w:r>
    </w:p>
    <w:p>
      <w:pPr>
        <w:pStyle w:val="PreformattedText"/>
        <w:bidi w:val="0"/>
        <w:jc w:val="left"/>
        <w:rPr/>
      </w:pPr>
      <w:r>
        <w:rPr/>
        <w:t>you further agree and accept to fully reimburse McSoft Corp for legal and other</w:t>
      </w:r>
    </w:p>
    <w:p>
      <w:pPr>
        <w:pStyle w:val="PreformattedText"/>
        <w:bidi w:val="0"/>
        <w:jc w:val="left"/>
        <w:rPr/>
      </w:pPr>
      <w:r>
        <w:rPr/>
        <w:t>expenses resulting from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Door  is  provided  "as is",  without  warranty of any kind, or fitness for a</w:t>
      </w:r>
    </w:p>
    <w:p>
      <w:pPr>
        <w:pStyle w:val="PreformattedText"/>
        <w:bidi w:val="0"/>
        <w:jc w:val="left"/>
        <w:rPr/>
      </w:pPr>
      <w:r>
        <w:rPr/>
        <w:t>particular purpose, either expressed or implied,  all of are hereby  explicitly</w:t>
      </w:r>
    </w:p>
    <w:p>
      <w:pPr>
        <w:pStyle w:val="PreformattedText"/>
        <w:bidi w:val="0"/>
        <w:jc w:val="left"/>
        <w:rPr/>
      </w:pPr>
      <w:r>
        <w:rPr/>
        <w:t>disclaimed. McSoft Corp only guarantees that JPDoor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Soft Corp's  liability  resulting from your use or inability to use JPDoor is</w:t>
      </w:r>
    </w:p>
    <w:p>
      <w:pPr>
        <w:pStyle w:val="PreformattedText"/>
        <w:bidi w:val="0"/>
        <w:jc w:val="left"/>
        <w:rPr/>
      </w:pPr>
      <w:r>
        <w:rPr/>
        <w:t>limited to the amount that the affected party has paid for it,  or in the event</w:t>
      </w:r>
    </w:p>
    <w:p>
      <w:pPr>
        <w:pStyle w:val="PreformattedText"/>
        <w:bidi w:val="0"/>
        <w:jc w:val="left"/>
        <w:rPr/>
      </w:pPr>
      <w:r>
        <w:rPr/>
        <w:t>that  JPDoor  was  registered with a  third party  for payment to McSoft Corp.,</w:t>
      </w:r>
    </w:p>
    <w:p>
      <w:pPr>
        <w:pStyle w:val="PreformattedText"/>
        <w:bidi w:val="0"/>
        <w:jc w:val="left"/>
        <w:rPr/>
      </w:pPr>
      <w:r>
        <w:rPr/>
        <w:t>liability is limited to the amount that was received by McSoft Corp.  from that</w:t>
      </w:r>
    </w:p>
    <w:p>
      <w:pPr>
        <w:pStyle w:val="PreformattedText"/>
        <w:bidi w:val="0"/>
        <w:jc w:val="left"/>
        <w:rPr/>
      </w:pPr>
      <w:r>
        <w:rPr/>
        <w:t>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McSoft Corp. nor any of its employees, agents, or other representatives</w:t>
      </w:r>
    </w:p>
    <w:p>
      <w:pPr>
        <w:pStyle w:val="PreformattedText"/>
        <w:bidi w:val="0"/>
        <w:jc w:val="left"/>
        <w:rPr/>
      </w:pPr>
      <w:r>
        <w:rPr/>
        <w:t>are in any way obligated to provide future versions of, or support for, JPDoor.</w:t>
      </w:r>
    </w:p>
    <w:p>
      <w:pPr>
        <w:pStyle w:val="PreformattedText"/>
        <w:bidi w:val="0"/>
        <w:jc w:val="left"/>
        <w:rPr/>
      </w:pPr>
      <w:r>
        <w:rPr/>
        <w:t>You  may  freely distribute and copy JPDoor provided that no fee is charged and</w:t>
      </w:r>
    </w:p>
    <w:p>
      <w:pPr>
        <w:pStyle w:val="PreformattedText"/>
        <w:bidi w:val="0"/>
        <w:jc w:val="left"/>
        <w:rPr/>
      </w:pPr>
      <w:r>
        <w:rPr/>
        <w:t>the  JPDoor  distribution  archive contains  unmodified  copies of the original</w:t>
      </w:r>
    </w:p>
    <w:p>
      <w:pPr>
        <w:pStyle w:val="PreformattedText"/>
        <w:bidi w:val="0"/>
        <w:jc w:val="left"/>
        <w:rPr/>
      </w:pPr>
      <w:r>
        <w:rPr/>
        <w:t>files as  produced by  McSoft Corp.  Pay  Bulletin Board Systems may,  however,</w:t>
      </w:r>
    </w:p>
    <w:p>
      <w:pPr>
        <w:pStyle w:val="PreformattedText"/>
        <w:bidi w:val="0"/>
        <w:jc w:val="left"/>
        <w:rPr/>
      </w:pPr>
      <w:r>
        <w:rPr/>
        <w:t>charge their normal fee provided that no additional charge for JPDoor is levied</w:t>
      </w:r>
    </w:p>
    <w:p>
      <w:pPr>
        <w:pStyle w:val="PreformattedText"/>
        <w:bidi w:val="0"/>
        <w:jc w:val="left"/>
        <w:rPr/>
      </w:pPr>
      <w:r>
        <w:rPr/>
        <w:t>No  part  of  JPDoor may be  modified,  altered,  reverse engineered,  sold, or</w:t>
      </w:r>
    </w:p>
    <w:p>
      <w:pPr>
        <w:pStyle w:val="PreformattedText"/>
        <w:bidi w:val="0"/>
        <w:jc w:val="left"/>
        <w:rPr/>
      </w:pPr>
      <w:r>
        <w:rPr/>
        <w:t>distributed  in  any  form  whatsoever which  would  involve some sort of trade</w:t>
      </w:r>
    </w:p>
    <w:p>
      <w:pPr>
        <w:pStyle w:val="PreformattedText"/>
        <w:bidi w:val="0"/>
        <w:jc w:val="left"/>
        <w:rPr/>
      </w:pPr>
      <w:r>
        <w:rPr/>
        <w:t>without prior written permission from Mc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bug reports please address them to</w:t>
      </w:r>
    </w:p>
    <w:p>
      <w:pPr>
        <w:pStyle w:val="PreformattedText"/>
        <w:bidi w:val="0"/>
        <w:jc w:val="left"/>
        <w:rPr/>
      </w:pPr>
      <w:r>
        <w:rPr/>
        <w:t>Rod Hancock at FidoNet 1:229/418.  For additional support or the latest files</w:t>
      </w:r>
    </w:p>
    <w:p>
      <w:pPr>
        <w:pStyle w:val="PreformattedText"/>
        <w:bidi w:val="0"/>
        <w:jc w:val="left"/>
        <w:rPr/>
      </w:pPr>
      <w:r>
        <w:rPr/>
        <w:t>a list of the Motor City Software Support Systems is included in this archive</w:t>
      </w:r>
    </w:p>
    <w:p>
      <w:pPr>
        <w:pStyle w:val="PreformattedText"/>
        <w:bidi w:val="0"/>
        <w:jc w:val="left"/>
        <w:rPr/>
      </w:pPr>
      <w:r>
        <w:rPr/>
        <w:t>as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GETTING STARTED WITH JPDO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S statement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includes 5 TPU files for each version of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Door41.Tpu   This is the Main tpu. You MUST Use this in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Global.Tpu   This contains some global variables used in JPDoor41.Tp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ExitCvt.Tpu   You MUST Use this Tpu i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if you do NOT use the ExitCvt.T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Sys.Tpu    You do not need to Use this, but it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compiling your program, as JPDoor41.Tpu need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ed.Tpu     You do not need to Use this, but it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compiling your program, as JPDoor41.Tpu need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Cvt.Tpu    This contains the routines needed when your program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ad the ExitInfo.BBS   JPDoor41 works with an RA 2.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ExitInfo.Bbs, and if an RA 1.1x, QBBS 2.75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76, 2.80, or SuperBBS 1.17 version of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cted, then this unit will convert it to a RA2.x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for internal use, and then convert it back u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JPDoor with your door program, you'll need to put it in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Glob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PDoor41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needs to find MAPPED.TPU to perform some of its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ED.TPU is included in the JPDoor 4.1 distribution archiv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quired to include it in your USES statement, howev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side in your Turbo Pascal UNIT directory. This is also tru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Sy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program also needs to read the ExitInfo.Bbs, it is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so use ExitCvt.Tpu as this will ensure it work with a wide varie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rop file, and it is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:  CkExitInfo (Varia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onvert (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HALT codes (exits)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clude file TRAPEXIT.PAS contains a far call procedur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PEXIT.  The TRAPEXIT procedure, in turn, calls a TERMINAT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asses the halt code to it.  You could conceivably do all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n-up, etc. right inside of the TRAPEXIT procedure and not c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ocedure such as TERMINATE but for the sake of demonst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say that the far call procedure TRAPEXIT does call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 First of all, let's get setup to trap HALT codes.  Here's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Incorporate the following TERMINATE procedure. You can cut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nd paste it into your program if you like.  The TRAP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ill call this procedure, passing the HALT co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the HALT is a runtime error, TRAPEX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calling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PROCEDURE Terminate(HaltCode : BYTE) 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BEGIN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rite(ProductName,' - Terminate - '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ASE HaltCode OF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0 : WRITELN('Normal termination') ; {normal terminate - no action}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WRITELN('Carrier lost') 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do what you want if carrier was dropped.}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 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2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WRITELN('Time limit exceeded') ;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 do what you want if the caller's time limit was exceeded }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 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3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WRITELN('User inactivity timeout') 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 do what you would want done if user was inactive }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 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4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If DoorSys then Writeln('Door.Sys file not found')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Else WRITELN('Dorinfo1.Def file not found') ;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 not good - do what you would want done in this situation}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 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5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WRITELN('Exitinfo.Bbs file not found') ;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 not good - do what you would want done in this situation}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 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6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WRITELN('Directory read/change error') ;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 this is a nasty.  You should close files and HALT(0) }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 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7 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WRITELN('Character Transmit Timeout');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{ the local modem is unable to transmit any more characters }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;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8 : WRITELN('RAXIT Semaphore forced Exit');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9 : ; { Reserved For future Use }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0: Begin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{ Return From hangUp Procedure - Clean up and exit }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Halt(0);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End;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1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2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3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4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5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6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7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8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19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20: ; { Reserved for future Use by JPDoor }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END ;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END ;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Halt Codes (continued)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your TERMINATE procedure anywhere within your program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tipulation is that you must place it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file TRAPEXI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Next, be sure to include the TrapExit.Pas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{$I TRAPEXIT}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Now, in the Main Body of your program code, you will ne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BEGIN   { Main - Example }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DoorExit := TrapExit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.....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..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your program continue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DoorExit := TrapExit will setup halt code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ALT code trapping is in effect.  When a HALT code is encount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PEXIT procedure will be called.  TRAPEXIT will determine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time Error has occurred or if a HALT code was used.  If a HALT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used, TRAPEXIT will call your program's TERMINATE procedure, pa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LT co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assign a procedure to DoorExit as shown, HALT cod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example so far, see JP_Demo1.Pas which is a func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which shows how to set up HaltCode and Runtime Error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: Previous versions of JPDoor required you to add the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SIGN(OutPut,'') and REWRITE(OutPut) to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escape codes to be properly displaye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Door now contains its own internal ANSI display routin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console, and no longer requires the above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xtended Keys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allows you to define up to 20 extended keys for Sysop/Loc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20 keys for End-User/Remote use.  This would allow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up procedures that can be called at the press of an ALT key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is would also be good for a door program tha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-user to press, for example, an up or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 codes are codes that return a null (character #0) first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second, extended code second.  For example, ALT-C is a two-cod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 null (ASCII #0) code followed by an ASCII #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codes are, for example, control codes such as CONTROL-R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ASCII #18.  This type of control code is not an extended code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trap for it and have a procedu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a small utility called WhatKey for you to u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the values returned for various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atKey.Arj Source is includ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how do we setup to trap these keys?  For the sake of this examp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say that our goal is to trap for an ALT-C.  Let's say that we w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ll an online chat procedure called CHAT when ALT-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we need to do is to tell JPDoor the key codes we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rap and the procedure name to call.  Since this is a Sysop/Lo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function we'll use SysopKey and SysopProc.  Let's defin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SysopKey[1]  := #0 + #46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Proc[1] := ALT_C 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define up to 20 keys and procedures here but we'll just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.  Next, we'll need to set the unit variable 'SysopKeysOn' to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SysopKeysOn := TRUE 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xtended Keys (continued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we need to take a look at our SYSOPKEY.PAS far call includ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{$F+}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PROCEDURE ALT_C ;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BEGIN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SysopKeysOn := FALSE ; {turn off key trapping for the duration }  |</w:t>
      </w:r>
    </w:p>
    <w:p>
      <w:pPr>
        <w:pStyle w:val="PreformattedText"/>
        <w:bidi w:val="0"/>
        <w:jc w:val="left"/>
        <w:rPr/>
      </w:pPr>
      <w:r>
        <w:rPr/>
        <w:t>|        CHAT ;                 {call your CHAT procedure in your code  }  |</w:t>
      </w:r>
    </w:p>
    <w:p>
      <w:pPr>
        <w:pStyle w:val="PreformattedText"/>
        <w:bidi w:val="0"/>
        <w:jc w:val="left"/>
        <w:rPr/>
      </w:pPr>
      <w:r>
        <w:rPr/>
        <w:t>|        SysopKeysOn := TRUE ;  {turn key trapping back on              }  |</w:t>
      </w:r>
    </w:p>
    <w:p>
      <w:pPr>
        <w:pStyle w:val="PreformattedText"/>
        <w:bidi w:val="0"/>
        <w:jc w:val="left"/>
        <w:rPr/>
      </w:pPr>
      <w:r>
        <w:rPr/>
        <w:t>|     END ;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{$F-}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ty straight forward, isn't it?  The far call procedure ALT_C tur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key trapping (you don't want to be able to chat within CHAT do you?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n calls your procedure called CHAT.  Lastly, it turns key tr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again.  Your program will then continue where it was before ALT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's our main program code segment looking so far?  Let's take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{$I TRAPEXIT}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{$I SYSOPKEY}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BEGIN   { Main - Example }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DoorExit := TrapExit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ysopKey[1] := #0 + #46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ysopProc[1] := ALT_C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SysopKeysOn := TRUE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.....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..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your program continues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xtended Keys(continued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f you wanted to enable a user to enter extended codes or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you use the same theory as with Sysop/Local keys only we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UserKey[1..20], UserProc[1..20], and UserKeysOn (BOOL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at we want our door program to allow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CONTROL-T to show Time Remaining.   Let's create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KEY.PAS.  Here's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{$F+}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CEDURE CONTROL_T ;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BEGIN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serKeysOn := FALSE ;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rLf;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Display(0,14,0,'Time Remaining : '+ItoA(Timeremaining)+' Minutes');    |</w:t>
      </w:r>
    </w:p>
    <w:p>
      <w:pPr>
        <w:pStyle w:val="PreformattedText"/>
        <w:bidi w:val="0"/>
        <w:jc w:val="left"/>
        <w:rPr/>
      </w:pPr>
      <w:r>
        <w:rPr/>
        <w:t>|   UserKeysOn := TRUE ;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ND ;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{$F-}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ere's how your main program code might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{$I TRAPEXIT}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{$I SYSOPKEY}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{$I USERKEY}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BEGIN   { Main - Example }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DoorExit := TrapExit ;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SysopKey[1] := #0 + #46 ;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SysopProc[1] := ALT_C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SysopKeysOn := TRUE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Key[1] := #20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Proc[1] := CONTROL_T ;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UserKeysOn := TRUE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....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..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your program continu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rks the way the SysopKey/SysopProc does.  You can define up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Key, UserKey, SysopProc, and UserProc's.  There's no need to initial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 Toggling SysopKeysOn and UserKeysOn TRUE/FALSE is all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them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plete demonstration of trapping Extended keys, see JP_Demo2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ntains examples of both Sysop Keys, and Us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 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Us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're at a point where we can get the online user'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Door has many routines which are specific to RemoteAccess and Q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se will rely on the presence of an ExitInfo.BBS file.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programmers who wish to have their doors run with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.BBS, you can disable reading it. If your door does not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any user information, simply include the following in you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calling GetDor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ExitInfo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to comment out the following line from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exit.p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tConverted then DoConv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JPDoor will also allow you to write doors which require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.SYS file. If you wish to use this file, rather than DORINFOx.DEF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the following BEFORE calling GetDorinf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ys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to comment out the following line from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exit.pa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tConverted then DoConve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tDorinfo routine will automatically detect the correct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of these drop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BS v2.75 - 2.80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v1.17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v1.1x - 2.xx EXIT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v1.xx DOOR.SYS (Short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v2.xx DOOR.SYS (Long Ver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DOOR.SYS (Also created with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nformation about the user currently online, we must pas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to GetDorInfo. They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e path to DORINFOx.DEF and EXITINFO.BBS or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is designed to support RemoteAccess 2.xx data structu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program you create is run on a QuickBBS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arlier releases of RemoteAccess, the EXITINFO.BBS fil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automatically to RemoteAccess 2.xx format upon program star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so be automatically converted back to its original forma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gram ends. This is accomplished by calling DoConvert BEFOR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Dorinfo and again in Trapexit.Pas  when your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wish to make full use of JPDoor and RemoteAccess/QBBS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included JP_Demo3.Pas for a lengthy description and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using ExitInfo.BBS then see JP_Demo1.Pas includ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your program to read a Door.Sys file, then see JP_Demo2.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FOSSIL Driver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straight forward.  You should always use a FOSSIL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ecuting a door program remotely.  If you are running in LOCAL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do not need a fossil driver loaded. We're at a good spo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rogram segment to check/initialize the FOSSIL driver.  Let's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lines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IF NOT SetFossil THEN BEGIN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WRITELN(#7,'WARNING!  Fossil not detected!') ;        |</w:t>
      </w:r>
    </w:p>
    <w:p>
      <w:pPr>
        <w:pStyle w:val="PreformattedText"/>
        <w:bidi w:val="0"/>
        <w:jc w:val="left"/>
        <w:rPr/>
      </w:pPr>
      <w:r>
        <w:rPr/>
        <w:t>|                    HALT(0) ;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END ELSE WRITELN('Fossil detected') ;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 you can use any halt code greater than ten instead of zer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is block of code does is checks the value of the BOOLEAN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SetFossil'.  When referrenced, SetFossil calls an internal proced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itializes the FOSSIL driver and returns a TRUE or FALSE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s 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dd this to your progra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           {$I TRAPEXIT}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{$I SYSOPKEY}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{$I USERKEY}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BEGIN   { Main - Example }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DoorExit := TrapExit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SysopKey[1] := #0 + #46 ;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SysopProc[1] := ALT_C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SysopKeysOn := TRUE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UserKey[1] := #18 ;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UserProc[1] := CONTROL_R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UserKeysOn := TRUE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GetDorInfo(Node,'')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IF NOT SetFossil THEN BEGIN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WRITELN(#7,'WARNING!  Fossil not detected!') ;      |</w:t>
      </w:r>
    </w:p>
    <w:p>
      <w:pPr>
        <w:pStyle w:val="PreformattedText"/>
        <w:bidi w:val="0"/>
        <w:jc w:val="left"/>
        <w:rPr/>
      </w:pPr>
      <w:r>
        <w:rPr/>
        <w:t>|                      HALT(0) ;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END ELSE WRITELN('Fossil detected') ;                  |</w:t>
      </w:r>
    </w:p>
    <w:p>
      <w:pPr>
        <w:pStyle w:val="PreformattedText"/>
        <w:bidi w:val="0"/>
        <w:jc w:val="left"/>
        <w:rPr/>
      </w:pPr>
      <w:r>
        <w:rPr/>
        <w:t>|                .....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..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your program continue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NSI Color Sequence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need to initialize ANSI colors.  Whether or not a us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ANSI turned on, you should still include this segment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de.  If the user does not have ANSI turned on, the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etColor' will exit without performing any tasks. This must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nitializing the fossil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{$I TRAPEXIT}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{$I SYSOPKEY}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{$I USERKEY}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BEGIN   { Main - Example }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DoorExit := TrapExit ;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Key[1] := #0 + #46 ;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Proc[1] := ALT_C ;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ysopKeysOn := TRUE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UserKey[1] := #18 ;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UserProc[1] := CONTROL_R ;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UserKeysOn := TRUE ;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GetDorInfo(Node,'') ;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IF NOT SetFossil THEN BEGIN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WRITELN(#7,'WARNING!  Fossil not detected!') ;    |</w:t>
      </w:r>
    </w:p>
    <w:p>
      <w:pPr>
        <w:pStyle w:val="PreformattedText"/>
        <w:bidi w:val="0"/>
        <w:jc w:val="left"/>
        <w:rPr/>
      </w:pPr>
      <w:r>
        <w:rPr/>
        <w:t>|                        HALT(0) ;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END ELSE WRITELN('Fossil detected') ;                 |</w:t>
      </w:r>
    </w:p>
    <w:p>
      <w:pPr>
        <w:pStyle w:val="PreformattedText"/>
        <w:bidi w:val="0"/>
        <w:jc w:val="left"/>
        <w:rPr/>
      </w:pPr>
      <w:r>
        <w:rPr/>
        <w:t>|                    SetColor(0,7,0) ;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.....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..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your program continu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Door also provides a 2 line Status B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optional and may be turned on and off by you with the StatusLin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ange the default display of the status bars simp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your own info into the variables StatLineA[X] and StatLineB[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 is a number from 1 to 9.  These coincide with funtion keys 1 -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-10 will turn OFF the status Bar. These variables are of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[79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des are supported in the statuslin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  Value                #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C   Current Time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R   Time Remaining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S   Security Level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A   [ANSI] or [MONO]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B   Baud Rate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alues are left justified within the number of characters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ypes are already defined in JPDoor, and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w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Str      = String[7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tring   =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8        = String[1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5        = String[1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8         = String[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5         = String[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2         = String[2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1         = String[1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tr      = String[30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Set      = Set of Cha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Set      = (A0,A1,A2,A3,A4,A5,A6,A7,A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1,B2,B3,B4,B5,B6,B7,B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1,C2,C3,C4,C5,C6,C7,C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1,D2,D3,D4,D5,D6,D7,D8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_Off       = (Null,On,Off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er       = (Kill,NoKil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Suit     = (C,D,H,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ine       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: String[3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     : String[3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      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: String[2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     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      : String[2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  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sChat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etMgr 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otDisturb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     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Waiting  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Type        = (Yes, No, Ask, Onl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ype        = (LocalMail, NetMail, EchoMail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KindsType   = (Both, Private, Public, ROnly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Type       = array[1..4] of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_Time        = String[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_Date        = String[8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Date       = String[9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Array32    = Array[1..32] of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NFOrecord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Ms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Ms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Msgs 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OnBoard      : array[1..200] of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s (continued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IDXrecord 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Num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: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OIDXrecord = String[3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HDRrecord 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Num           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Re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Rep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Read 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Block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loc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Node  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Z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Zone    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     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Att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Att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Time          : RA_Ti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Date          : RA_Da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From           : MSGTOIDXrec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: String[7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XTrecord   = String[255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ONrecord 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          : MSGTOIDXrec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    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    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             : String[2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 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Desc          : String[1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Space         : Array[1..98] of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lls          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yte - 0 : Browsing (in a menu)       1 :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: Reading/posting messages   3 : In a door/external ut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: Chatting with sysop        5 : Answering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: RTC                        7 : New user log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 : User-defined - display StatD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- Bit 0 : Hidden                  1 : Wants c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: Reserved for RANETMGR   3 : Do not disturb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: Ready (0=busy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s (continued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record = array[1..200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record   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: MSGTOIDXrec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      : String[2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sation, Address1, Address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3       : String[5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        : String[3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      : String[8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CRC    :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Ph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Phone     : String[1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Time       : RA_Tim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ate       : RA_Da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Bit 0 : Deleted                1 :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More prompt            3 :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No-kill                5 : Xfer prio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Full screen msg editor 7 : Quiet mod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2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Bit 0 : Hot-keys               1 : AVT/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Fullscreen msg viewer  3 : Hidden from user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: Page priority          5 : No echomail in mailbox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: Guest account          7 : Post bill enabled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         : FlagTyp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ing        :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sPo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Read, No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,  Downloa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K, Download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K         :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        : Integ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Length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PwdChange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dInfo   : COMBINEDrec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Date, Birth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ate        : RA_Da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, Langu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Format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To      : String[35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Are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rea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Protocol: 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Group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OBCheck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x            : Byt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Irecord       : LongIn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Group    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Space      : Array[1..48] of By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s (continued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IDXrecord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CRC3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CRC32      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XI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Space      : Array[1..200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INFO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Calls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Caller     : MSGTOIDX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Space     : array[1..128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LOG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Date      : RA_Da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yPerHour    : array[0..23] of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yPerDay     : array[0..6] of Wor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record 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        : Byte; { 0=Deleted 1=Enabled 2=Disabled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Time      : RA_Ti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Level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 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d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TimeRun    : RA_Da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recordArray = array[1..20] of EVENT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s (continued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record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used         : Array[1..4] of Byte;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            : Msg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Kinds       : MsgKindsTyp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 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Bit 0 : Enable Echo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: Combined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: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: Allow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: Use SoftCRs a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: Force hand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6 : Allow dele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: Is a JAM are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ysKill,    { Kill older than 'x' day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vKill       : Byte; { Kill recv msgs, recv for more than 'x' day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Kill    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Security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Flag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NotFlags   : Flag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Security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Flag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NotFlags  : Flag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ecurity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Flag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NotFlags  : Flag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inLine     : String[6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kaAddress     : Byt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e       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Mbase        : String[6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Group       : Array[1..3] of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2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Bit 0 : Include in all group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Space      : Array[1..9] of By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Types (continued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 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Info          : SYSINFO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LogInfo      : TIMELOG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Info         : USERS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Info        : EVENT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Mail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hoMailEntered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Time        : RA_Ti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Date        : RA_Da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Limit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Sec        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Record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Thr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Limit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OfCreation   : RA_Tim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onPasswordCRC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Chat      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ductedTime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tack        : Array[1..50] of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StackPointer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XIinfo       : USERSXI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Free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Next     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SI_Session     : Boolean;        { These fields hold 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SI_Crtdef,                       { data related to an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SI_Protocols,                    { EMSI session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SI_Capab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SI_Request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MSI_Software    : String[4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d_Attr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d_Attr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ld_Len        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Reason       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Line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CostMenu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CostPerMin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AV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mode    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Space       : Array[1..86] of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xt       =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          : String[25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oIdx     = Rec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           : String[35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onsta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Door has some pre-defined constants which cannot be chan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Port      = 255;                          { Max Com Ports Supported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DVersion   = '4.1';                        { JPDoor Version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d     =  'Compiled on &lt;Date&gt;';        { Date JPDoor was compiled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        =  False;                       { True in Beta versions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Soft       = False;                        { Reserved for Development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ls      =  #27 + '[40m' + #27 + '[2J';  { Ansi Codes to clear scree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Keys      =  20;                          { Max User keys supported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Mde      =  64+2;                        { File Locking opens files a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{ Shared/Read/Write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Cr       = #141;                         { Use this in messages for 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          =  #13;                         { Carriage Return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Used in PostMsg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Delete   =    1; { (Attr AND   1) =   1 msg dele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Out_Net  =    2; { (Attr AND   2) =   2 netmail to be scanned o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Net      =    4; { (Attr AND   4) =   4 Netmail Messag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Private  =    8; { (Attr AND   8) =   8 Private Messag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Received =   16; { (Attr AND  16) =  16 Message Receiv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Out_Echo =   32; { (Attr AND  32) =  32 Echomail to be scanned o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Local    =   64; { (Attr AND  64) =  64 ALWAYS SET msg entered local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1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Door has some global unit variables which you can address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necessary.  These are usually initialized upon program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'GetDorInfo' is called.   Some variables will be initi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  when JPDoor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Count    BYTE            Used internally in Input routines t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 keyboard activity. This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activeVal upon entry into an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, and decremented each minut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reaches 1, then a beep will sou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remote terminal, and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ero, will terminate with a halt c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la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lag          STRING[8]       These variables are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's flag settings are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and stored in these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: Each Flag is returned as 'XX--XX-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ExitInfo.Bbs is not read, then the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strings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          BYTE            Set to 1 if user's ANSI setting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o 0 if it is off.  Initial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'GetDorInfo' procedure.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if you use the SetGraphics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user selects MONO-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String     STRING[35]      This is the user's baud rate and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.  Initialized by the 'GetDor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. RemoteAccess 2.xx will add a -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diately following the BAUD which sign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 Error-Correcting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        BOOLEAN         Initially set to FALSE, this variable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es whether or not output buffering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JPDoor is initialized, the DOS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nt variable OUTBUFF is examined.  If OUTB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not set or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, Buffers is set to FALSE. 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override this setting by setting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your program.  JPDoor has never uti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zed output buffers prior to 2.6c. 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speed the action of hot-keys, when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ever, on high speed systems runn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multitasker, JPDoor would slow considerab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Buffers to TRUE speeds up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-keys still work with Buffers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hough they are a bit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Activity  BOOLEAN         If your program needs to spend tim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mething, and you don't want the use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out to throw the user off then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SE and it will not monitor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ity.  Carrier watch will still be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automatically set to TRUE on an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s within JPDoor, and set Fal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put has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xitInfo     BOOLEAN         This Variable can be set to false, J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not look for an EXITINFO.BBS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handy for Someone who is writting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only needs information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INFOx.DEF or DOOR.SYS. The default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Msgs         BOOLEAN         If this Variable is set to TRUE then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automatically check for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the current node once every 20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a message is found, then MsgWaitin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RUE. This is only used with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QuickBBS and MultiNode mus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Char       CHAR            This variable is initialized by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n ascii #5 (The Club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d in the DrawCard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variable is used because som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s don't display the clu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perly, so you may chang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such as a '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       INTEGER         Used as a general counter. Can be used fre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ack         BYTE            This variable contain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ground color.  Valid attribute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 in the Display procedure. 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'SetColor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Blink        BYTE            This variable contain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inking attribute.  Valid attributes ar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1 (0 = off 1 = on)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SetColor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_Fore         BYTE            This variable contains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eground color.  Valid attribute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n in the Display procedure. 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'SetColor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STRING[20]      This variable is initialized by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date at which your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ed.  This is used internally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Exit       PROCEDURE       This is a Null Procedure called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or. If you wish to trap Run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Halt Codes, you need to add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to handle exit codes. See JPDOOR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Trapping Ha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ys        BOOLEAN         This variable is used to tell the GetDor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to read a DOOR.SYS drop fil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 the standard DORINFOx.DEF file. J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is to FALSE by default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a DOOR.SYS, you must set this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FORE calling the GetDorinfo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Door can read 3 types of Door.Sys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Board, RA 1.11, and the STANDARD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used by RA 2.xx. GetDorinfo sc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nd can decide which one is being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 RA 1.xx Door.Sys does not giv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. The following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ed in from the Door.Sys Fi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ud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me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llowing are not supplied by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t have defaults set as noted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Name    := 'BB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First    := 'Syso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Last     :=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Name     := 'Sysop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CityState := 'Unknow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ecurity  :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ther Door.Sys files do NOT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lowing info, which default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as listed abov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variables can be chang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calling the GetDorinfo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Ver         STRING[30]      This string will contain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DOS V6.0' If OS/2 is detected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 'OS/2 X.X Dos Ses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            BOOLEAN         True if Desqview is detected, false if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initialized upon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Ver          STRING[30]      Defaults to ''. If DESQview is detecte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VVer will contain 'DESQview X.X [Window X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MinuteHook PROCEDURE      JPDoor provides this Hook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ok into the procedure called once a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JPDoor.  JPDoor constantly keeps bu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tching for Carrier, Time Remaining,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meout etc, and once every minute, call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to update the info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.  EveryMinuteHook is call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procedure, and allows you to assign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rocedure which you write.  A VERY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would be to make the computer B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 minute, you would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 your procedure to b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$F+}     { MUST be declared as a FAR call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MinuteBee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e(#7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in your program, near the begi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MinuteHook := MinuteBee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w every minute, your proced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no matter what is happening (assu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Door has control)  Obviously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shelled to dos, or you are NOT call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Door procedures or functions,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User Hook is basically a programm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that is called by a Toolkit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y time a particular event occur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, a programmer's procedur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ed every time a key is press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oked procedure is passed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ed by the user. The hooked procedu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other procedures and can eve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that was pressed before returnin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to the 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FiveSecondH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      See EveryMinuteHook.  This proced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cal, except it is called every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s, rather than once a minu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, keep this procedure compac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s called every five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PATH        STRING[79]      This is initialized in the JPGlobal.TP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 the full drive and pa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which your program is located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useful if you wish to run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another directory, but have it fi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wn data files in its own directory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run your door from the BBS (or N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, and read the drop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 by passing ''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to the GetDorinfo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CONVERTED  BOOLEAN         This is initialized in the JPGlobal.TP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LSE. If you call the DoConvert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this is set to true if another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s converted to a RemoteAccess V2.x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 DO NOT MODIFY THIS YOURSELF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       EXITINFORecord  This holds the Exitinfo.bbs info if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NOT set CkExitInfo to Fals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has been read. REMEMBER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 RemoteAccess V2.xx ExitInfo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 uses the ExitCvt.TPU and you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run on either QBBS or RA 1.1x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converted into a RA 2.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yle. See ExitInfoRecord und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BBSName STRING         Contains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file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DorInfo procedure if CkExitInfo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Path   STRING[79]      Defaults to '' until 'GetDorInfo'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the path to EXITINFO.BB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is called,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passed to it by you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is point on, your routine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 this variable if EXITINFO.BBS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 addressed later on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AVE       POINTER         This is a pointer to the normal program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de. Since JPDoor does error trapp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pexit procedure, this is used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k where we go after processing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MESS WITH THI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Chars  BOOLEAN         Defaults to FALSE when JPDoor is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set to TRUE by your program, JP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input routines (GetInput and Get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allow entry of extended characters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ol characters, ASCII characters 12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55, etc.).  If your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quire extended character input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e this set to false.  It acts as a gu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ainst entry of extend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nt of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Node      BOOLEAN         If set to True, then JPDoor will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info1.def file rather th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dorinfo2.def if you pass a 2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to GetDorinfo  Default is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 wish to read a dorinfo2.def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ceNode MUST be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Hot      BOOLEAN         If this variable is set to TRUE, the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not be de-initialized when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Installed BOOLEAN        True if the Fossil was det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Fossil procedure. False if not.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in LOCAL mode, and does NOT 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Rev      INTEGER         Contains the fossil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Dos        STRING[30]      Defaults to ''. If 4Dos is detected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4Dos X.X [Shell X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Key        BOOLEAN         Returns True if the last key pressed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 extended character in Charin, Get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Input, or an Extended Character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dr            MsgHdrRecord    This variable is of type MsgHdrRecor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used in the PostMsg function. Se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MsgHdrRecord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BOverride    BOOLEAN         If your door does NOT read the exitinfo.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you wish to use the PostMsg fun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UST set this to TRUE. It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         CHAR            If you do not tell JPDoor to Kill the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this will contain the hotke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On       BOOLEAN         Initially set to FALSE upon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variable i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 and is set using the SetHotKeys_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HotKeys_OFF procedures. 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ring program execution (se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-Keys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Pressed  BOOLEAN         Initially set to FALSE upon 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Hot-Keys are turned on and a valid Hot-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pressed, this variable will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.  It may be used dur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cution (see section on Hot-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r,Mn,Sc,Dum   WORD            Used internally by JPDoor for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Carrier  BOOLEAN         Default to False, if True, then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ALWAYS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eVal    BYTE            This is the amount of time allow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gram is terminated due to remot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activity.  This value has an initia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of 5.  If you change it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it to any value greater than 1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Door sends a beep to the remote us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nute prior to the expir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 (the beep is not sent to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s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UseFile      String[45];     This variable is used in the GameIn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. If InUseFile is NOT '' t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GameInUse which checks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UseFile.  If InUseFile exists, it te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 that the game is in use and GameIn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s TRUE. If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ates it, and GameInUse returns FAL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: it will NOT termina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f InUseFile = '' then GameInUse retur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alse.  Make sure this gets called only onc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it will return TRUE the secon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LogName      String[5]       These are used in creating a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LogExt       String[3]       the Erro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PEXIT.PAS will create, or use a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name JPLogName + ThisNode + '.ER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IdleHook     PROCEDURE       This is similar to EveryMinuteHook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 read that section for an overview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hook is a little differe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is called whenever JPDoor is Id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can give up time slices. This is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your doors when running on a multi-tas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IdleHook default is to point to a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in JPDoor which gives up time sl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pending on the Multi-Tasker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should never need to change thi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sh to disable time slicing for any reas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e set JPIdleHook := NilProc; ear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program.  If you have your own time sl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s, you may call them her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y as EveryMinuteHoo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_BBSType     STRING[40]      Defaults to '' but by checking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s it can figure out the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 Var      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           'RemoteAcces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       'QuickBB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ER        'SuperBB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BOARD     'ProBoa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P_Debug       BOOLEAN         Defaults to FALSE.  If you set this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JPDoor will create a log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e directory as your program. The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DEBUGnnn.JPD where nnn is the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ill log all activity as it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d the dropfiles etc for your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very handy in determining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sysops setting up your door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your software may turn this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setting an environment variab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lows : SET JP_DEBUG=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/She would do this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loads your door. Make sure you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m to turn it off afterwards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JP_DEBU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my own doors, I allow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 ( /Debug ) to turn thi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can the use the JP_Log procedure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your program to log debugging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ful information. This way you can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ugging on and use the log files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k down problems. This can be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ugging your program while it i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velopment. This is defined in JPGlobal.T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HotKey     BOOLEAN         Toggled True/False in the SetHotKeys_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by passing either Kill or NoKi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SetHotKeys_On procedure for examp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HotKeys are killed when they are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you won't know which key was press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ish to know which key was hit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need to turn hotkeys on with No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Activity   INTEGER         This is the time of the last keyboard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s stored as Minute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Checked    INTEGER         Last time that JPDoor checked for a carr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Minutes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         BOOLEAN         Set to TRUE if user is logged on loc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set to false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Key       BOOLEAN         Returns TRUE if a key is pressed at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sole during a call to GetChar, GetInp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GetLine.  This is used within the uni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be referenc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        ARRAY[0..100]   This is the array which will hold the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TRING[80]   of text in the PostMsg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sgBuff[0] is reserved and 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oMe        STRING[45]      This variable holds the name of an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ssage to this node ( IE: 'D:\RA\NODE01.RA'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d ONLY with RA/QBBS if MultiNode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your door read the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Waiting     BOOLEAN         This boolean variable may be refer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ithin your program.  If the value is TRU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 online message is waiting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 is use.  Messages are checked onc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0 seconds and when the status line is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You can check any time using the CkMs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Node      BOOLEAN         Defaults to False.  If left at Fals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e of the multinode functions an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dures will work. They will simp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out doing anything.  If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use multi-node functions in your door,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set this to true. Setting this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force JPDoor to read the UserOn.B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tect which node the user is calling 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can cause problems whe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s change (beyond our control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left as False, then JPDoor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tempt to read the Door.sys or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, and Exitinfo.bbs if CkExitInfo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omCTS       BOOLEAN         If you wish to Ignore the CTS signal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son you may set this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          String[2]       Node defaults to '1'. Node is us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line number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Ver          STRING[30]      Defaults to ''.  If JPDoor detects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tware, then this will contai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Novell Netware Shell vx.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Novell Netware is detected, the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ing will be used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not shar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2            BOOLEAN         Defaults to False. If OS/2 is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Door initializes, this is set to TRU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tring Variable DOSVer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llowing : 'OS/2 2.0 Dos Session'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num        BYTE            Com port in use.  If user is local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is not used by the unit and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initialized. A value of zero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1.  Initialized by the 'GetDor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.  You should not initializ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anually. NOTE: Com 0 - 254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ed for use with a DigiBo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G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tat       ARRAY[0..MAXPORT] Contains the Status word of the com por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ORD         as returned from the last call to the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Name    STRING[20]      Defaults to '' when JPDoor is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is variable is not ''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the status bar if StatusLine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set to TRUE.  This is a good place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275        BOOLEAN         Initialized to FALSE in JPGlobal.TPU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using ExitCVT, and a QBBS 2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found, this is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ExitInfo.BBS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 2.xx ExitInfo.BBS. JPDoo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hen it accesses the USERON.BBS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knows which stru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276        BOOLEAN         Initialized to FALSE in JPGlobal.TPU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using ExitCVT, and a QBBS 2.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found, this is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ExitInfo.BBS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 2.xx ExitInfo.BBS. JPDoo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hen it accesses the USERON.BBS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knows which stru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2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280        BOOLEAN         Initialized to FALSE in JPGlobal.TPU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using ExitCVT, and a QBBS 2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found, this is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ExitInfo.BBS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 2.xx ExitInfo.BBS. JPDoo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hen it accesses the USERON.BBS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knows which stru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110          BOOLEAN         Initialized to FALSE in JPGlobal.TPU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using ExitCVT, and a RemoteAccess 1.1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found, this is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ExitInfo.BBS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 2.xx ExitInfo.BBS. JPDoo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when it accesses the USERON.BBS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knows which structur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200          BOOLEAN         Initialized to FALSE in JPGlobal.TPU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using ExitCVT, and a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found, this is set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Door uses this when it acc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ON.BBS file so it knows which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P            BOOLEAN         If RA 2.xx ExitInfo says that RIP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this is set to TRUE otherwise it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117       BOOLEAN         Initialized to FALSE in JPGlobal.TPU,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are using ExitCVT, and a SuperBBS 1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Info.BBS is found, this is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ExitInfo.BBS is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 2.xx ExitInfo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         CharSet         Used Internally by JPDoor to hold a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characters. May be us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. Range := ['A','B','C'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xit          BOOLEAN         Defaults to FALSE. If true, then JP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itor the semaphore directory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XITn.eee file which RemoteAccess us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ce a node to exit with a specific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vel. See ChkRAXIT procedure under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s           REGISTERS       This is used when calling Interrupts,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y the REGISTERS type defined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p_Entry    STRING[35]      Used by GetLine function. See referen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Lin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Len         BYTE            Defaults to 24 when JPDoor is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the user's screen length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is called, the screen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user is read from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user's screen length set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qual to 0, it will be assigned to Scr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24 will remain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Path  STRING[45]      With RemoteAccess BBS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emaphore directory. This is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-node communication files are loc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. NODE1.RA NODE2.RA etc..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program to send/receive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other nodes, you will b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t the path in this variable.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get this from the sysop in a config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Window     BOOLEAN         This boolean variable which defaults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set to FALSE will cause JPDoor's bl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, which is normally shown for abou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 at start up of a program execution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su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oop          BOOLEAN         Defaults to TRUE when JPDoor is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set to FALSE by your program, Snoop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ned OFF and no tex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ar          STRING          This is a temporary variabl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Input and GetLine routines.  If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son input should be interrupted (i.e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opKey or UserKey is pressed) the text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so far" is contained in this vari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be redisplayed, processed o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LineA      Array[1..10]    These string variables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tatStr;     the contents of the sysop status bar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P_Demo3.Pas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LineB      Array[1..10]    This variable as described in abov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tatStr;     can be used to chang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ond line of the sysop status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Bar      BYTE            This is used to tell the ShowStatus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status bar to display. 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 will toggle this by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also give it a value, and the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wStatus if for some reaso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rol which bar is available. For in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may wish to Ask the user for a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t, put the reason in StatLineA[6]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Access) and then display tha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 if there is no answer 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On   BOOLEAN         This is the current setting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.  If set to TRUE, the last two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cal screen will contain a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the current online us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by JPDoor with a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FALSE.  To turn the Status Bar o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this variable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Password STRING[15]      Because RemoteAccess uses a CRC32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, and never knows the actual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included for compatability with Q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previous versions of RemoteAccess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itInfo.BBS is converted to the new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xx format, the users password will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is variable, and allows you to acces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even change it if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First     STRING[35]      This is the Sysop's first name a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RINFO1.DEF file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Key       ARRAY [1..MaxKeys] OF STRING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variable stores valid Sysop (loc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keys that may be read during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GetChar, GetLine or GetInpu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ting Started With JPDoor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. See also JP_Demo2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KeysOn    BOOLEAN         Must be set to true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key input and SysopKeys.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Last      STRING[35]      This is the Sysop's last name a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RINFO1.DEF file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Name      STRING[35]      This is the Sysop's name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INFO1.DEF file.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 and retur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Proc      ARRAY [1..20] OF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variable stores the list of Sysop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procedures as defin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'Getting Started With JPDoor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Name     STRING          Contains the name of the BBS a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RINFO1.DEF file.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Node       STRING[3]       Defaults to '001'  This is used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r display to show which Line :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alling on.  It is up to you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fferent value in here for each node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mmend getting it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from a config file.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method is used in the Dem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s which accompany this Toolk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d in JPGlobal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      STRING[10]      This variable is initialized by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the time at which your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ed.  This is used internally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emaining  INTEGER         This is the user's time remaining in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ce initialized, JPDoor's I/O fun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ep track of this variable and decremen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 needed.  If this variable reache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than 1, a halt code of 2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should use the TrapExit.Pas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ndle this program halt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by the 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MinuteWarning PROCEDURE     See EveryMinuteHook.  This Procedure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the user has 2 minutes remaining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used to warn the user, or whatever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tIOBuffer    ARRAY[1..4096] of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is a buffer set up for use with J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Text File reading.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 this buffer for your own Text 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your interested, read up on the SetTextB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cedure in your TurboPasca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Handle      BOOLEAN         Show User HANDLES rather than rea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UserOnNode and Whoson proced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Lock        BOOLEAN         If share is loaded and detec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, then UseLock will be set to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record locking will be enabl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 is not loaded, then UseLo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 set to FALSE and the record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s will simply exit without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lock records. This is initialised by JP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CityState  STRING          This is the user's city and state a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DORINFO1.DEF file and a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user's record in USER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by the 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Variables (continued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First      STRING[35]      This is the user's first name a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RINFO1.DEF file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HungUp     BOOLEAN         Defaults to FALSE, but if set to TRU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 is run on a QBBS 2.76 system, and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xitinfo.bbs, then the QBB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dated when converting back upon ex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fined in JPGlobal.TPU  YOU must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, it is NOT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Key        ARRAY [1..MaxKeys] OF STRING[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variable stores valid User (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keys that may be read during a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GetChar, GetLine or GetInput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ting Started With JPDoor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. See also JP_Demo2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KeysOn     BOOLEAN         Must be set to True if you wish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keys and UserKey.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Language   BYTE            Set to the language Number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ed if us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Last       STRING[35]      This is the user's last name as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ORINFO1.DEF file.  Initial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       STRING[35]      This is the user name as re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RINFO1.DEF file.  If one word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ed, the last name is not used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is a blank line in DORINFO1.D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itialized by the 'GetDorInfo'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ch will return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Proc       ARRAY [1..MaxKeys] Of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variable stores the list of user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l procedures as defined by the programm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e 'Getting Started With JPDoor'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ecurity   WORD            This is the user's security level a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the DORINFO1.DEF file.  It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a string to an integer.  Initiali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'GetDorInfo'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er         STRING[30]      If Windows is Detected when JPDoor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this string will contain the ver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so the mode windows is running.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Windows 3.1 Std. M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Windows 3.1 Enhanced M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Windows is NOT loaded, this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ll ('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nd Procedures are listed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unction or Proced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Unit Interfac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Usag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See Als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ASCFILE(AsciiFile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isplay straight text files which contain no  ANSI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File Control-Codes to be processed. Hotkeys are  S to Sto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to Pause.  More  Prompting  is in  effect,  and will  promp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tinue? (Y/n/=) : ' after every &lt;ScrLen&gt; Lines. &lt;ScrLen&gt; is a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hich holds the length of the users screen. ScrLen is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Dorinfo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WantsHelp then AscFile(ExePath + 'DOOR.HLP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: Procedure Game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 Sho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_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SK_YN( Prompt : TextString ; Color : BYTE) : 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s for a  yes/no response (Y/N) with a variable prompt string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d 'Color'.  Once the user hits either Y or N the promp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ll be removed from the screen by backspacing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:= 'Are you sure? (Y/N) 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:= ask_yn(prompt, 2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sk_yn('Are You Sure? (y/n) :',14) = 'Y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valid keys are  Y and N.  All others will be ignored.  The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  will be returned in  UpperCase.  Carrier  Detection,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,  and User Time Limits  are all monitored  while wait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:  Procedur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BACKSPACE( BckSp : CHA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will write a  destructive  backspace and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the character to leave behind. For example, if you wan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destructive backspace (no character left behind)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space  (ASCII #32)  character.  The current 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If a Null ('') is passed to this procedure then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as the character to leave 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splay(0,11,0,PromptSt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Until KeyPressed or InRead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:= 1 TO LENGTH(PromptStr) DO BackSpace(#32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TOA(Bool : Boolean) : Str5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 string containing either  'True ' or  'False'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Bool.  If True,  then the string is  padded with a 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he length of the returned string a constant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(0,11,0,'Local Mode : '+BtoA(Loca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:  Function ITo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RRIER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 TRUE if  carrier is  detected  on com port  'PortNum'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alled by other  functions within the unit.  If  LOC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then  Carrier will  ALWAYS return  True.  You can  also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lean IgnoreCarrier which will force this function to repor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Carrier THEN WRITELN('No carrier detected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ENTER(StrToAdjust : String; LineLen : Integer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enter a string within a line of LineLen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Pos(1,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(0,15,0,Center('TEST'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ert enough  spaces before  'TEST'  so it is centere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ineLen&gt; characters.  This does  NOT  write spaces following  'TES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would return '  TEST' If you need to us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nd have that color extend the full &lt;LineLen&gt; charact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enter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: Function CenterF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L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ENTERFILL(StrToAdjust : String; LineLen : Integer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enter a string within a line of LineLen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(0,15,0,CenterFill('TEST',1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insert enough  spaces before AND After 'TEST' so it is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&lt;LineLen&gt; characters. Above example would return '  TEST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: Function C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L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R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NGECASE(Instr:STRING[80]) : STRING[80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s string 'Instr' to upper 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tring := ChangeCase(NameString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: Function Forma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RIN : 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n incoming character to Charin. If local is FALSE the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eceived from the  com port  'PortNum' OR the local keyboar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is  TRUE  then input is received from the local keyboar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called by character input functions withi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 := CharI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HAROUT(Ch:CHA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a  single character to the com port 'PortNum'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by the character output routines withi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Out('a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HK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is constantly called from within JPDoor and che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er if LOCAL is False. It also updates the statusbar and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line messages if CKMSGS is true, and the RemoteAccess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XITn.??? files if RAXIT is True.  There should be no reason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is  procedure  yourself,  although you may if you are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cessing which keeps JPDoor from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Conn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HKMSG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MultiNode  AND  either  QBBS275, QBBS276, RA110, or RA200 is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is procedure  is called internally by JPDoor once every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there is an  online message  for the node that your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from.  If a message is waiting then MsgWaiting will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.  If your running on a  RemoteAccess System then you must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 SemaphorePath  variable holds the path to the RA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therwise the current directory will be used,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send or recieve onli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3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RA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HKRAXIT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is called by JPDoor once every minute,  and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the sysop has forced this node down using the  RA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only valid when running on a  RemoteAccess System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ditions must be met before this procedur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olean RAXIT must be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oolean RA110 OR RA200 MUST be True. This will automatically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ue if your door reads the exitinfo.bbs and JPDoor detec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RA version 1.1x  or greater.  If your door does not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then you will need to set this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maphorePath MUST point to the RA Semaphore directory.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in one of 3 ways.  You may read it from the  CONFIG.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rself,  or get it from the sysop in you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door,  OR have the sysop set an environment variable RAS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int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lso need to ensure that the variable  ThisNod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 node number.   This can be  accomplished by reading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from the  command line  and  assigning it to this  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Node defaults to '01' and will cause problems if the sysop fo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1 down,  and  your door  has  not put the  proper value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k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KPATH(InPath : STRING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is  similar to  FixPath except it does not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 of the  directory path  'InPath'.  CkPath  checks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f  'InPath'.  If it is not a  backslash  ('\')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kPath will append a backslash character to the end of 'In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Path := '\RA'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Path := CkPath(TempPath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Path = '\RA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Regs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Re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fills the Regs variable (used for DOS calls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#0's. Use this prior to making a DOS call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Regs data does not interfere with your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Screen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cree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clear the local and remote video display.  This must be</w:t>
      </w:r>
    </w:p>
    <w:p>
      <w:pPr>
        <w:pStyle w:val="PreformattedText"/>
        <w:bidi w:val="0"/>
        <w:jc w:val="left"/>
        <w:rPr/>
      </w:pPr>
      <w:r>
        <w:rPr/>
        <w:t>called rather than the CLRSCR procedure in CRT or if the status line is on,</w:t>
      </w:r>
    </w:p>
    <w:p>
      <w:pPr>
        <w:pStyle w:val="PreformattedText"/>
        <w:bidi w:val="0"/>
        <w:jc w:val="left"/>
        <w:rPr/>
      </w:pPr>
      <w:r>
        <w:rPr/>
        <w:t>it will be erased by CRT.CL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of Clear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status line is on, local screen lines 1-23 are erased,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and 25 are left intact. Remote terminal lines 1-25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status line is off, local screen lines 1-25 are erased.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lines 1-25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aStr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Str ( N : LONGINT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take the numeric value passed to it, and return it</w:t>
      </w:r>
    </w:p>
    <w:p>
      <w:pPr>
        <w:pStyle w:val="PreformattedText"/>
        <w:bidi w:val="0"/>
        <w:jc w:val="left"/>
        <w:rPr/>
      </w:pPr>
      <w:r>
        <w:rPr/>
        <w:t>in a string which will have the commas inserted in the correct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ommaStr(1024)</w:t>
      </w:r>
    </w:p>
    <w:p>
      <w:pPr>
        <w:pStyle w:val="PreformattedText"/>
        <w:bidi w:val="0"/>
        <w:jc w:val="left"/>
        <w:rPr/>
      </w:pPr>
      <w:r>
        <w:rPr/>
        <w:t>would return '1,02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rlf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echo a carriage-return, line-feed sequence to</w:t>
      </w:r>
    </w:p>
    <w:p>
      <w:pPr>
        <w:pStyle w:val="PreformattedText"/>
        <w:bidi w:val="0"/>
        <w:jc w:val="left"/>
        <w:rPr/>
      </w:pPr>
      <w:r>
        <w:rPr/>
        <w:t>both the local console and com port 'PortNum'.  This procedure is used</w:t>
      </w:r>
    </w:p>
    <w:p>
      <w:pPr>
        <w:pStyle w:val="PreformattedText"/>
        <w:bidi w:val="0"/>
        <w:jc w:val="left"/>
        <w:rPr/>
      </w:pPr>
      <w:r>
        <w:rPr/>
        <w:t>frequently in place of writeln when used to provide a carriage-return,</w:t>
      </w:r>
    </w:p>
    <w:p>
      <w:pPr>
        <w:pStyle w:val="PreformattedText"/>
        <w:bidi w:val="0"/>
        <w:jc w:val="left"/>
        <w:rPr/>
      </w:pPr>
      <w:r>
        <w:rPr/>
        <w:t>line-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ursorPos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Pos(Row, Column : BYT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on 'Row' and 'Column' if ANSI is set to 1.  If</w:t>
      </w:r>
    </w:p>
    <w:p>
      <w:pPr>
        <w:pStyle w:val="PreformattedText"/>
        <w:bidi w:val="0"/>
        <w:jc w:val="left"/>
        <w:rPr/>
      </w:pPr>
      <w:r>
        <w:rPr/>
        <w:t>ANSI is set to 0, this procedure will exit.  CursorPos will also exit if</w:t>
      </w:r>
    </w:p>
    <w:p>
      <w:pPr>
        <w:pStyle w:val="PreformattedText"/>
        <w:bidi w:val="0"/>
        <w:jc w:val="left"/>
        <w:rPr/>
      </w:pPr>
      <w:r>
        <w:rPr/>
        <w:t>'Row' is less than 0 or greater than 25 and/or if 'Column' is less than 0</w:t>
      </w:r>
    </w:p>
    <w:p>
      <w:pPr>
        <w:pStyle w:val="PreformattedText"/>
        <w:bidi w:val="0"/>
        <w:jc w:val="left"/>
        <w:rPr/>
      </w:pPr>
      <w:r>
        <w:rPr/>
        <w:t>or greater tha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Pos(25,1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e cursor on 'Row' (line) 25, 'Column'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ateStr 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t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date as MM-DD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The Current Date Is ' + Date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reaseTime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aseTim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the unit variable 'TimeRemaining' by 1 and checks to</w:t>
      </w:r>
    </w:p>
    <w:p>
      <w:pPr>
        <w:pStyle w:val="PreformattedText"/>
        <w:bidi w:val="0"/>
        <w:jc w:val="left"/>
        <w:rPr/>
      </w:pPr>
      <w:r>
        <w:rPr/>
        <w:t xml:space="preserve">see if 'TimeRemaining' is less than 1.  If it is, then a halt code of </w:t>
      </w:r>
    </w:p>
    <w:p>
      <w:pPr>
        <w:pStyle w:val="PreformattedText"/>
        <w:bidi w:val="0"/>
        <w:jc w:val="left"/>
        <w:rPr/>
      </w:pPr>
      <w:r>
        <w:rPr/>
        <w:t xml:space="preserve">2 is returned to the TrapExit procedure.  Your program should handle </w:t>
      </w:r>
    </w:p>
    <w:p>
      <w:pPr>
        <w:pStyle w:val="PreformattedText"/>
        <w:bidi w:val="0"/>
        <w:jc w:val="left"/>
        <w:rPr/>
      </w:pPr>
      <w:r>
        <w:rPr/>
        <w:t>this accordingly.  This procedure is called by other functions within</w:t>
      </w:r>
    </w:p>
    <w:p>
      <w:pPr>
        <w:pStyle w:val="PreformattedText"/>
        <w:bidi w:val="0"/>
        <w:jc w:val="left"/>
        <w:rPr/>
      </w:pPr>
      <w:r>
        <w:rPr/>
        <w:t>the unit that keep track of carrier, time limits and user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:= 1 TO 5 DO DecreaseTime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Time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Time(TimeInc:INTEGE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ncTime but decrements time remaining in the files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RINFO1.DEF in the 'ExitInfoPath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Time(2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cedure should only be called when the program is en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rol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In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eteFile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File ( FileToDelete : STRING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cedure to easily delete files using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File('C:\DOOR\FILE.TMP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positTime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Time(Path : STRING[255] ; Name : STRING[30] ; n : INTEGE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in conjunction with time banking support using RATS 0.1c</w:t>
      </w:r>
    </w:p>
    <w:p>
      <w:pPr>
        <w:pStyle w:val="PreformattedText"/>
        <w:bidi w:val="0"/>
        <w:jc w:val="left"/>
        <w:rPr/>
      </w:pPr>
      <w:r>
        <w:rPr/>
        <w:t>(RemoteAccess TimeBank System) or later.  THEBANK.EXT is also supported by</w:t>
      </w:r>
    </w:p>
    <w:p>
      <w:pPr>
        <w:pStyle w:val="PreformattedText"/>
        <w:bidi w:val="0"/>
        <w:jc w:val="left"/>
        <w:rPr/>
      </w:pPr>
      <w:r>
        <w:rPr/>
        <w:t>QuickBank (David Kuhn) and The Bank 1.0 or later (David Hazelton) time b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append to or create the file THEBANK.EXT in the</w:t>
      </w:r>
    </w:p>
    <w:p>
      <w:pPr>
        <w:pStyle w:val="PreformattedText"/>
        <w:bidi w:val="0"/>
        <w:jc w:val="left"/>
        <w:rPr/>
      </w:pPr>
      <w:r>
        <w:rPr/>
        <w:t xml:space="preserve">directory set by the 'Path' parameter.  'N' minutes will be deposited in </w:t>
      </w:r>
    </w:p>
    <w:p>
      <w:pPr>
        <w:pStyle w:val="PreformattedText"/>
        <w:bidi w:val="0"/>
        <w:jc w:val="left"/>
        <w:rPr/>
      </w:pPr>
      <w:r>
        <w:rPr/>
        <w:t>the account of 'Name'.  'N' may be a negative number as well (for automatic</w:t>
      </w:r>
    </w:p>
    <w:p>
      <w:pPr>
        <w:pStyle w:val="PreformattedText"/>
        <w:bidi w:val="0"/>
        <w:jc w:val="left"/>
        <w:rPr/>
      </w:pPr>
      <w:r>
        <w:rPr/>
        <w:t>time withdraw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'Path' should be the path to the directory which contains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Time('','JOHN DOE',20)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 20 minutes to the user JOHN DOE's account, writing to THEBANK.EXT</w:t>
      </w:r>
    </w:p>
    <w:p>
      <w:pPr>
        <w:pStyle w:val="PreformattedText"/>
        <w:bidi w:val="0"/>
        <w:jc w:val="left"/>
        <w:rPr/>
      </w:pP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Time('\RA\','JOHN DOE',-2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s 20 minutes from the user JOHN DOE's account, writing to</w:t>
      </w:r>
    </w:p>
    <w:p>
      <w:pPr>
        <w:pStyle w:val="PreformattedText"/>
        <w:bidi w:val="0"/>
        <w:jc w:val="left"/>
        <w:rPr/>
      </w:pPr>
      <w:r>
        <w:rPr/>
        <w:t xml:space="preserve">THEBANK.EXT in the \RA\ directory.  Note: When specifying a path, the </w:t>
      </w:r>
    </w:p>
    <w:p>
      <w:pPr>
        <w:pStyle w:val="PreformattedText"/>
        <w:bidi w:val="0"/>
        <w:jc w:val="left"/>
        <w:rPr/>
      </w:pPr>
      <w:r>
        <w:rPr/>
        <w:t>trailing back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'Name' MUST be in upper case only in order for The Bank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dit to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sqView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d internally by JPDoor, this procedure checks for and detect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, OS/2, Novell Netware, DESQview, 4Dos,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ets the following variables based on its f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   : Boolean   True if OS/2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      : Boolean   True is DESQview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is a numeric valu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Ver  : String[30] 'OS/2 X.X Dos Ses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Ver   : String[30] 'DESQview X.X [Window X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Dos : String[30] '4Dos X.X [Shell X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Ver   : String[30] 'Novell Netware Shell vX.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Ver  : String[30] 'Windows X.X Std. Mod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'Windows X.X Enhanced Mode'</w:t>
      </w:r>
    </w:p>
    <w:p>
      <w:pPr>
        <w:pStyle w:val="PreformattedText"/>
        <w:bidi w:val="0"/>
        <w:jc w:val="left"/>
        <w:rPr/>
      </w:pPr>
      <w:r>
        <w:rPr/>
        <w:t>See Also : TimeSliceHook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lay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BackGround,ForeGround,Blink:BYTE ; Line:STRING[80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displays the line ('Line') to both local and remote. </w:t>
      </w:r>
    </w:p>
    <w:p>
      <w:pPr>
        <w:pStyle w:val="PreformattedText"/>
        <w:bidi w:val="0"/>
        <w:jc w:val="left"/>
        <w:rPr/>
      </w:pPr>
      <w:r>
        <w:rPr/>
        <w:t>It is much like the writeln procedure except that it also requires color</w:t>
      </w:r>
    </w:p>
    <w:p>
      <w:pPr>
        <w:pStyle w:val="PreformattedText"/>
        <w:bidi w:val="0"/>
        <w:jc w:val="left"/>
        <w:rPr/>
      </w:pPr>
      <w:r>
        <w:rPr/>
        <w:t>attributes.   The color attributes 'BackGround' and 'ForeGround' must be</w:t>
      </w:r>
    </w:p>
    <w:p>
      <w:pPr>
        <w:pStyle w:val="PreformattedText"/>
        <w:bidi w:val="0"/>
        <w:jc w:val="left"/>
        <w:rPr/>
      </w:pPr>
      <w:r>
        <w:rPr/>
        <w:t>within the range of the table given below.  The 'Blink' attribute must be</w:t>
      </w:r>
    </w:p>
    <w:p>
      <w:pPr>
        <w:pStyle w:val="PreformattedText"/>
        <w:bidi w:val="0"/>
        <w:jc w:val="left"/>
        <w:rPr/>
      </w:pPr>
      <w:r>
        <w:rPr/>
        <w:t>a 0 (non-blinking) or a 1 (blinking).  Valid color attributes are list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Background Attribu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: black                  4  :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: blue                   5  :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: green                  6  :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: cyan                   7  : light 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Foreground attribu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: black    4  : red           8  : dark gray     12  : light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: blue     5  : magenta       9  : light blue    13  : light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: green    6  : brown        10  : light green   14  :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: cyan     7  : light gray   11  : light cyan    15  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0,15,0,'This is a white line') ;</w:t>
      </w:r>
    </w:p>
    <w:p>
      <w:pPr>
        <w:pStyle w:val="PreformattedText"/>
        <w:bidi w:val="0"/>
        <w:jc w:val="left"/>
        <w:rPr/>
      </w:pPr>
      <w:r>
        <w:rPr/>
        <w:t>Display(7,0,0,'This line is in reverse video') ;</w:t>
      </w:r>
    </w:p>
    <w:p>
      <w:pPr>
        <w:pStyle w:val="PreformattedText"/>
        <w:bidi w:val="0"/>
        <w:jc w:val="left"/>
        <w:rPr/>
      </w:pPr>
      <w:r>
        <w:rPr/>
        <w:t>Display(0,1,0,'This line is blue') ;</w:t>
      </w:r>
    </w:p>
    <w:p>
      <w:pPr>
        <w:pStyle w:val="PreformattedText"/>
        <w:bidi w:val="0"/>
        <w:jc w:val="left"/>
        <w:rPr/>
      </w:pPr>
      <w:r>
        <w:rPr/>
        <w:t>Display(0,9,1,'This is a light blue, blinking line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horten the Display or sDisplay procedur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want to write your own procedure that in turn calls Displ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sp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ln(ForeGround : BYTE ; LineToPrint : TextString)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ForeGround,0,LineToPrint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(ForeGround : BYTE ; LineToPrint : TextString)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splay(0,ForeGround,0,LineToPrint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be good for shortening the coding of a program when there</w:t>
      </w:r>
    </w:p>
    <w:p>
      <w:pPr>
        <w:pStyle w:val="PreformattedText"/>
        <w:bidi w:val="0"/>
        <w:jc w:val="left"/>
        <w:rPr/>
      </w:pPr>
      <w:r>
        <w:rPr/>
        <w:t>is no need to use background colors or blin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isplayLoc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Loc(BackGround,ForeGround,Blink:BYTE ; Line:STRING[80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displays the line ('Line') to local console only. </w:t>
      </w:r>
    </w:p>
    <w:p>
      <w:pPr>
        <w:pStyle w:val="PreformattedText"/>
        <w:bidi w:val="0"/>
        <w:jc w:val="left"/>
        <w:rPr/>
      </w:pPr>
      <w:r>
        <w:rPr/>
        <w:t xml:space="preserve">This procedure should be used instead of WRITELN when displaying text </w:t>
      </w:r>
    </w:p>
    <w:p>
      <w:pPr>
        <w:pStyle w:val="PreformattedText"/>
        <w:bidi w:val="0"/>
        <w:jc w:val="left"/>
        <w:rPr/>
      </w:pPr>
      <w:r>
        <w:rPr/>
        <w:t>to the local console only.  If StatusLineON is set to TRUE, this procedure</w:t>
      </w:r>
    </w:p>
    <w:p>
      <w:pPr>
        <w:pStyle w:val="PreformattedText"/>
        <w:bidi w:val="0"/>
        <w:jc w:val="left"/>
        <w:rPr/>
      </w:pPr>
      <w:r>
        <w:rPr/>
        <w:t>will take care of scrolling the screen window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lor attributes are as shown in the Displa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('MyFile.Txt') THEN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Loc(0,15,1,#7 + 'MYFILE.TXT NOT FOUND'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(15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oConvert;   Located in ExitCvt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JP_Demo3.Pas for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odule which will Read Other BBS Drop Files and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RemoteAccess V2.xx ExitInfo.BBS. This procedure is pre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. It will look in the directory pointed to by ExitInfoPath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Null, which is the default, then it look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If you wish, you may set this to point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ll DoConvert.  DoConvert will check the SIZ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fo.bbs, and match it against QBBS V2.75, 2.76, RA 1.1x, and RA 2.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already an RA 2.xx exitinfo.bbs then nothing is done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o be another type, it renames the exitinfo.bbs to exitinfo.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### is the version - 275 - 276 - 110. It then convert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2.xx exitinfo.bbs using the information from the original fil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make sure DoConvert is called when your door exits.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d by putting another DoConvert in the Terminate Proced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uns for the second time, it reads in the ExiitInfo.###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pdates it with data from the RA 2.xx ExitInfo.Bbs. DoConvert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BEFORE GetDorinfo, and one of the LAST things in your door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out what the BBS is by checking the following boolea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200   If true, then no changes wer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BS is in fact RA V2.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110   This is either RA 1.10 or RA 1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no changes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orry about between tho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BS275 BBS is QBBS V2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BS276 BBS is QBBS 2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ill use JPDoor with almost any BBS Package, but it ha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upport for the abov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plan on adding PCBoard support, and possible other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rawCard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Card(CardNum:STR2; Suit:CardSuit; Row, Col, CardColor:BYTE; Edge: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llows you to draw ANSI graphic playing cards within your</w:t>
      </w:r>
    </w:p>
    <w:p>
      <w:pPr>
        <w:pStyle w:val="PreformattedText"/>
        <w:bidi w:val="0"/>
        <w:jc w:val="left"/>
        <w:rPr/>
      </w:pPr>
      <w:r>
        <w:rPr/>
        <w:t>door.  Each card is 3 rows high by 5 columns wide.  BLACK cards are displayed</w:t>
      </w:r>
    </w:p>
    <w:p>
      <w:pPr>
        <w:pStyle w:val="PreformattedText"/>
        <w:bidi w:val="0"/>
        <w:jc w:val="left"/>
        <w:rPr/>
      </w:pPr>
      <w:r>
        <w:rPr/>
        <w:t>back on grey, RED cards are displayed red on grey.  CardColor will allow you</w:t>
      </w:r>
    </w:p>
    <w:p>
      <w:pPr>
        <w:pStyle w:val="PreformattedText"/>
        <w:bidi w:val="0"/>
        <w:jc w:val="left"/>
        <w:rPr/>
      </w:pPr>
      <w:r>
        <w:rPr/>
        <w:t>to draw different colors of blank cars.  If it is 0 it will default to 7.</w:t>
      </w:r>
    </w:p>
    <w:p>
      <w:pPr>
        <w:pStyle w:val="PreformattedText"/>
        <w:bidi w:val="0"/>
        <w:jc w:val="left"/>
        <w:rPr/>
      </w:pPr>
      <w:r>
        <w:rPr/>
        <w:t>The interface for DrawC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'CardNum' is 'A' through '9', '10', 'J', 'Q', OR 'K' OR 'B' for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uit'    is  C, D, H or S (for the clubs, diamonds, hearts or spad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ow'     is the row where the card is to be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ol'     is the column where the card is to be dra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ardColor' is the color of the blank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dge'    if True, a border will be drawn around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cedure will exit if ANSI is set to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  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(InFile:STRING[255])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specified file exits or false if it doesn't.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('Dorinfo1.Def') THEN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Loc(0,15,0,'Dorinfo1.Def not found'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(5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istPath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(SearchPath:STRING[255]) : BOOLEAN ;</w:t>
      </w:r>
    </w:p>
    <w:p>
      <w:pPr>
        <w:pStyle w:val="PreformattedText"/>
        <w:bidi w:val="0"/>
        <w:jc w:val="left"/>
        <w:rPr/>
      </w:pPr>
      <w:r>
        <w:rPr/>
        <w:t>Returns true if the specified directory exits or false if it doesn't.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('D:\BBS\DOOR\DATA\')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Loc(0,15,0,'Data Directory Not Found'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(5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xitJP       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J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alled internally by JPDoor. There is NO reason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is routine. If FossilHot := False, it de-initializ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before exiting JP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ixPath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Path(Instr:STRING[255]) : STRING[255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fixed path based on 'Instr'.  Specifically, this function</w:t>
      </w:r>
    </w:p>
    <w:p>
      <w:pPr>
        <w:pStyle w:val="PreformattedText"/>
        <w:bidi w:val="0"/>
        <w:jc w:val="left"/>
        <w:rPr/>
      </w:pPr>
      <w:r>
        <w:rPr/>
        <w:t>is intended to append a backslash (\) character to the end of the specified</w:t>
      </w:r>
    </w:p>
    <w:p>
      <w:pPr>
        <w:pStyle w:val="PreformattedText"/>
        <w:bidi w:val="0"/>
        <w:jc w:val="left"/>
        <w:rPr/>
      </w:pPr>
      <w:r>
        <w:rPr/>
        <w:t>path if one is not already specified.  FixPath also qualifies the path</w:t>
      </w:r>
    </w:p>
    <w:p>
      <w:pPr>
        <w:pStyle w:val="PreformattedText"/>
        <w:bidi w:val="0"/>
        <w:jc w:val="left"/>
        <w:rPr/>
      </w:pPr>
      <w:r>
        <w:rPr/>
        <w:t>by checking whether or not the path actually exists and attempts to change</w:t>
      </w:r>
    </w:p>
    <w:p>
      <w:pPr>
        <w:pStyle w:val="PreformattedText"/>
        <w:bidi w:val="0"/>
        <w:jc w:val="left"/>
        <w:rPr/>
      </w:pPr>
      <w:r>
        <w:rPr/>
        <w:t>to that directory and back again.  If FixPath encounters an error while</w:t>
      </w:r>
    </w:p>
    <w:p>
      <w:pPr>
        <w:pStyle w:val="PreformattedText"/>
        <w:bidi w:val="0"/>
        <w:jc w:val="left"/>
        <w:rPr/>
      </w:pPr>
      <w:r>
        <w:rPr/>
        <w:t>attempting to change directories, a halt code of 6 is returned and the</w:t>
      </w:r>
    </w:p>
    <w:p>
      <w:pPr>
        <w:pStyle w:val="PreformattedText"/>
        <w:bidi w:val="0"/>
        <w:jc w:val="left"/>
        <w:rPr/>
      </w:pPr>
      <w:r>
        <w:rPr/>
        <w:t>program is aborted (see also halt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th := '\RA\Doors' ;          { a sample possible path parameter         }</w:t>
      </w:r>
    </w:p>
    <w:p>
      <w:pPr>
        <w:pStyle w:val="PreformattedText"/>
        <w:bidi w:val="0"/>
        <w:jc w:val="left"/>
        <w:rPr/>
      </w:pPr>
      <w:r>
        <w:rPr/>
        <w:t>TPath := FixPath(TPath) ;       { '\' is appended and the directory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 \RA\Doors\ is tested                    }</w:t>
      </w:r>
    </w:p>
    <w:p>
      <w:pPr>
        <w:pStyle w:val="PreformattedText"/>
        <w:bidi w:val="0"/>
        <w:jc w:val="left"/>
        <w:rPr/>
      </w:pPr>
      <w:r>
        <w:rPr/>
        <w:t>GetDorInfo(node, TPath) ;       { the path can now be used with confiden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ip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Flag(Flag:Flag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toggle a users flag. If the flag is ON, it will be</w:t>
      </w:r>
    </w:p>
    <w:p>
      <w:pPr>
        <w:pStyle w:val="PreformattedText"/>
        <w:bidi w:val="0"/>
        <w:jc w:val="left"/>
        <w:rPr/>
      </w:pPr>
      <w:r>
        <w:rPr/>
        <w:t>turned off, and if it is off, it will be turned on.</w:t>
      </w:r>
    </w:p>
    <w:p>
      <w:pPr>
        <w:pStyle w:val="PreformattedText"/>
        <w:bidi w:val="0"/>
        <w:jc w:val="left"/>
        <w:rPr/>
      </w:pPr>
      <w:r>
        <w:rPr/>
        <w:t>If Users A Flags are 'XX------'</w:t>
      </w:r>
    </w:p>
    <w:p>
      <w:pPr>
        <w:pStyle w:val="PreformattedText"/>
        <w:bidi w:val="0"/>
        <w:jc w:val="left"/>
        <w:rPr/>
      </w:pPr>
      <w:r>
        <w:rPr/>
        <w:t>FlipFlag(A4);</w:t>
      </w:r>
    </w:p>
    <w:p>
      <w:pPr>
        <w:pStyle w:val="PreformattedText"/>
        <w:bidi w:val="0"/>
        <w:jc w:val="left"/>
        <w:rPr/>
      </w:pPr>
      <w:r>
        <w:rPr/>
        <w:t>will result in A flags 'XX-X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ushCommBuffer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CommBuff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Local' is False, this procedure will flush the com port 'PortNum'</w:t>
      </w:r>
    </w:p>
    <w:p>
      <w:pPr>
        <w:pStyle w:val="PreformattedText"/>
        <w:bidi w:val="0"/>
        <w:jc w:val="left"/>
        <w:rPr/>
      </w:pPr>
      <w:r>
        <w:rPr/>
        <w:t>of any incoming character buffer.  This procedure is called by other</w:t>
      </w:r>
    </w:p>
    <w:p>
      <w:pPr>
        <w:pStyle w:val="PreformattedText"/>
        <w:bidi w:val="0"/>
        <w:jc w:val="left"/>
        <w:rPr/>
      </w:pPr>
      <w:r>
        <w:rPr/>
        <w:t>functions withi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rmatStr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tr(Instr:STRING[80]) : STRING[80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s string 'Instr' so that the first letter of each word is shifted to</w:t>
      </w:r>
    </w:p>
    <w:p>
      <w:pPr>
        <w:pStyle w:val="PreformattedText"/>
        <w:bidi w:val="0"/>
        <w:jc w:val="left"/>
        <w:rPr/>
      </w:pPr>
      <w:r>
        <w:rPr/>
        <w:t>upper case and all other characters are shift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tring  : STRING[80]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tring := 'this is an example'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tring := FormatStr(ExampleString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esult in: 'This Is An Ex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os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Dtr(Stat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Dtr(True); will RAISE DTR on Com Port Po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Dtr(False); will LOWER DTR on Com Port Po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ameInUse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InUse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 in conjuction with the InUseFile (string)</w:t>
      </w:r>
    </w:p>
    <w:p>
      <w:pPr>
        <w:pStyle w:val="PreformattedText"/>
        <w:bidi w:val="0"/>
        <w:jc w:val="left"/>
        <w:rPr/>
      </w:pPr>
      <w:r>
        <w:rPr/>
        <w:t>variable. If InUseFile specifies a filename, then this function will</w:t>
      </w:r>
    </w:p>
    <w:p>
      <w:pPr>
        <w:pStyle w:val="PreformattedText"/>
        <w:bidi w:val="0"/>
        <w:jc w:val="left"/>
        <w:rPr/>
      </w:pPr>
      <w:r>
        <w:rPr/>
        <w:t>create that file, and return False. This means the door is NOT in use</w:t>
      </w:r>
    </w:p>
    <w:p>
      <w:pPr>
        <w:pStyle w:val="PreformattedText"/>
        <w:bidi w:val="0"/>
        <w:jc w:val="left"/>
        <w:rPr/>
      </w:pPr>
      <w:r>
        <w:rPr/>
        <w:t>at this time.  If the file exists, then it assumes that someone is using</w:t>
      </w:r>
    </w:p>
    <w:p>
      <w:pPr>
        <w:pStyle w:val="PreformattedText"/>
        <w:bidi w:val="0"/>
        <w:jc w:val="left"/>
        <w:rPr/>
      </w:pPr>
      <w:r>
        <w:rPr/>
        <w:t>the door, displays a notice, and returns True. If your door is not</w:t>
      </w:r>
    </w:p>
    <w:p>
      <w:pPr>
        <w:pStyle w:val="PreformattedText"/>
        <w:bidi w:val="0"/>
        <w:jc w:val="left"/>
        <w:rPr/>
      </w:pPr>
      <w:r>
        <w:rPr/>
        <w:t>multi-node aware, then you should use this to make sure ony one person</w:t>
      </w:r>
    </w:p>
    <w:p>
      <w:pPr>
        <w:pStyle w:val="PreformattedText"/>
        <w:bidi w:val="0"/>
        <w:jc w:val="left"/>
        <w:rPr/>
      </w:pPr>
      <w:r>
        <w:rPr/>
        <w:t>is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UseFile := 'MyDoor.on'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GameInUse then Hal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ameInUse returns true, the following notice will be displayed to the</w:t>
      </w:r>
    </w:p>
    <w:p>
      <w:pPr>
        <w:pStyle w:val="PreformattedText"/>
        <w:bidi w:val="0"/>
        <w:jc w:val="left"/>
        <w:rPr/>
      </w:pPr>
      <w:r>
        <w:rPr/>
        <w:t>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roductName' is currently being played by 'UserName' on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ry Again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RETURN To Continu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ductName is the name of your door as defined by ProductName, and</w:t>
      </w:r>
    </w:p>
    <w:p>
      <w:pPr>
        <w:pStyle w:val="PreformattedText"/>
        <w:bidi w:val="0"/>
        <w:jc w:val="left"/>
        <w:rPr/>
      </w:pPr>
      <w:r>
        <w:rPr/>
        <w:t>UserName is the name of the User who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ameNotInUse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NotIn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is used if you have invoked the function GameInUse.</w:t>
      </w:r>
    </w:p>
    <w:p>
      <w:pPr>
        <w:pStyle w:val="PreformattedText"/>
        <w:bidi w:val="0"/>
        <w:jc w:val="left"/>
        <w:rPr/>
      </w:pPr>
      <w:r>
        <w:rPr/>
        <w:t>If InUseFile &lt;&gt; '' and it exists (which is created by GameInUse) then the</w:t>
      </w:r>
    </w:p>
    <w:p>
      <w:pPr>
        <w:pStyle w:val="PreformattedText"/>
        <w:bidi w:val="0"/>
        <w:jc w:val="left"/>
        <w:rPr/>
      </w:pPr>
      <w:r>
        <w:rPr/>
        <w:t>file is removed.  YOU are responsible for making sure this function is called</w:t>
      </w:r>
    </w:p>
    <w:p>
      <w:pPr>
        <w:pStyle w:val="PreformattedText"/>
        <w:bidi w:val="0"/>
        <w:jc w:val="left"/>
        <w:rPr/>
      </w:pPr>
      <w:r>
        <w:rPr/>
        <w:t>before exiting your door or no-one else will get to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ameScreen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creen(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ster method of displaying an ANSI graphic screen (such as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ame board, etc.).  ShowFile works for this purpose but is a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er since it checks for Sysop keys, hot keys, and so on. Game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check ANYTHING. There is no page pausing and the screen is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file is displayed.  Gamescreen also sets the DOS READ ONLY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le prior to displaying it, and removeing this flag after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two nodes to display the 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BirthDate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irthDate : STRING[8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getting a valid formatted Birthdate input.</w:t>
      </w:r>
    </w:p>
    <w:p>
      <w:pPr>
        <w:pStyle w:val="PreformattedText"/>
        <w:bidi w:val="0"/>
        <w:jc w:val="left"/>
        <w:rPr/>
      </w:pPr>
      <w:r>
        <w:rPr/>
        <w:t xml:space="preserve">The MM-DD-YY format is forced within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(var MyBirthDay : String[8]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splay(0,2,0,'Enter you date of birth : 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BirthDay := GetBirthD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Char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har : 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ingle character received from either the Fossil</w:t>
      </w:r>
    </w:p>
    <w:p>
      <w:pPr>
        <w:pStyle w:val="PreformattedText"/>
        <w:bidi w:val="0"/>
        <w:jc w:val="left"/>
        <w:rPr/>
      </w:pPr>
      <w:r>
        <w:rPr/>
        <w:t>or the local console.  If 'Local' is FALSE, input is still accepted from the</w:t>
      </w:r>
    </w:p>
    <w:p>
      <w:pPr>
        <w:pStyle w:val="PreformattedText"/>
        <w:bidi w:val="0"/>
        <w:jc w:val="left"/>
        <w:rPr/>
      </w:pPr>
      <w:r>
        <w:rPr/>
        <w:t>local console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har := Get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an upper case charac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har := UPCASE(GetCha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4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orInfo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orInfo(Node : STRING[2]; ExitPath :STRING[255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DORINFO&lt;node&gt;.DEF file in the 'ExitPath' directory.  Reads</w:t>
      </w:r>
    </w:p>
    <w:p>
      <w:pPr>
        <w:pStyle w:val="PreformattedText"/>
        <w:bidi w:val="0"/>
        <w:jc w:val="left"/>
        <w:rPr/>
      </w:pPr>
      <w:r>
        <w:rPr/>
        <w:t xml:space="preserve">the EXITINFO.BBS file in the 'ExitPath' directory.  If DORINFO&lt;node&gt;.DEF </w:t>
      </w:r>
    </w:p>
    <w:p>
      <w:pPr>
        <w:pStyle w:val="PreformattedText"/>
        <w:bidi w:val="0"/>
        <w:jc w:val="left"/>
        <w:rPr/>
      </w:pPr>
      <w:r>
        <w:rPr/>
        <w:t xml:space="preserve">is not found, a halt code of 5 will be returned.  If EXITINFO.BBS is not </w:t>
      </w:r>
    </w:p>
    <w:p>
      <w:pPr>
        <w:pStyle w:val="PreformattedText"/>
        <w:bidi w:val="0"/>
        <w:jc w:val="left"/>
        <w:rPr/>
      </w:pPr>
      <w:r>
        <w:rPr/>
        <w:t xml:space="preserve">found, a halt code of 4 is returned.  The global variable 'ExitInfoPath' </w:t>
      </w:r>
    </w:p>
    <w:p>
      <w:pPr>
        <w:pStyle w:val="PreformattedText"/>
        <w:bidi w:val="0"/>
        <w:jc w:val="left"/>
        <w:rPr/>
      </w:pPr>
      <w:r>
        <w:rPr/>
        <w:t xml:space="preserve">will be set to the value of 'ExitPath' when this procedure is called.  </w:t>
      </w:r>
    </w:p>
    <w:p>
      <w:pPr>
        <w:pStyle w:val="PreformattedText"/>
        <w:bidi w:val="0"/>
        <w:jc w:val="left"/>
        <w:rPr/>
      </w:pPr>
      <w:r>
        <w:rPr/>
        <w:t xml:space="preserve">This procedure reads in the contents of DORINFO&lt;node&gt;.DEF and EXITINFO.BBS </w:t>
      </w:r>
    </w:p>
    <w:p>
      <w:pPr>
        <w:pStyle w:val="PreformattedText"/>
        <w:bidi w:val="0"/>
        <w:jc w:val="left"/>
        <w:rPr/>
      </w:pPr>
      <w:r>
        <w:rPr/>
        <w:t>and initializes the uni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Name                 BaudStr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First               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Last                 TimeRem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                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First                 A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ast                  B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CityState             C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ecurity              D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Num                   Sc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:= '1'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Path := 'c:\ra\'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orInfo (node, exitpath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is read from the c:\ra\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BBS is read from the c:\ra\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Path is set to 'c:\ra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If 'ExitPath' is specified as '' then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nd 'ExitInfoPath' will be set to 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ode' defaults to '1' upon uni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dure must be called near the beginning of program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initialize the uni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unit variables are initialized, you may use them for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purposes within your program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splay(0,15,0,'The Sysop''s name is: ')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(0,14,0,SysopNam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PDoor is designed to support RemoteAccess 0.03 data stru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program you create is run on a QuickBBS 2.64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TINFO.BBS file will be converted automatically to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3 format upon program startup.  It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back to QuickBBS 2.64 format when your program ends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ention or conversion is required by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Input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nput(EchoChar : STRING[1] ; Cap,Len : INTEGER) : STRING[80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returns a STRING of length 'Len' characters received </w:t>
      </w:r>
    </w:p>
    <w:p>
      <w:pPr>
        <w:pStyle w:val="PreformattedText"/>
        <w:bidi w:val="0"/>
        <w:jc w:val="left"/>
        <w:rPr/>
      </w:pPr>
      <w:r>
        <w:rPr/>
        <w:t>from the Fossil or the local console.  The STRING is shifted to upper case</w:t>
      </w:r>
    </w:p>
    <w:p>
      <w:pPr>
        <w:pStyle w:val="PreformattedText"/>
        <w:bidi w:val="0"/>
        <w:jc w:val="left"/>
        <w:rPr/>
      </w:pPr>
      <w:r>
        <w:rPr/>
        <w:t>if 'Cap' is set to 1.  The STRING is not shifted if 'Cap' is set to 0.  If</w:t>
      </w:r>
    </w:p>
    <w:p>
      <w:pPr>
        <w:pStyle w:val="PreformattedText"/>
        <w:bidi w:val="0"/>
        <w:jc w:val="left"/>
        <w:rPr/>
      </w:pPr>
      <w:r>
        <w:rPr/>
        <w:t>'EchoChar' is set to '' then the input received is what is echoed.  If</w:t>
      </w:r>
    </w:p>
    <w:p>
      <w:pPr>
        <w:pStyle w:val="PreformattedText"/>
        <w:bidi w:val="0"/>
        <w:jc w:val="left"/>
        <w:rPr/>
      </w:pPr>
      <w:r>
        <w:rPr/>
        <w:t>'EchoChar' is set to anything other than '' then input received is echoed</w:t>
      </w:r>
    </w:p>
    <w:p>
      <w:pPr>
        <w:pStyle w:val="PreformattedText"/>
        <w:bidi w:val="0"/>
        <w:jc w:val="left"/>
        <w:rPr/>
      </w:pPr>
      <w:r>
        <w:rPr/>
        <w:t>to the Fossil and local console as the character specified.  If 'Local' is</w:t>
      </w:r>
    </w:p>
    <w:p>
      <w:pPr>
        <w:pStyle w:val="PreformattedText"/>
        <w:bidi w:val="0"/>
        <w:jc w:val="left"/>
        <w:rPr/>
      </w:pPr>
      <w:r>
        <w:rPr/>
        <w:t>true, input is still accepted from the local console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 := GetInput('',0,20) ;   {get 20 chars, echo as entered, no upshift }</w:t>
      </w:r>
    </w:p>
    <w:p>
      <w:pPr>
        <w:pStyle w:val="PreformattedText"/>
        <w:bidi w:val="0"/>
        <w:jc w:val="left"/>
        <w:rPr/>
      </w:pPr>
      <w:r>
        <w:rPr/>
        <w:t>InStr := GetInput('~',0,20) ;  {same as above but echo the '~' character  }</w:t>
      </w:r>
    </w:p>
    <w:p>
      <w:pPr>
        <w:pStyle w:val="PreformattedText"/>
        <w:bidi w:val="0"/>
        <w:jc w:val="left"/>
        <w:rPr/>
      </w:pPr>
      <w:r>
        <w:rPr/>
        <w:t>InStr := GetInput('~',1,20) ;  {same as above but shifts to upper case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Line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ine(Length, TabLength, Color : BYTE) : STRING[255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a string of text with word wrap occurring at 'Length' </w:t>
      </w:r>
    </w:p>
    <w:p>
      <w:pPr>
        <w:pStyle w:val="PreformattedText"/>
        <w:bidi w:val="0"/>
        <w:jc w:val="left"/>
        <w:rPr/>
      </w:pPr>
      <w:r>
        <w:rPr/>
        <w:t>characters.  TAB's are expanded to 'TabLength' spaces and output is</w:t>
      </w:r>
    </w:p>
    <w:p>
      <w:pPr>
        <w:pStyle w:val="PreformattedText"/>
        <w:bidi w:val="0"/>
        <w:jc w:val="left"/>
        <w:rPr/>
      </w:pPr>
      <w:r>
        <w:rPr/>
        <w:t>echoed using the foreground color 'Color'.  The unit variable 'Scrap_Entry'</w:t>
      </w:r>
    </w:p>
    <w:p>
      <w:pPr>
        <w:pStyle w:val="PreformattedText"/>
        <w:bidi w:val="0"/>
        <w:jc w:val="left"/>
        <w:rPr/>
      </w:pPr>
      <w:r>
        <w:rPr/>
        <w:t xml:space="preserve">must be initialized prior to the use of this function.  'Scrap_Entry' </w:t>
      </w:r>
    </w:p>
    <w:p>
      <w:pPr>
        <w:pStyle w:val="PreformattedText"/>
        <w:bidi w:val="0"/>
        <w:jc w:val="left"/>
        <w:rPr/>
      </w:pPr>
      <w:r>
        <w:rPr/>
        <w:t>contains the wrapped string from the previous GetLine and will be inserted</w:t>
      </w:r>
    </w:p>
    <w:p>
      <w:pPr>
        <w:pStyle w:val="PreformattedText"/>
        <w:bidi w:val="0"/>
        <w:jc w:val="left"/>
        <w:rPr/>
      </w:pPr>
      <w:r>
        <w:rPr/>
        <w:t>before the string received in the next call to Get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'Length' is less than 1 or greater than 255, it will be set to 7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'TabLength' is less than 0 or greater than 32, it will be set to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'Color' is less than 0 or greater than 15, it will be set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p_Entry := '' ;</w:t>
      </w:r>
    </w:p>
    <w:p>
      <w:pPr>
        <w:pStyle w:val="PreformattedText"/>
        <w:bidi w:val="0"/>
        <w:jc w:val="left"/>
        <w:rPr/>
      </w:pPr>
      <w:r>
        <w:rPr/>
        <w:t>FOR i := 1 TO 5 DO Instr[i] := GetLine(77,8,15) ;</w:t>
      </w:r>
    </w:p>
    <w:p>
      <w:pPr>
        <w:pStyle w:val="PreformattedText"/>
        <w:bidi w:val="0"/>
        <w:jc w:val="left"/>
        <w:rPr/>
      </w:pPr>
      <w:r>
        <w:rPr/>
        <w:t>FOR i := 1 TO 5 DO WRITELN(Instr[i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Msg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s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 online message waiting for the current node, then it</w:t>
      </w:r>
    </w:p>
    <w:p>
      <w:pPr>
        <w:pStyle w:val="PreformattedText"/>
        <w:bidi w:val="0"/>
        <w:jc w:val="left"/>
        <w:rPr/>
      </w:pPr>
      <w:r>
        <w:rPr/>
        <w:t xml:space="preserve">will be displayed to that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Node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ode : INTEG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a multi-node door program, this function will return</w:t>
      </w:r>
    </w:p>
    <w:p>
      <w:pPr>
        <w:pStyle w:val="PreformattedText"/>
        <w:bidi w:val="0"/>
        <w:jc w:val="left"/>
        <w:rPr/>
      </w:pPr>
      <w:r>
        <w:rPr/>
        <w:t>the current node number based on the information found in USERON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Phone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hone(Style : BYTE) : STRING[18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for input of a USA or free-style format phone number </w:t>
      </w:r>
    </w:p>
    <w:p>
      <w:pPr>
        <w:pStyle w:val="PreformattedText"/>
        <w:bidi w:val="0"/>
        <w:jc w:val="left"/>
        <w:rPr/>
      </w:pPr>
      <w:r>
        <w:rPr/>
        <w:t>including area code.  This function automatically formats the user</w:t>
      </w:r>
    </w:p>
    <w:p>
      <w:pPr>
        <w:pStyle w:val="PreformattedText"/>
        <w:bidi w:val="0"/>
        <w:jc w:val="left"/>
        <w:rPr/>
      </w:pPr>
      <w:r>
        <w:rPr/>
        <w:t>input field depending on the 'Style' used.  Valid 'Styles'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: USA Format  (Area Code) Prefix-Suffix.  The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returned is: ###-###-###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: Free-Style - Stores input number as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nput of up to 18 characters including digi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es ('-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splay(0,15,0,'Enter your phone number: '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olor(1,15,0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Str := GetPhone(0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lf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splay(0,12,0,'The phone number entered was: '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(0,11,0,PhoneStr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uses the currently selected color attributes.  Therefore,</w:t>
      </w:r>
    </w:p>
    <w:p>
      <w:pPr>
        <w:pStyle w:val="PreformattedText"/>
        <w:bidi w:val="0"/>
        <w:jc w:val="left"/>
        <w:rPr/>
      </w:pPr>
      <w:r>
        <w:rPr/>
        <w:t xml:space="preserve">the color attributes last used in a call to Display, sDisplay or SetColor 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SysDir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ysDi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door needs to find a directory common to all nodes, this wil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rectory pointed to by the RA environment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Directory pointed to by the QUICK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used on a system other than QBBS or RA, then you can have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n environment variable JPDOOR and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Words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Words ( NumWords : INTEGER; Temp : STRING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d to get 'NumWords' words from the string passed in 'Temp'</w:t>
      </w:r>
    </w:p>
    <w:p>
      <w:pPr>
        <w:pStyle w:val="PreformattedText"/>
        <w:bidi w:val="0"/>
        <w:jc w:val="left"/>
        <w:rPr/>
      </w:pPr>
      <w:r>
        <w:rPr/>
        <w:t>starting at the beginning of the line. Words are assumed to be separated</w:t>
      </w:r>
    </w:p>
    <w:p>
      <w:pPr>
        <w:pStyle w:val="PreformattedText"/>
        <w:bidi w:val="0"/>
        <w:jc w:val="left"/>
        <w:rPr/>
      </w:pPr>
      <w:r>
        <w:rPr/>
        <w:t>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GetWords(4,'This is a test of the Getwords Function');</w:t>
      </w:r>
    </w:p>
    <w:p>
      <w:pPr>
        <w:pStyle w:val="PreformattedText"/>
        <w:bidi w:val="0"/>
        <w:jc w:val="left"/>
        <w:rPr/>
      </w:pPr>
      <w:r>
        <w:rPr/>
        <w:t>would return 'This is a te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angup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DTR OFF for 700 milliseconds which causes carrier to drop on</w:t>
      </w:r>
    </w:p>
    <w:p>
      <w:pPr>
        <w:pStyle w:val="PreformattedText"/>
        <w:bidi w:val="0"/>
        <w:jc w:val="left"/>
        <w:rPr/>
      </w:pPr>
      <w:r>
        <w:rPr/>
        <w:t>modems which do not have carrier detect forc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0,15,0,'Hanging up on user') ;</w:t>
      </w:r>
    </w:p>
    <w:p>
      <w:pPr>
        <w:pStyle w:val="PreformattedText"/>
        <w:bidi w:val="0"/>
        <w:jc w:val="left"/>
        <w:rPr/>
      </w:pPr>
      <w:r>
        <w:rPr/>
        <w:t>Hangu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cTime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Time(TimeInc:INTEGE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s a user's time remaining in both the EXITINFO.BBS and</w:t>
      </w:r>
    </w:p>
    <w:p>
      <w:pPr>
        <w:pStyle w:val="PreformattedText"/>
        <w:bidi w:val="0"/>
        <w:jc w:val="left"/>
        <w:rPr/>
      </w:pPr>
      <w:r>
        <w:rPr/>
        <w:t>DORINFO1.DEF files in the 'ExitInfoPath' directory.  These may be read</w:t>
      </w:r>
    </w:p>
    <w:p>
      <w:pPr>
        <w:pStyle w:val="PreformattedText"/>
        <w:bidi w:val="0"/>
        <w:jc w:val="left"/>
        <w:rPr/>
      </w:pPr>
      <w:r>
        <w:rPr/>
        <w:t>in by RemoteAccess using the RA -R command line a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Time(2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20 minutes to the TmLimit field in the EXITINFO.BBS file.  Subtracts</w:t>
      </w:r>
    </w:p>
    <w:p>
      <w:pPr>
        <w:pStyle w:val="PreformattedText"/>
        <w:bidi w:val="0"/>
        <w:jc w:val="left"/>
        <w:rPr/>
      </w:pPr>
      <w:r>
        <w:rPr/>
        <w:t>20 minutes from the UserInfo.Elapsed field in the EXITINFO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cedure should only be called when the program is 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fore control returns to the BBS.  So, instead of calling Inc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each time a user is awarded some time, keep a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y of time to be incremented and save it for program exi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De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Fossil   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Fossil ( Port : BYTE 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ave no reason to call this procedure, as it is called</w:t>
      </w:r>
    </w:p>
    <w:p>
      <w:pPr>
        <w:pStyle w:val="PreformattedText"/>
        <w:bidi w:val="0"/>
        <w:jc w:val="left"/>
        <w:rPr/>
      </w:pPr>
      <w:r>
        <w:rPr/>
        <w:t>internally by the SetFossi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ready       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eady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RUE or FALSE depending on status of port 'PortNum'.  If a  </w:t>
      </w:r>
    </w:p>
    <w:p>
      <w:pPr>
        <w:pStyle w:val="PreformattedText"/>
        <w:bidi w:val="0"/>
        <w:jc w:val="left"/>
        <w:rPr/>
      </w:pPr>
      <w:r>
        <w:rPr/>
        <w:t xml:space="preserve">character is ready to be read from the port, inready returns TRUE.  This </w:t>
      </w:r>
    </w:p>
    <w:p>
      <w:pPr>
        <w:pStyle w:val="PreformattedText"/>
        <w:bidi w:val="0"/>
        <w:jc w:val="left"/>
        <w:rPr/>
      </w:pPr>
      <w:r>
        <w:rPr/>
        <w:t>function is called by other functions withi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>UNTIL Inready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TOA 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OA(I : LONGINT 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onvert Integers and LongIntegers to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: </w:t>
      </w:r>
    </w:p>
    <w:p>
      <w:pPr>
        <w:pStyle w:val="PreformattedText"/>
        <w:bidi w:val="0"/>
        <w:jc w:val="left"/>
        <w:rPr/>
      </w:pPr>
      <w:r>
        <w:rPr/>
        <w:t>sDisplay(0,15,0,ITOA(45));</w:t>
      </w:r>
    </w:p>
    <w:p>
      <w:pPr>
        <w:pStyle w:val="PreformattedText"/>
        <w:bidi w:val="0"/>
        <w:jc w:val="left"/>
        <w:rPr/>
      </w:pPr>
      <w:r>
        <w:rPr/>
        <w:t>would return: '4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P_Log;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_Log ( TextToLog : 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TextToLog to a log file which is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Path + 'DEBUG' + ThisNode + '.JP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logged IF Jp_Debug =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JP_DEBUG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KillFossil   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ossi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initializes the FOSSIL driver.  Upon program termination, this</w:t>
      </w:r>
    </w:p>
    <w:p>
      <w:pPr>
        <w:pStyle w:val="PreformattedText"/>
        <w:bidi w:val="0"/>
        <w:jc w:val="left"/>
        <w:rPr/>
      </w:pPr>
      <w:r>
        <w:rPr/>
        <w:t>procedure will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astPos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Pos( SubStr, InStr : STRING ) : INTEG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LastPos finds the LAST occurance of SubStr in InStr.</w:t>
      </w:r>
    </w:p>
    <w:p>
      <w:pPr>
        <w:pStyle w:val="PreformattedText"/>
        <w:bidi w:val="0"/>
        <w:jc w:val="left"/>
        <w:rPr/>
      </w:pPr>
      <w:r>
        <w:rPr/>
        <w:t>One use of this function is to seperate a pathname from a full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File := 'D:\BBS\DOORS\YOURDOOR\YOURFILE.EXT';</w:t>
      </w:r>
    </w:p>
    <w:p>
      <w:pPr>
        <w:pStyle w:val="PreformattedText"/>
        <w:bidi w:val="0"/>
        <w:jc w:val="left"/>
        <w:rPr/>
      </w:pPr>
      <w:r>
        <w:rPr/>
        <w:t>Path := Copy(PathFile,1,LastPos('\',Pathfile));</w:t>
      </w:r>
    </w:p>
    <w:p>
      <w:pPr>
        <w:pStyle w:val="PreformattedText"/>
        <w:bidi w:val="0"/>
        <w:jc w:val="left"/>
        <w:rPr/>
      </w:pPr>
      <w:r>
        <w:rPr/>
        <w:t>FileName := Copy(PathFle,LastPos('\',PathFile)+1,25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Path Will be D:\BBS\DOORS\YOURDOO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YOUR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S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S ( StrToAdjust : STRING; Tot : INTEGER )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'Tot' number of characters from the beginning of</w:t>
      </w:r>
    </w:p>
    <w:p>
      <w:pPr>
        <w:pStyle w:val="PreformattedText"/>
        <w:bidi w:val="0"/>
        <w:jc w:val="left"/>
        <w:rPr/>
      </w:pPr>
      <w:r>
        <w:rPr/>
        <w:t>'StrToAdjust'. If 'StrToAdjust' is less than 'Tot' characters then the</w:t>
      </w:r>
    </w:p>
    <w:p>
      <w:pPr>
        <w:pStyle w:val="PreformattedText"/>
        <w:bidi w:val="0"/>
        <w:jc w:val="left"/>
        <w:rPr/>
      </w:pPr>
      <w:r>
        <w:rPr/>
        <w:t>entire string will be returned.</w:t>
      </w:r>
    </w:p>
    <w:p>
      <w:pPr>
        <w:pStyle w:val="PreformattedText"/>
        <w:bidi w:val="0"/>
        <w:jc w:val="left"/>
        <w:rPr/>
      </w:pPr>
      <w:r>
        <w:rPr/>
        <w:t>Example: LeftS('12345',2);   would return '12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Just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Just ( StrToAdjust : STRING; Tot : INTEGER 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left-justify 'StrToAdjust' in a field of 'Tot'</w:t>
      </w:r>
    </w:p>
    <w:p>
      <w:pPr>
        <w:pStyle w:val="PreformattedText"/>
        <w:bidi w:val="0"/>
        <w:jc w:val="left"/>
        <w:rPr/>
      </w:pPr>
      <w:r>
        <w:rPr/>
        <w:t>characters. If the length of 'StrToAdjust' is greater than 'Tot' then</w:t>
      </w:r>
    </w:p>
    <w:p>
      <w:pPr>
        <w:pStyle w:val="PreformattedText"/>
        <w:bidi w:val="0"/>
        <w:jc w:val="left"/>
        <w:rPr/>
      </w:pPr>
      <w:r>
        <w:rPr/>
        <w:t>LJust will return the first 'Tot' characters of 'StrToAdjus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LJust('1',3);      would return: '1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ck    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(Var FileToLock; LockStartByte,BytesToLock:Longint):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used to lock a portion of a typed file. If SHA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then this function will return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- Lock i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- File not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- Some of the specified range is already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hare is not loaded, a 0 is re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lock a part of a data file, you MUST make sure you UNLOCK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! If you do not, it WILL remain locked until you reboot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ck the first record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Record =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: String[35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: File Of DateRec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: DataRec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(DataFile,'Names.dat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(Data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:= Lock(DataFile,1,SizeOf(Data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sult =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Record 1 is locke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Lock Failed - Error : ',Resul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wCase                                (internal/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Case(Ch : CHAR) : 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vert an upper case character to it's lower case value.  If</w:t>
      </w:r>
    </w:p>
    <w:p>
      <w:pPr>
        <w:pStyle w:val="PreformattedText"/>
        <w:bidi w:val="0"/>
        <w:jc w:val="left"/>
        <w:rPr/>
      </w:pPr>
      <w:r>
        <w:rPr/>
        <w:t xml:space="preserve">'Ch' is not an upper case character between A and Z, then the function will </w:t>
      </w:r>
    </w:p>
    <w:p>
      <w:pPr>
        <w:pStyle w:val="PreformattedText"/>
        <w:bidi w:val="0"/>
        <w:jc w:val="left"/>
        <w:rPr/>
      </w:pPr>
      <w:r>
        <w:rPr/>
        <w:t>simply return the character originally passed, unchanged.  This function</w:t>
      </w:r>
    </w:p>
    <w:p>
      <w:pPr>
        <w:pStyle w:val="PreformattedText"/>
        <w:bidi w:val="0"/>
        <w:jc w:val="left"/>
        <w:rPr/>
      </w:pPr>
      <w:r>
        <w:rPr/>
        <w:t>is called by the FormatS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har := LowCase(TChar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im( A : STRING 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function to remove all leading spaces from a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xNodes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Nodes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can either a QBBS 2.75 or RA 1.xx USERON.BBS and count the number</w:t>
      </w:r>
    </w:p>
    <w:p>
      <w:pPr>
        <w:pStyle w:val="PreformattedText"/>
        <w:bidi w:val="0"/>
        <w:jc w:val="left"/>
        <w:rPr/>
      </w:pPr>
      <w:r>
        <w:rPr/>
        <w:t>of records. This will be the maximum number of nodes supported by your door.</w:t>
      </w:r>
    </w:p>
    <w:p>
      <w:pPr>
        <w:pStyle w:val="PreformattedText"/>
        <w:bidi w:val="0"/>
        <w:jc w:val="left"/>
        <w:rPr/>
      </w:pPr>
      <w:r>
        <w:rPr/>
        <w:t>This routine is cal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KString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String(Number : Byte, Character : Char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ndy function that can save time in drawing lines. MkString will</w:t>
      </w:r>
    </w:p>
    <w:p>
      <w:pPr>
        <w:pStyle w:val="PreformattedText"/>
        <w:bidi w:val="0"/>
        <w:jc w:val="left"/>
        <w:rPr/>
      </w:pPr>
      <w:r>
        <w:rPr/>
        <w:t>return a string of 'Character' which is 'Number'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: (you had to do this)</w:t>
      </w:r>
    </w:p>
    <w:p>
      <w:pPr>
        <w:pStyle w:val="PreformattedText"/>
        <w:bidi w:val="0"/>
        <w:jc w:val="left"/>
        <w:rPr/>
      </w:pPr>
      <w:r>
        <w:rPr/>
        <w:t>sDisplay(0,15,0,'-------------------------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(now it's this easy)</w:t>
      </w:r>
    </w:p>
    <w:p>
      <w:pPr>
        <w:pStyle w:val="PreformattedText"/>
        <w:bidi w:val="0"/>
        <w:jc w:val="left"/>
        <w:rPr/>
      </w:pPr>
      <w:r>
        <w:rPr/>
        <w:t>sDisplay(0,15,0,MKString(25,'-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ore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(Prompt : STRING[80] ; n : BYTE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'Prompt' to be displayed using color attribute 'n' to the Fossil</w:t>
      </w:r>
    </w:p>
    <w:p>
      <w:pPr>
        <w:pStyle w:val="PreformattedText"/>
        <w:bidi w:val="0"/>
        <w:jc w:val="left"/>
        <w:rPr/>
      </w:pPr>
      <w:r>
        <w:rPr/>
        <w:t>and local console and waits for single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 := 1 TO 5 DO Display(15,Instr[i]) ;</w:t>
      </w:r>
    </w:p>
    <w:p>
      <w:pPr>
        <w:pStyle w:val="PreformattedText"/>
        <w:bidi w:val="0"/>
        <w:jc w:val="left"/>
        <w:rPr/>
      </w:pPr>
      <w:r>
        <w:rPr/>
        <w:t>More('Press any key to continue',15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NilProc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Pro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ply a do-noth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omeBoolean then NilProc Else Other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utputBuf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o see if the Fossil Output Buffer is empty. Always TRUE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stMsg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Msg(Lines : Integer; MsgPath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check the Global Boolean QBBS to see if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QBBS message base. If QBBS is False (default) then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write to an RA1.xx message base. Full file locking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MsgBuff : Array[0..100] of String[80]; which is a global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MsgBuff with your message, starting with MsgBuff[1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Buff[0] is used internally to add a product ID kludge to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make sure to add a character 13 (Carriage Return)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, including blank 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s the number of lines used (ie, if last line used was MsgBuff[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t Lines :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Path is the path to the message base - MUST end with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, PostMsg returns a 0, if not, 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g will determine the correct Message Number, but you ar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l out the rest of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HDRrecord 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Num    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Rep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Rep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sRead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Block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lock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N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Nod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N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Node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tZon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igZone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t       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sgAt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Att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ard   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Time       : String[5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tDate  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T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oFrom        :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       : String[72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-defined variable that contains this structure is 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dr : MsgHdr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post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tResults;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: Integer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cre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Congratulations! You are a winner!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dr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To     := FormatStr(Opponent)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:= 'BattleShips Repor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   := Boardn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From   := User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Date  := DateS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Time  := TimeS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Reply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Reply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Net 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Node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Net 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Node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Zone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Zone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    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Attr   := Msg_Loc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ttr   := 0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1] := 'Message posted by Motor City Battle Ships!'+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2] := '  ' +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3] := 'In a game of BattleShips on '+DateStr+' at '+TimeStr+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4] := ' ' +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5] := FormatStr(Username)+' Won in '+ ItoA(NumShots) +' Shots!'+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6] := FormatStr(Opponent)+' Lost'+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Buff[7] := '  '+ #13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oardNo &lt;&gt; 0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L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(0,14,0,'Hang on, posting message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:= PostMsg(7,MsgPth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S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 ( StrToAdjust : STRING; Tot : INTEGER )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eturn 'Tot' number of characters from the</w:t>
      </w:r>
    </w:p>
    <w:p>
      <w:pPr>
        <w:pStyle w:val="PreformattedText"/>
        <w:bidi w:val="0"/>
        <w:jc w:val="left"/>
        <w:rPr/>
      </w:pPr>
      <w:r>
        <w:rPr/>
        <w:t>end of 'StrToAdjust'. If the length of 'StrToAdjust' is less than 'Tot' then</w:t>
      </w:r>
    </w:p>
    <w:p>
      <w:pPr>
        <w:pStyle w:val="PreformattedText"/>
        <w:bidi w:val="0"/>
        <w:jc w:val="left"/>
        <w:rPr/>
      </w:pPr>
      <w:r>
        <w:rPr/>
        <w:t>the entire string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ightS('12345',2);  would return '45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('12345',10); would return '1234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5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Just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ust(StrToAdjust : STRING ; Tot : INTEGER 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Right-justify 'StrToAdjust' in a field of 'Tot'</w:t>
      </w:r>
    </w:p>
    <w:p>
      <w:pPr>
        <w:pStyle w:val="PreformattedText"/>
        <w:bidi w:val="0"/>
        <w:jc w:val="left"/>
        <w:rPr/>
      </w:pPr>
      <w:r>
        <w:rPr/>
        <w:t>characters. If the length of 'StrToAdjust' is greater than 'Tot' then</w:t>
      </w:r>
    </w:p>
    <w:p>
      <w:pPr>
        <w:pStyle w:val="PreformattedText"/>
        <w:bidi w:val="0"/>
        <w:jc w:val="left"/>
        <w:rPr/>
      </w:pPr>
      <w:r>
        <w:rPr/>
        <w:t>LJust will return the first 'Tot' characters of 'StrToAdjus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Just('1',3);</w:t>
      </w:r>
    </w:p>
    <w:p>
      <w:pPr>
        <w:pStyle w:val="PreformattedText"/>
        <w:bidi w:val="0"/>
        <w:jc w:val="left"/>
        <w:rPr/>
      </w:pPr>
      <w:r>
        <w:rPr/>
        <w:t>Would Return: '  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rim(A : STRING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rim trailing spaces from the vari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RTrim('Apple    ');</w:t>
      </w:r>
    </w:p>
    <w:p>
      <w:pPr>
        <w:pStyle w:val="PreformattedText"/>
        <w:bidi w:val="0"/>
        <w:jc w:val="left"/>
        <w:rPr/>
      </w:pPr>
      <w:r>
        <w:rPr/>
        <w:t>Would Return: 'Appl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Display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splay(BackGround,ForeGround,Blink : BYTE ; Line:STRING[80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dentical to the Display procedure except that no carriage</w:t>
      </w:r>
    </w:p>
    <w:p>
      <w:pPr>
        <w:pStyle w:val="PreformattedText"/>
        <w:bidi w:val="0"/>
        <w:jc w:val="left"/>
        <w:rPr/>
      </w:pPr>
      <w:r>
        <w:rPr/>
        <w:t>return/line feed sequenc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splay(0,15,0,'Menu options') ;</w:t>
      </w:r>
    </w:p>
    <w:p>
      <w:pPr>
        <w:pStyle w:val="PreformattedText"/>
        <w:bidi w:val="0"/>
        <w:jc w:val="left"/>
        <w:rPr/>
      </w:pPr>
      <w:r>
        <w:rPr/>
        <w:t>sDisplay(0,12,0,' [A/B/C/Q] ') ;</w:t>
      </w:r>
    </w:p>
    <w:p>
      <w:pPr>
        <w:pStyle w:val="PreformattedText"/>
        <w:bidi w:val="0"/>
        <w:jc w:val="left"/>
        <w:rPr/>
      </w:pPr>
      <w:r>
        <w:rPr/>
        <w:t>sDisplay(0,2,0,'Your choice: 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DisplayLoc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splayLoc(BackGround,ForeGround,Blink:BYTE ; Line:STRING[80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displays the line ('Line') to local console only.  This</w:t>
      </w:r>
    </w:p>
    <w:p>
      <w:pPr>
        <w:pStyle w:val="PreformattedText"/>
        <w:bidi w:val="0"/>
        <w:jc w:val="left"/>
        <w:rPr/>
      </w:pPr>
      <w:r>
        <w:rPr/>
        <w:t>procedure should be used instead of WRITE when displaying text to the local</w:t>
      </w:r>
    </w:p>
    <w:p>
      <w:pPr>
        <w:pStyle w:val="PreformattedText"/>
        <w:bidi w:val="0"/>
        <w:jc w:val="left"/>
        <w:rPr/>
      </w:pPr>
      <w:r>
        <w:rPr/>
        <w:t>console only.  If StatusLineON is set to TRUE, this procedure will take care</w:t>
      </w:r>
    </w:p>
    <w:p>
      <w:pPr>
        <w:pStyle w:val="PreformattedText"/>
        <w:bidi w:val="0"/>
        <w:jc w:val="left"/>
        <w:rPr/>
      </w:pPr>
      <w:r>
        <w:rPr/>
        <w:t>of scrolling the screen window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color attributes are as shown in the Displa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T EXIST('MyFile.Txt') THEN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splayLoc(0,15,1,#7 + 'MYFILE.TXT'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Loc(0,14,0,' NOT FOUND'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(15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ndMsg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is another of the Multi-node support functions and </w:t>
      </w:r>
    </w:p>
    <w:p>
      <w:pPr>
        <w:pStyle w:val="PreformattedText"/>
        <w:bidi w:val="0"/>
        <w:jc w:val="left"/>
        <w:rPr/>
      </w:pPr>
      <w:r>
        <w:rPr/>
        <w:t>procedures.  This will allow your user to send an online message while they</w:t>
      </w:r>
    </w:p>
    <w:p>
      <w:pPr>
        <w:pStyle w:val="PreformattedText"/>
        <w:bidi w:val="0"/>
        <w:jc w:val="left"/>
        <w:rPr/>
      </w:pPr>
      <w:r>
        <w:rPr/>
        <w:t>are in the door program that you have constructed.  Users can now send up to</w:t>
      </w:r>
    </w:p>
    <w:p>
      <w:pPr>
        <w:pStyle w:val="PreformattedText"/>
        <w:bidi w:val="0"/>
        <w:jc w:val="left"/>
        <w:rPr/>
      </w:pPr>
      <w:r>
        <w:rPr/>
        <w:t>10 lines of text in an online message.  Online message may be broadcast to</w:t>
      </w:r>
    </w:p>
    <w:p>
      <w:pPr>
        <w:pStyle w:val="PreformattedText"/>
        <w:bidi w:val="0"/>
        <w:jc w:val="left"/>
        <w:rPr/>
      </w:pPr>
      <w:r>
        <w:rPr/>
        <w:t>ALL users currently online.  DoNotDistrub flag is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olor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olor(BackGround,ForeGround,Blink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initialize the ANSI sequences.  This should only</w:t>
      </w:r>
    </w:p>
    <w:p>
      <w:pPr>
        <w:pStyle w:val="PreformattedText"/>
        <w:bidi w:val="0"/>
        <w:jc w:val="left"/>
        <w:rPr/>
      </w:pPr>
      <w:r>
        <w:rPr/>
        <w:t>be done after the unit variable ANSI has been set to either 0 (no graphics)</w:t>
      </w:r>
    </w:p>
    <w:p>
      <w:pPr>
        <w:pStyle w:val="PreformattedText"/>
        <w:bidi w:val="0"/>
        <w:jc w:val="left"/>
        <w:rPr/>
      </w:pPr>
      <w:r>
        <w:rPr/>
        <w:t>or 1 (ANSI on).  The valid color values for initialization are given in the</w:t>
      </w:r>
    </w:p>
    <w:p>
      <w:pPr>
        <w:pStyle w:val="PreformattedText"/>
        <w:bidi w:val="0"/>
        <w:jc w:val="left"/>
        <w:rPr/>
      </w:pPr>
      <w:r>
        <w:rPr/>
        <w:t>color table shown under the Displa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also initializes the variables C_Back, C_Fore and C_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orInfo(Node,'') ;</w:t>
      </w:r>
    </w:p>
    <w:p>
      <w:pPr>
        <w:pStyle w:val="PreformattedText"/>
        <w:bidi w:val="0"/>
        <w:jc w:val="left"/>
        <w:rPr/>
      </w:pPr>
      <w:r>
        <w:rPr/>
        <w:t>SetColor(0,7,0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Flag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(Flag : FlagSet ; OnOff : On_Off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a user's flag in the EXITINFO.BBS file in the 'ExitInfoPath' </w:t>
      </w:r>
    </w:p>
    <w:p>
      <w:pPr>
        <w:pStyle w:val="PreformattedText"/>
        <w:bidi w:val="0"/>
        <w:jc w:val="left"/>
        <w:rPr/>
      </w:pPr>
      <w:r>
        <w:rPr/>
        <w:t xml:space="preserve">directory.  On a type 15 exit, the EXITINFO.BBS file would be read in </w:t>
      </w:r>
    </w:p>
    <w:p>
      <w:pPr>
        <w:pStyle w:val="PreformattedText"/>
        <w:bidi w:val="0"/>
        <w:jc w:val="left"/>
        <w:rPr/>
      </w:pPr>
      <w:r>
        <w:rPr/>
        <w:t xml:space="preserve">and the values stored in USERS.BBS upon re-entry to the BBS.  So, a </w:t>
      </w:r>
    </w:p>
    <w:p>
      <w:pPr>
        <w:pStyle w:val="PreformattedText"/>
        <w:bidi w:val="0"/>
        <w:jc w:val="left"/>
        <w:rPr/>
      </w:pPr>
      <w:r>
        <w:rPr/>
        <w:t>permanent change would take effect when the user re-enters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(A1,On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user's A1 flag to ON in the EXITINFO.BBS file contained </w:t>
      </w:r>
    </w:p>
    <w:p>
      <w:pPr>
        <w:pStyle w:val="PreformattedText"/>
        <w:bidi w:val="0"/>
        <w:jc w:val="left"/>
        <w:rPr/>
      </w:pPr>
      <w:r>
        <w:rPr/>
        <w:t>in the 'ExitInfoPath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FlagUser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User(Path:Str80 ; UserToSet:Str35 ; Flag:FlagSet ; OnOff:On_Off):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 flag for 'UserToSet' in the USERS.BBS file located in the 'Path'</w:t>
      </w:r>
    </w:p>
    <w:p>
      <w:pPr>
        <w:pStyle w:val="PreformattedText"/>
        <w:bidi w:val="0"/>
        <w:jc w:val="left"/>
        <w:rPr/>
      </w:pPr>
      <w:r>
        <w:rPr/>
        <w:t>directory.  If 'UserToSet' is set to 'ALL' then all users in the USERS.BBS file</w:t>
      </w:r>
    </w:p>
    <w:p>
      <w:pPr>
        <w:pStyle w:val="PreformattedText"/>
        <w:bidi w:val="0"/>
        <w:jc w:val="left"/>
        <w:rPr/>
      </w:pPr>
      <w:r>
        <w:rPr/>
        <w:t>will have their flags set accordingly.  This function works directly on the</w:t>
      </w:r>
    </w:p>
    <w:p>
      <w:pPr>
        <w:pStyle w:val="PreformattedText"/>
        <w:bidi w:val="0"/>
        <w:jc w:val="left"/>
        <w:rPr/>
      </w:pPr>
      <w:r>
        <w:rPr/>
        <w:t>USERS.BBS file and does not effect any existing EXITINFO.BBS file.  This is</w:t>
      </w:r>
    </w:p>
    <w:p>
      <w:pPr>
        <w:pStyle w:val="PreformattedText"/>
        <w:bidi w:val="0"/>
        <w:jc w:val="left"/>
        <w:rPr/>
      </w:pPr>
      <w:r>
        <w:rPr/>
        <w:t>good for other utility programs not necessarily run as do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User returns one of the following byte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: N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: 'UserToSet' was not found in the USERS.BB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: The USERS.BBS file was not found in the 'path'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SetFlagUser: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Val : BYTE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Val := SetFlagUser('',UserName,A5,ON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Val &lt;&gt; 0 THEN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ErrVa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WRITELN(UserName,' was not found in USERS.BBS')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WRITELN('USERS.BBS file was not found')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lag A5 to ON for the user name contained in the unit variable</w:t>
      </w:r>
    </w:p>
    <w:p>
      <w:pPr>
        <w:pStyle w:val="PreformattedText"/>
        <w:bidi w:val="0"/>
        <w:jc w:val="left"/>
        <w:rPr/>
      </w:pPr>
      <w:r>
        <w:rPr/>
        <w:t>'UserName' in the USERS.BBS file located in the current directory.  If ErrVal</w:t>
      </w:r>
    </w:p>
    <w:p>
      <w:pPr>
        <w:pStyle w:val="PreformattedText"/>
        <w:bidi w:val="0"/>
        <w:jc w:val="left"/>
        <w:rPr/>
      </w:pPr>
      <w:r>
        <w:rPr/>
        <w:t>is not equal to 0, the appropriate error message is displayed to the local</w:t>
      </w:r>
    </w:p>
    <w:p>
      <w:pPr>
        <w:pStyle w:val="PreformattedText"/>
        <w:bidi w:val="0"/>
        <w:jc w:val="left"/>
        <w:rPr/>
      </w:pP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FlagUser('','John Doe',A5,ON) &lt;&gt; 0 THEN WRITELN('error occurred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flag A5 to ON for user name 'John Doe' in the USERS.BBS file </w:t>
      </w:r>
    </w:p>
    <w:p>
      <w:pPr>
        <w:pStyle w:val="PreformattedText"/>
        <w:bidi w:val="0"/>
        <w:jc w:val="left"/>
        <w:rPr/>
      </w:pPr>
      <w:r>
        <w:rPr/>
        <w:t xml:space="preserve">located in the current directory.  If the value returned by SetFlagUser is </w:t>
      </w:r>
    </w:p>
    <w:p>
      <w:pPr>
        <w:pStyle w:val="PreformattedText"/>
        <w:bidi w:val="0"/>
        <w:jc w:val="left"/>
        <w:rPr/>
      </w:pPr>
      <w:r>
        <w:rPr/>
        <w:t>not equal to 0 then the error message 'error occurred' is displayed to the</w:t>
      </w:r>
    </w:p>
    <w:p>
      <w:pPr>
        <w:pStyle w:val="PreformattedText"/>
        <w:bidi w:val="0"/>
        <w:jc w:val="left"/>
        <w:rPr/>
      </w:pPr>
      <w:r>
        <w:rPr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FlagUser('\QuickBBS\','ALL',A5,ON) &lt;&gt;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RITELN('USERS.BBS file not found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flag A5 to ON for all users in the USERS.BBS file located in </w:t>
      </w:r>
    </w:p>
    <w:p>
      <w:pPr>
        <w:pStyle w:val="PreformattedText"/>
        <w:bidi w:val="0"/>
        <w:jc w:val="left"/>
        <w:rPr/>
      </w:pPr>
      <w:r>
        <w:rPr/>
        <w:t xml:space="preserve">the \QuickBBS\ directory.  If the value returned by SetFlagUser is not </w:t>
      </w:r>
    </w:p>
    <w:p>
      <w:pPr>
        <w:pStyle w:val="PreformattedText"/>
        <w:bidi w:val="0"/>
        <w:jc w:val="left"/>
        <w:rPr/>
      </w:pPr>
      <w:r>
        <w:rPr/>
        <w:t xml:space="preserve">equal to 0 then we can assume that the USERS.BBS file was not found since </w:t>
      </w:r>
    </w:p>
    <w:p>
      <w:pPr>
        <w:pStyle w:val="PreformattedText"/>
        <w:bidi w:val="0"/>
        <w:jc w:val="left"/>
        <w:rPr/>
      </w:pPr>
      <w:r>
        <w:rPr/>
        <w:t xml:space="preserve">this example is not looking for a specific user.  The error message </w:t>
      </w:r>
    </w:p>
    <w:p>
      <w:pPr>
        <w:pStyle w:val="PreformattedText"/>
        <w:bidi w:val="0"/>
        <w:jc w:val="left"/>
        <w:rPr/>
      </w:pPr>
      <w:r>
        <w:rPr/>
        <w:t>'USERS.BBS file not found'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alues passed to SetFlagUser are not case-sensitive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FlagUser('','all',a5,on) &lt;&gt; 0 THEN WRITELN('error occurred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FlagUser('','ALL',A5,ON) &lt;&gt; 0 THEN WRITELN('error occurred'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Fossil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ossil : BOOLEA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 FOSSIL driver is installed and FALSE if one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Fossil THEN WRITELN('Fossil installed') ELSE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#7,'Fossil not found'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(0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Graphics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Graphics : 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raphic returns a characte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User has ASCII only Capability...... ANSI is set to 0.</w:t>
      </w:r>
    </w:p>
    <w:p>
      <w:pPr>
        <w:pStyle w:val="PreformattedText"/>
        <w:bidi w:val="0"/>
        <w:jc w:val="left"/>
        <w:rPr/>
      </w:pPr>
      <w:r>
        <w:rPr/>
        <w:t>C = User has Color and ANSI ability..... ANSI is set to 1.</w:t>
      </w:r>
    </w:p>
    <w:p>
      <w:pPr>
        <w:pStyle w:val="PreformattedText"/>
        <w:bidi w:val="0"/>
        <w:jc w:val="left"/>
        <w:rPr/>
      </w:pPr>
      <w:r>
        <w:rPr/>
        <w:t>M = User has ANSI but mono display...... ANSI is set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SI value of 5 is the used by DrawCard, and works well!  So, we are </w:t>
      </w:r>
    </w:p>
    <w:p>
      <w:pPr>
        <w:pStyle w:val="PreformattedText"/>
        <w:bidi w:val="0"/>
        <w:jc w:val="left"/>
        <w:rPr/>
      </w:pPr>
      <w:r>
        <w:rPr/>
        <w:t>reserving ANSI =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usage: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    : CHAR ;</w:t>
      </w:r>
    </w:p>
    <w:p>
      <w:pPr>
        <w:pStyle w:val="PreformattedText"/>
        <w:bidi w:val="0"/>
        <w:jc w:val="left"/>
        <w:rPr/>
      </w:pP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orInfo('1','') ;</w:t>
      </w:r>
    </w:p>
    <w:p>
      <w:pPr>
        <w:pStyle w:val="PreformattedText"/>
        <w:bidi w:val="0"/>
        <w:jc w:val="left"/>
        <w:rPr/>
      </w:pPr>
      <w:r>
        <w:rPr/>
        <w:t>SetColor(0,7,0) ;</w:t>
      </w:r>
    </w:p>
    <w:p>
      <w:pPr>
        <w:pStyle w:val="PreformattedText"/>
        <w:bidi w:val="0"/>
        <w:jc w:val="left"/>
        <w:rPr/>
      </w:pPr>
      <w:r>
        <w:rPr/>
        <w:t>Graphics := SetGraphics ;</w:t>
      </w:r>
    </w:p>
    <w:p>
      <w:pPr>
        <w:pStyle w:val="PreformattedText"/>
        <w:bidi w:val="0"/>
        <w:jc w:val="left"/>
        <w:rPr/>
      </w:pPr>
      <w:r>
        <w:rPr/>
        <w:t>IF Graphics = 'A' THEN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splay(0,7,0,'Sorry but this game Requires Graphics')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T(99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HotKeys_OFF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otKeys_OFF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Hot-Key trapping.  Also, the following variables ar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Pressed := FALSE ;</w:t>
      </w:r>
    </w:p>
    <w:p>
      <w:pPr>
        <w:pStyle w:val="PreformattedText"/>
        <w:bidi w:val="0"/>
        <w:jc w:val="left"/>
        <w:rPr/>
      </w:pPr>
      <w:r>
        <w:rPr/>
        <w:t>HotKeyOn      := FALSE ;</w:t>
      </w:r>
    </w:p>
    <w:p>
      <w:pPr>
        <w:pStyle w:val="PreformattedText"/>
        <w:bidi w:val="0"/>
        <w:jc w:val="left"/>
        <w:rPr/>
      </w:pPr>
      <w:r>
        <w:rPr/>
        <w:t>Range         := [#0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HotKeys_ON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otKeys_ON(Kill:KillType ; Range:CharSet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used are declared as follows: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Type = Kill, NoKill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Set  = Set Of CHA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nge' is a set of characters which are valid Hot-Keys.  These should</w:t>
      </w:r>
    </w:p>
    <w:p>
      <w:pPr>
        <w:pStyle w:val="PreformattedText"/>
        <w:bidi w:val="0"/>
        <w:jc w:val="left"/>
        <w:rPr/>
      </w:pPr>
      <w:r>
        <w:rPr/>
        <w:t>be specified in upper case format.  If any of the specified characters are</w:t>
      </w:r>
    </w:p>
    <w:p>
      <w:pPr>
        <w:pStyle w:val="PreformattedText"/>
        <w:bidi w:val="0"/>
        <w:jc w:val="left"/>
        <w:rPr/>
      </w:pPr>
      <w:r>
        <w:rPr/>
        <w:t>pressed, all display output is stopped (nothing is echoed to the FOSSIL</w:t>
      </w:r>
    </w:p>
    <w:p>
      <w:pPr>
        <w:pStyle w:val="PreformattedText"/>
        <w:bidi w:val="0"/>
        <w:jc w:val="left"/>
        <w:rPr/>
      </w:pPr>
      <w:r>
        <w:rPr/>
        <w:t>driver), and the global unit variable 'HotKeyPressed' is set to TRUE.  Once</w:t>
      </w:r>
    </w:p>
    <w:p>
      <w:pPr>
        <w:pStyle w:val="PreformattedText"/>
        <w:bidi w:val="0"/>
        <w:jc w:val="left"/>
        <w:rPr/>
      </w:pPr>
      <w:r>
        <w:rPr/>
        <w:t>this call is made, an internal global variable 'HotKeyOn' is also set to</w:t>
      </w:r>
    </w:p>
    <w:p>
      <w:pPr>
        <w:pStyle w:val="PreformattedText"/>
        <w:bidi w:val="0"/>
        <w:jc w:val="left"/>
        <w:rPr/>
      </w:pPr>
      <w:r>
        <w:rPr/>
        <w:t>TRUE.  You may reference this variabl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'Kill' is specified, the Hot-Key pressed is killed from its </w:t>
      </w:r>
    </w:p>
    <w:p>
      <w:pPr>
        <w:pStyle w:val="PreformattedText"/>
        <w:bidi w:val="0"/>
        <w:jc w:val="left"/>
        <w:rPr/>
      </w:pPr>
      <w:r>
        <w:rPr/>
        <w:t xml:space="preserve">accumulator.  That is to say that it is not "remembered". If 'NoKill' </w:t>
      </w:r>
    </w:p>
    <w:p>
      <w:pPr>
        <w:pStyle w:val="PreformattedText"/>
        <w:bidi w:val="0"/>
        <w:jc w:val="left"/>
        <w:rPr/>
      </w:pPr>
      <w:r>
        <w:rPr/>
        <w:t xml:space="preserve">is specified, the Hot-Key is "remembered" and will be automatically </w:t>
      </w:r>
    </w:p>
    <w:p>
      <w:pPr>
        <w:pStyle w:val="PreformattedText"/>
        <w:bidi w:val="0"/>
        <w:jc w:val="left"/>
        <w:rPr/>
      </w:pPr>
      <w:r>
        <w:rPr/>
        <w:t xml:space="preserve">returned to the next call to GetChar.  This is intended for uses such </w:t>
      </w:r>
    </w:p>
    <w:p>
      <w:pPr>
        <w:pStyle w:val="PreformattedText"/>
        <w:bidi w:val="0"/>
        <w:jc w:val="left"/>
        <w:rPr/>
      </w:pPr>
      <w:r>
        <w:rPr/>
        <w:t xml:space="preserve">as breaking out of a text file display.   You can define a Hot-Key to </w:t>
      </w:r>
    </w:p>
    <w:p>
      <w:pPr>
        <w:pStyle w:val="PreformattedText"/>
        <w:bidi w:val="0"/>
        <w:jc w:val="left"/>
        <w:rPr/>
      </w:pPr>
      <w:r>
        <w:rPr/>
        <w:t xml:space="preserve">break out of the display yet not have it passed onto the next 'GetChar' </w:t>
      </w:r>
    </w:p>
    <w:p>
      <w:pPr>
        <w:pStyle w:val="PreformattedText"/>
        <w:bidi w:val="0"/>
        <w:jc w:val="left"/>
        <w:rPr/>
      </w:pPr>
      <w:r>
        <w:rPr/>
        <w:t>call.  Specifying the 'Kill' parameter all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   : CHAR ;</w:t>
      </w:r>
    </w:p>
    <w:p>
      <w:pPr>
        <w:pStyle w:val="PreformattedText"/>
        <w:bidi w:val="0"/>
        <w:jc w:val="left"/>
        <w:rPr/>
      </w:pPr>
      <w:r>
        <w:rPr/>
        <w:t>PROCEDURE ShowMenu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&lt;C&gt;hange Setup'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&lt;H&gt;elp Text'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&lt;G&gt;oodbye'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LF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splay(0,14,0,'Enter your choice: '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{Main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HotKeys_ON(NoKill, ['C','H','G']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Menu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:= UPCASE(GetChar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Choice in ['C','H','G']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Choice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HotKeys_OFF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: DoChangeSetup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' : DoLogOff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' 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HotKeys_ON(Kill, ['S']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Files(15,2,11,'MYHELP.ASC','\RA\TXTFILES\')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HotKeys_OFF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HotKeys_ON {Continu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allow the Hot-Keys C, H, or G to interrupt the display of the</w:t>
      </w:r>
    </w:p>
    <w:p>
      <w:pPr>
        <w:pStyle w:val="PreformattedText"/>
        <w:bidi w:val="0"/>
        <w:jc w:val="left"/>
        <w:rPr/>
      </w:pPr>
      <w:r>
        <w:rPr/>
        <w:t>menu called by ShowMenu and the next 'GetChar' call would "remember" the</w:t>
      </w:r>
    </w:p>
    <w:p>
      <w:pPr>
        <w:pStyle w:val="PreformattedText"/>
        <w:bidi w:val="0"/>
        <w:jc w:val="left"/>
        <w:rPr/>
      </w:pPr>
      <w:r>
        <w:rPr/>
        <w:t>Hot-Key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 is selected, Hot_Keys are turned on specifying that S is a valid</w:t>
      </w:r>
    </w:p>
    <w:p>
      <w:pPr>
        <w:pStyle w:val="PreformattedText"/>
        <w:bidi w:val="0"/>
        <w:jc w:val="left"/>
        <w:rPr/>
      </w:pPr>
      <w:r>
        <w:rPr/>
        <w:t>Hot-Key and that if it is pressed, it will not be remembered by the next</w:t>
      </w:r>
    </w:p>
    <w:p>
      <w:pPr>
        <w:pStyle w:val="PreformattedText"/>
        <w:bidi w:val="0"/>
        <w:jc w:val="left"/>
        <w:rPr/>
      </w:pPr>
      <w:r>
        <w:rPr/>
        <w:t>call to 'GetCh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'Range' entries can be any number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HotKeys_On(NoKill, ['A'..'Z', '0'..'9', '!']) ;</w:t>
      </w:r>
    </w:p>
    <w:p>
      <w:pPr>
        <w:pStyle w:val="PreformattedText"/>
        <w:bidi w:val="0"/>
        <w:jc w:val="left"/>
        <w:rPr/>
      </w:pPr>
      <w:r>
        <w:rPr/>
        <w:t>SetHotKeys_On(Kill, ['S']) ;</w:t>
      </w:r>
    </w:p>
    <w:p>
      <w:pPr>
        <w:pStyle w:val="PreformattedText"/>
        <w:bidi w:val="0"/>
        <w:jc w:val="left"/>
        <w:rPr/>
      </w:pPr>
      <w:r>
        <w:rPr/>
        <w:t>SetHotKets_On(NoKill, ['A','B','C'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rent users security level to s new value. The ExitInfo.Bbs is</w:t>
      </w:r>
    </w:p>
    <w:p>
      <w:pPr>
        <w:pStyle w:val="PreformattedText"/>
        <w:bidi w:val="0"/>
        <w:jc w:val="left"/>
        <w:rPr/>
      </w:pP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CkExitInfo MUST b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ub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users Subscription Expiry Date. CkExitInfo must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ubDate('12-31-94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t the users Subscription Date to December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_Retries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Retries(LockRetries,LockLoops: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Retries is the number of times DOS will try to read the lock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a failure is reported. LockLoops is the pause between each r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defaults are LockRetries := 3, and LockLoops :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 : Boo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Share is loaded OR if Novell Netware is running. SHARE is</w:t>
      </w:r>
    </w:p>
    <w:p>
      <w:pPr>
        <w:pStyle w:val="PreformattedText"/>
        <w:bidi w:val="0"/>
        <w:jc w:val="left"/>
        <w:rPr/>
      </w:pPr>
      <w:r>
        <w:rPr/>
        <w:t>not detected under Novell, but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howFile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fColor, pType, pColor, FileName,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lor   is the initial color to display  0 = no change.</w:t>
      </w:r>
    </w:p>
    <w:p>
      <w:pPr>
        <w:pStyle w:val="PreformattedText"/>
        <w:bidi w:val="0"/>
        <w:jc w:val="left"/>
        <w:rPr/>
      </w:pPr>
      <w:r>
        <w:rPr/>
        <w:t>pType    is the prompt type               0 = no prompt. 1 = pause. 2 = more.</w:t>
      </w:r>
    </w:p>
    <w:p>
      <w:pPr>
        <w:pStyle w:val="PreformattedText"/>
        <w:bidi w:val="0"/>
        <w:jc w:val="left"/>
        <w:rPr/>
      </w:pPr>
      <w:r>
        <w:rPr/>
        <w:t>pColor   is the prompt color              0 = no prompt.</w:t>
      </w:r>
    </w:p>
    <w:p>
      <w:pPr>
        <w:pStyle w:val="PreformattedText"/>
        <w:bidi w:val="0"/>
        <w:jc w:val="left"/>
        <w:rPr/>
      </w:pPr>
      <w:r>
        <w:rPr/>
        <w:t>FileName is the file name</w:t>
      </w:r>
    </w:p>
    <w:p>
      <w:pPr>
        <w:pStyle w:val="PreformattedText"/>
        <w:bidi w:val="0"/>
        <w:jc w:val="left"/>
        <w:rPr/>
      </w:pPr>
      <w:r>
        <w:rPr/>
        <w:t>Path     is the path to fi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File replaces the ShowAnsiFile and ShowTextFile procedures.  It </w:t>
      </w:r>
    </w:p>
    <w:p>
      <w:pPr>
        <w:pStyle w:val="PreformattedText"/>
        <w:bidi w:val="0"/>
        <w:jc w:val="left"/>
        <w:rPr/>
      </w:pPr>
      <w:r>
        <w:rPr/>
        <w:t>is used display ANSI files and/or ASCII text files.  ShowFile will look for</w:t>
      </w:r>
    </w:p>
    <w:p>
      <w:pPr>
        <w:pStyle w:val="PreformattedText"/>
        <w:bidi w:val="0"/>
        <w:jc w:val="left"/>
        <w:rPr/>
      </w:pPr>
      <w:r>
        <w:rPr/>
        <w:t>the file 'FileName' in the 'Path' directory.  If no filename extension is</w:t>
      </w:r>
    </w:p>
    <w:p>
      <w:pPr>
        <w:pStyle w:val="PreformattedText"/>
        <w:bidi w:val="0"/>
        <w:jc w:val="left"/>
        <w:rPr/>
      </w:pPr>
      <w:r>
        <w:rPr/>
        <w:t>specified, ShowFile will check the user's ANSI setting.  If ANSI is set to</w:t>
      </w:r>
    </w:p>
    <w:p>
      <w:pPr>
        <w:pStyle w:val="PreformattedText"/>
        <w:bidi w:val="0"/>
        <w:jc w:val="left"/>
        <w:rPr/>
      </w:pPr>
      <w:r>
        <w:rPr/>
        <w:t>1, ShowFile will then check for to see if 'FileName' + '.ANS' exists. If no</w:t>
      </w:r>
    </w:p>
    <w:p>
      <w:pPr>
        <w:pStyle w:val="PreformattedText"/>
        <w:bidi w:val="0"/>
        <w:jc w:val="left"/>
        <w:rPr/>
      </w:pPr>
      <w:r>
        <w:rPr/>
        <w:t>.ANS file exists, ShowFile will check to see if 'FileName' + '.ASC'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any filename extension.  If the file exists in the</w:t>
      </w:r>
    </w:p>
    <w:p>
      <w:pPr>
        <w:pStyle w:val="PreformattedText"/>
        <w:bidi w:val="0"/>
        <w:jc w:val="left"/>
        <w:rPr/>
      </w:pPr>
      <w:r>
        <w:rPr/>
        <w:t>'Path' directory, ShowFile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File recognizes many of the RemoteAccess/QuickBBS embedded</w:t>
      </w:r>
    </w:p>
    <w:p>
      <w:pPr>
        <w:pStyle w:val="PreformattedText"/>
        <w:bidi w:val="0"/>
        <w:jc w:val="left"/>
        <w:rPr/>
      </w:pPr>
      <w:r>
        <w:rPr/>
        <w:t xml:space="preserve">control codes.  If a control code is encountered for which there is </w:t>
      </w:r>
    </w:p>
    <w:p>
      <w:pPr>
        <w:pStyle w:val="PreformattedText"/>
        <w:bidi w:val="0"/>
        <w:jc w:val="left"/>
        <w:rPr/>
      </w:pPr>
      <w:r>
        <w:rPr/>
        <w:t>no support, 'N/A'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:</w:t>
      </w:r>
    </w:p>
    <w:p>
      <w:pPr>
        <w:pStyle w:val="PreformattedText"/>
        <w:bidi w:val="0"/>
        <w:jc w:val="left"/>
        <w:rPr/>
      </w:pPr>
      <w:r>
        <w:rPr/>
        <w:t>ShowFile(0,0,0,'WELCOME.ANS','\RA\TXTFILES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\RA\TXTFILES\WELCOME.ANS with no color change o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10,1,12,'HELLO.TXT'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HELLO.TXT (from the current directory) in light g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red '---PAUSED---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1,2,2,'SECURITY','\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\SECURITY.ANS, if ANSI = 1 and \SECURITY.ANS exis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ver ride the color/prompting settings to 0.  If ANSI = 0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ECURITY.ANS doesn't exist, it will display \SECURITY.ASC i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green 'More (Y,n)?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7,1,7,'README.'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ile README in white with a white '---PAUSED---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ecifying the '.' forces no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text file could have any name and extension (even a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.ANS) it will use the color/prompt values passed, unless no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and .ANS is automatic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10,2,12,'GREET.ANS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GREET.ANS with an initial color of green and a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re (Y,n)?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0,0,0,'GREET.ASC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STORY.ASC with no initial color change and no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(10,2,12,'GREET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use the color/prompting values, if it assumes .ANS, b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, if it assumes 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howFilesBBS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FilesBBS(VAR LnCount                          : INTEGER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, pause, Fc, Sc, Dc, Ec, Mc, Bc : BYTE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Path, Fn                        : TextString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 Cont                         : BOOLEAN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line                      : BOOLEAN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llows the user to pass a path and filename to a files.bbs file</w:t>
      </w:r>
    </w:p>
    <w:p>
      <w:pPr>
        <w:pStyle w:val="PreformattedText"/>
        <w:bidi w:val="0"/>
        <w:jc w:val="left"/>
        <w:rPr/>
      </w:pPr>
      <w:r>
        <w:rPr/>
        <w:t>format and the ShowFilesBBS will display with more prompting, and display files</w:t>
      </w:r>
    </w:p>
    <w:p>
      <w:pPr>
        <w:pStyle w:val="PreformattedText"/>
        <w:bidi w:val="0"/>
        <w:jc w:val="left"/>
        <w:rPr/>
      </w:pPr>
      <w:r>
        <w:rPr/>
        <w:t>sizes, date/time stamp and description.  This is ful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Count : how many lines to display before issuing a more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: color of more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: 0 = no pause, 1 = '==PAUSED==', 2 = 'More (Y/n)' more prompt sty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: color to use to 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 : color to use to display file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 : color to use to display dat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 : color to use to display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: color to use to display *** MISSING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: background color to all of the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ath : path to files.bbs (fully qualifi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: filename of files.bbs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 : passes the response to the more prompt back to users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how_Status  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_Statu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will cause the status line to be refreshed when called.</w:t>
      </w:r>
    </w:p>
    <w:p>
      <w:pPr>
        <w:pStyle w:val="PreformattedText"/>
        <w:bidi w:val="0"/>
        <w:jc w:val="left"/>
        <w:rPr/>
      </w:pPr>
      <w:r>
        <w:rPr/>
        <w:t>Users are not required to call this procedure directly as the use of any of</w:t>
      </w:r>
    </w:p>
    <w:p>
      <w:pPr>
        <w:pStyle w:val="PreformattedText"/>
        <w:bidi w:val="0"/>
        <w:jc w:val="left"/>
        <w:rPr/>
      </w:pPr>
      <w:r>
        <w:rPr/>
        <w:t>JPDOOR's I/O functions will automatically refresh the status line when needed.</w:t>
      </w:r>
    </w:p>
    <w:p>
      <w:pPr>
        <w:pStyle w:val="PreformattedText"/>
        <w:bidi w:val="0"/>
        <w:jc w:val="left"/>
        <w:rPr/>
      </w:pPr>
      <w:r>
        <w:rPr/>
        <w:t>JPDOOR MUST BE INITIALIZED BEFORE ANY CALLS ARE MADE TO THIS PROCEDURE or</w:t>
      </w:r>
    </w:p>
    <w:p>
      <w:pPr>
        <w:pStyle w:val="PreformattedText"/>
        <w:bidi w:val="0"/>
        <w:jc w:val="left"/>
        <w:rPr/>
      </w:pPr>
      <w:r>
        <w:rPr/>
        <w:t>unpredicted results will occurr.  That is to say that this should only be</w:t>
      </w:r>
    </w:p>
    <w:p>
      <w:pPr>
        <w:pStyle w:val="PreformattedText"/>
        <w:bidi w:val="0"/>
        <w:jc w:val="left"/>
        <w:rPr/>
      </w:pPr>
      <w:r>
        <w:rPr/>
        <w:t>used after GetDorInfo has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izeFile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File : LONGIN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LongInt vaule which represent the size (number of</w:t>
      </w:r>
    </w:p>
    <w:p>
      <w:pPr>
        <w:pStyle w:val="PreformattedText"/>
        <w:bidi w:val="0"/>
        <w:jc w:val="left"/>
        <w:rPr/>
      </w:pPr>
      <w:r>
        <w:rPr/>
        <w:t>bytes) of a file name that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cedure StatBar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Bar ( N : BYTE );</w:t>
      </w:r>
    </w:p>
    <w:p>
      <w:pPr>
        <w:pStyle w:val="PreformattedText"/>
        <w:bidi w:val="0"/>
        <w:jc w:val="left"/>
        <w:rPr/>
      </w:pPr>
      <w:r>
        <w:rPr/>
        <w:t>This procedure can be called to change the status bar to any of the 9 visible</w:t>
      </w:r>
    </w:p>
    <w:p>
      <w:pPr>
        <w:pStyle w:val="PreformattedText"/>
        <w:bidi w:val="0"/>
        <w:jc w:val="left"/>
        <w:rPr/>
      </w:pPr>
      <w:r>
        <w:rPr/>
        <w:t>status bars, or if you pass it a 10, it turns off the status bar, and sets</w:t>
      </w:r>
    </w:p>
    <w:p>
      <w:pPr>
        <w:pStyle w:val="PreformattedText"/>
        <w:bidi w:val="0"/>
        <w:jc w:val="left"/>
        <w:rPr/>
      </w:pPr>
      <w:r>
        <w:rPr/>
        <w:t>StatusLineOn := False;  Hitting the function keys while the door is running</w:t>
      </w:r>
    </w:p>
    <w:p>
      <w:pPr>
        <w:pStyle w:val="PreformattedText"/>
        <w:bidi w:val="0"/>
        <w:jc w:val="left"/>
        <w:rPr/>
      </w:pPr>
      <w:r>
        <w:rPr/>
        <w:t>calls this procedure, EG F1 makes a call to StatBar(1) while F6 makes a call</w:t>
      </w:r>
    </w:p>
    <w:p>
      <w:pPr>
        <w:pStyle w:val="PreformattedText"/>
        <w:bidi w:val="0"/>
        <w:jc w:val="left"/>
        <w:rPr/>
      </w:pPr>
      <w:r>
        <w:rPr/>
        <w:t>to StatBar(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rin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Out(Txt: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outputs 'Txt' to the modem and local screen while processing</w:t>
      </w:r>
    </w:p>
    <w:p>
      <w:pPr>
        <w:pStyle w:val="PreformattedText"/>
        <w:bidi w:val="0"/>
        <w:jc w:val="left"/>
        <w:rPr/>
      </w:pPr>
      <w:r>
        <w:rPr/>
        <w:t>any ANSI commands on the local screen. This procedure is used internally by</w:t>
      </w:r>
    </w:p>
    <w:p>
      <w:pPr>
        <w:pStyle w:val="PreformattedText"/>
        <w:bidi w:val="0"/>
        <w:jc w:val="left"/>
        <w:rPr/>
      </w:pPr>
      <w:r>
        <w:rPr/>
        <w:t>JPDoor and writes to the fossil in blocks of text rather than one character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imeSlice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has NO parameters, and is called when your program is idle</w:t>
      </w:r>
    </w:p>
    <w:p>
      <w:pPr>
        <w:pStyle w:val="PreformattedText"/>
        <w:bidi w:val="0"/>
        <w:jc w:val="left"/>
        <w:rPr/>
      </w:pPr>
      <w:r>
        <w:rPr/>
        <w:t>or in a loop waiting for keypresses. This will give up time slices to any</w:t>
      </w:r>
    </w:p>
    <w:p>
      <w:pPr>
        <w:pStyle w:val="PreformattedText"/>
        <w:bidi w:val="0"/>
        <w:jc w:val="left"/>
        <w:rPr/>
      </w:pPr>
      <w:r>
        <w:rPr/>
        <w:t>Multi-Tasker which may be running. If DESQview is loaded (DV = TRUE) then</w:t>
      </w:r>
    </w:p>
    <w:p>
      <w:pPr>
        <w:pStyle w:val="PreformattedText"/>
        <w:bidi w:val="0"/>
        <w:jc w:val="left"/>
        <w:rPr/>
      </w:pPr>
      <w:r>
        <w:rPr/>
        <w:t>we call the DESQview Time Slice routine, otherwise the generic time slice</w:t>
      </w:r>
    </w:p>
    <w:p>
      <w:pPr>
        <w:pStyle w:val="PreformattedText"/>
        <w:bidi w:val="0"/>
        <w:jc w:val="left"/>
        <w:rPr/>
      </w:pPr>
      <w:r>
        <w:rPr/>
        <w:t>interrupt is called. This will work with Windows, Dos,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You may force JPDoor to use your OWN time slice routine if you</w:t>
      </w:r>
    </w:p>
    <w:p>
      <w:pPr>
        <w:pStyle w:val="PreformattedText"/>
        <w:bidi w:val="0"/>
        <w:jc w:val="left"/>
        <w:rPr/>
      </w:pPr>
      <w:r>
        <w:rPr/>
        <w:t>wish, see TimeSliceHook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imeStr 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r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time as HH:MM:SS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The Current Time Is ' + Time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imeToEvent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oEvent : INTEGE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the number of minutes until the next system event.  This </w:t>
      </w:r>
    </w:p>
    <w:p>
      <w:pPr>
        <w:pStyle w:val="PreformattedText"/>
        <w:bidi w:val="0"/>
        <w:jc w:val="left"/>
        <w:rPr/>
      </w:pPr>
      <w:r>
        <w:rPr/>
        <w:t xml:space="preserve">function will open and read the EXITINFO.BBS file in the 'ExitInfoPath' </w:t>
      </w:r>
    </w:p>
    <w:p>
      <w:pPr>
        <w:pStyle w:val="PreformattedText"/>
        <w:bidi w:val="0"/>
        <w:jc w:val="left"/>
        <w:rPr/>
      </w:pPr>
      <w:r>
        <w:rPr/>
        <w:t>directory.  If not found, a halt code of 4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: INTEGER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: STRING[4] 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:= TimeToEvent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splay(0,15,0,'Time to next system event: '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(Time,s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splay(0,5,0,s) 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(0,15,0,' minutes') ;</w:t>
      </w:r>
    </w:p>
    <w:p>
      <w:pPr>
        <w:pStyle w:val="PreformattedText"/>
        <w:bidi w:val="0"/>
        <w:jc w:val="left"/>
        <w:rPr/>
      </w:pPr>
      <w:r>
        <w:rPr/>
        <w:t>END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UnLock;  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(Var FileToUnlock; LockStartByte,BytesLocked: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lock a portion of a data file, you MUST make sure you unlock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t will remain locked until you reboot 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serOnNode                             (external/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OnNode(NodeToPage : INTEGER 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used with multi-node setups, will return the name of</w:t>
      </w:r>
    </w:p>
    <w:p>
      <w:pPr>
        <w:pStyle w:val="PreformattedText"/>
        <w:bidi w:val="0"/>
        <w:jc w:val="left"/>
        <w:rPr/>
      </w:pPr>
      <w:r>
        <w:rPr/>
        <w:t>the user on NodeToPage.  And will return '' if no one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hosOn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s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will return a list of users currently online in a </w:t>
      </w:r>
    </w:p>
    <w:p>
      <w:pPr>
        <w:pStyle w:val="PreformattedText"/>
        <w:bidi w:val="0"/>
        <w:jc w:val="left"/>
        <w:rPr/>
      </w:pPr>
      <w:r>
        <w:rPr/>
        <w:t>multi-node(line) setup.  Similar to RA and Quick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n_Scroll                            (in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_Scrol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dure will cause the window (lines 1-23) to scroll up one </w:t>
      </w:r>
    </w:p>
    <w:p>
      <w:pPr>
        <w:pStyle w:val="PreformattedText"/>
        <w:bidi w:val="0"/>
        <w:jc w:val="left"/>
        <w:rPr/>
      </w:pPr>
      <w:r>
        <w:rPr/>
        <w:t xml:space="preserve">line.  Users are not required to call this procedure directly as the use </w:t>
      </w:r>
    </w:p>
    <w:p>
      <w:pPr>
        <w:pStyle w:val="PreformattedText"/>
        <w:bidi w:val="0"/>
        <w:jc w:val="left"/>
        <w:rPr/>
      </w:pPr>
      <w:r>
        <w:rPr/>
        <w:t xml:space="preserve">of any of JPDOOR's I/O functions will automatically scroll the video when </w:t>
      </w:r>
    </w:p>
    <w:p>
      <w:pPr>
        <w:pStyle w:val="PreformattedText"/>
        <w:bidi w:val="0"/>
        <w:jc w:val="left"/>
        <w:rPr/>
      </w:pPr>
      <w:r>
        <w:rPr/>
        <w:t>needed, if StatusLineOn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TOA 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OA(I : WORD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onvert a word value t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sDisplay(0,15,0,WTOA(75)) ;  Would return: '7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TOH                                   (exter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oH(W : WORD) : STR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convert a Word to a String HEX Value.</w:t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>sDisplay(0,15,0,WToH(10));  would return: '000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6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n d   O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o c u m e n t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70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Count (Variable) .......... 20  DrawCard (Procedure) ............ 46</w:t>
      </w:r>
    </w:p>
    <w:p>
      <w:pPr>
        <w:pStyle w:val="PreformattedText"/>
        <w:bidi w:val="0"/>
        <w:jc w:val="left"/>
        <w:rPr/>
      </w:pPr>
      <w:r>
        <w:rPr/>
        <w:t>AFlag (Variable) ................ 20  Dum (Variable) .................. 26</w:t>
      </w:r>
    </w:p>
    <w:p>
      <w:pPr>
        <w:pStyle w:val="PreformattedText"/>
        <w:bidi w:val="0"/>
        <w:jc w:val="left"/>
        <w:rPr/>
      </w:pPr>
      <w:r>
        <w:rPr/>
        <w:t>ANSI (Variable) ................. 20  DV (Variable) ................... 23</w:t>
      </w:r>
    </w:p>
    <w:p>
      <w:pPr>
        <w:pStyle w:val="PreformattedText"/>
        <w:bidi w:val="0"/>
        <w:jc w:val="left"/>
        <w:rPr/>
      </w:pPr>
      <w:r>
        <w:rPr/>
        <w:t>ANSIcls (Const) ................. 19  DVVer (Variable) ................ 23</w:t>
      </w:r>
    </w:p>
    <w:p>
      <w:pPr>
        <w:pStyle w:val="PreformattedText"/>
        <w:bidi w:val="0"/>
        <w:jc w:val="left"/>
        <w:rPr/>
      </w:pPr>
      <w:r>
        <w:rPr/>
        <w:t>AscFile (Procedure) ............. 36  EVENTrecord (Type) .............. 16</w:t>
      </w:r>
    </w:p>
    <w:p>
      <w:pPr>
        <w:pStyle w:val="PreformattedText"/>
        <w:bidi w:val="0"/>
        <w:jc w:val="left"/>
        <w:rPr/>
      </w:pPr>
      <w:r>
        <w:rPr/>
        <w:t>AskType (Type) .................. 13  EVENTrecordArray (Type) ......... 16</w:t>
      </w:r>
    </w:p>
    <w:p>
      <w:pPr>
        <w:pStyle w:val="PreformattedText"/>
        <w:bidi w:val="0"/>
        <w:jc w:val="left"/>
        <w:rPr/>
      </w:pPr>
      <w:r>
        <w:rPr/>
        <w:t>Ask_YN (Function) ............... 36  EveryFiveSecondHook (Variable) .. 24</w:t>
      </w:r>
    </w:p>
    <w:p>
      <w:pPr>
        <w:pStyle w:val="PreformattedText"/>
        <w:bidi w:val="0"/>
        <w:jc w:val="left"/>
        <w:rPr/>
      </w:pPr>
      <w:r>
        <w:rPr/>
        <w:t>BackSpace (Procedure) ........... 37  EveryMinuteHook (Variable) ...... 23</w:t>
      </w:r>
    </w:p>
    <w:p>
      <w:pPr>
        <w:pStyle w:val="PreformattedText"/>
        <w:bidi w:val="0"/>
        <w:jc w:val="left"/>
        <w:rPr/>
      </w:pPr>
      <w:r>
        <w:rPr/>
        <w:t>BaudString (Variable) ........... 20  EXEPATH (Variable) .............. 24</w:t>
      </w:r>
    </w:p>
    <w:p>
      <w:pPr>
        <w:pStyle w:val="PreformattedText"/>
        <w:bidi w:val="0"/>
        <w:jc w:val="left"/>
        <w:rPr/>
      </w:pPr>
      <w:r>
        <w:rPr/>
        <w:t>Beta (Const) .................... 19  Exist (Function) ................ 46</w:t>
      </w:r>
    </w:p>
    <w:p>
      <w:pPr>
        <w:pStyle w:val="PreformattedText"/>
        <w:bidi w:val="0"/>
        <w:jc w:val="left"/>
        <w:rPr/>
      </w:pPr>
      <w:r>
        <w:rPr/>
        <w:t>BFlag (Variable) ................ 20  ExistPath (Function) ............ 46</w:t>
      </w:r>
    </w:p>
    <w:p>
      <w:pPr>
        <w:pStyle w:val="PreformattedText"/>
        <w:bidi w:val="0"/>
        <w:jc w:val="left"/>
        <w:rPr/>
      </w:pPr>
      <w:r>
        <w:rPr/>
        <w:t>BToA (Function) ................. 37  EXITCONVERTED (Variable) ........ 24</w:t>
      </w:r>
    </w:p>
    <w:p>
      <w:pPr>
        <w:pStyle w:val="PreformattedText"/>
        <w:bidi w:val="0"/>
        <w:jc w:val="left"/>
        <w:rPr/>
      </w:pPr>
      <w:r>
        <w:rPr/>
        <w:t>Buffers (Variable) .............. 20  EXITINFO (Variable) ............. 24</w:t>
      </w:r>
    </w:p>
    <w:p>
      <w:pPr>
        <w:pStyle w:val="PreformattedText"/>
        <w:bidi w:val="0"/>
        <w:jc w:val="left"/>
        <w:rPr/>
      </w:pPr>
      <w:r>
        <w:rPr/>
        <w:t>ByteArray32 (Type) .............. 13  ExitInfoBBSName (Variable) ...... 24</w:t>
      </w:r>
    </w:p>
    <w:p>
      <w:pPr>
        <w:pStyle w:val="PreformattedText"/>
        <w:bidi w:val="0"/>
        <w:jc w:val="left"/>
        <w:rPr/>
      </w:pPr>
      <w:r>
        <w:rPr/>
        <w:t>CardSuit (Type) ................. 13  ExitInfoPath (Variable) ......... 24</w:t>
      </w:r>
    </w:p>
    <w:p>
      <w:pPr>
        <w:pStyle w:val="PreformattedText"/>
        <w:bidi w:val="0"/>
        <w:jc w:val="left"/>
        <w:rPr/>
      </w:pPr>
      <w:r>
        <w:rPr/>
        <w:t>Carrier (Function) .............. 37  EXITINFOrecord (Type) ........... 18</w:t>
      </w:r>
    </w:p>
    <w:p>
      <w:pPr>
        <w:pStyle w:val="PreformattedText"/>
        <w:bidi w:val="0"/>
        <w:jc w:val="left"/>
        <w:rPr/>
      </w:pPr>
      <w:r>
        <w:rPr/>
        <w:t>Center (Function) ............... 38  ExitJP (Procedure) .............. 46</w:t>
      </w:r>
    </w:p>
    <w:p>
      <w:pPr>
        <w:pStyle w:val="PreformattedText"/>
        <w:bidi w:val="0"/>
        <w:jc w:val="left"/>
        <w:rPr/>
      </w:pPr>
      <w:r>
        <w:rPr/>
        <w:t>CenterFill (Function) ........... 38  EXITSAVE (Variable) ............. 24</w:t>
      </w:r>
    </w:p>
    <w:p>
      <w:pPr>
        <w:pStyle w:val="PreformattedText"/>
        <w:bidi w:val="0"/>
        <w:jc w:val="left"/>
        <w:rPr/>
      </w:pPr>
      <w:r>
        <w:rPr/>
        <w:t>CFlag (Variable) ................ 20  ExtendedChars (Variable) ........ 25</w:t>
      </w:r>
    </w:p>
    <w:p>
      <w:pPr>
        <w:pStyle w:val="PreformattedText"/>
        <w:bidi w:val="0"/>
        <w:jc w:val="left"/>
        <w:rPr/>
      </w:pPr>
      <w:r>
        <w:rPr/>
        <w:t>ChangeCase (Function) ........... 38  FixPath (Function) .............. 47</w:t>
      </w:r>
    </w:p>
    <w:p>
      <w:pPr>
        <w:pStyle w:val="PreformattedText"/>
        <w:bidi w:val="0"/>
        <w:jc w:val="left"/>
        <w:rPr/>
      </w:pPr>
      <w:r>
        <w:rPr/>
        <w:t>CharIn (Function) ............... 39  FlagSet (Type) .................. 13</w:t>
      </w:r>
    </w:p>
    <w:p>
      <w:pPr>
        <w:pStyle w:val="PreformattedText"/>
        <w:bidi w:val="0"/>
        <w:jc w:val="left"/>
        <w:rPr/>
      </w:pPr>
      <w:r>
        <w:rPr/>
        <w:t>CharOut (Procedure) ............. 39  FlagType (Type) ................. 13</w:t>
      </w:r>
    </w:p>
    <w:p>
      <w:pPr>
        <w:pStyle w:val="PreformattedText"/>
        <w:bidi w:val="0"/>
        <w:jc w:val="left"/>
        <w:rPr/>
      </w:pPr>
      <w:r>
        <w:rPr/>
        <w:t>CharSet (Type) .................. 13  FlipFlag (Procedure) ............ 47</w:t>
      </w:r>
    </w:p>
    <w:p>
      <w:pPr>
        <w:pStyle w:val="PreformattedText"/>
        <w:bidi w:val="0"/>
        <w:jc w:val="left"/>
        <w:rPr/>
      </w:pPr>
      <w:r>
        <w:rPr/>
        <w:t>CheckActivity (Variable) ........ 21  FlushCommBuffer (Procedure) ..... 47</w:t>
      </w:r>
    </w:p>
    <w:p>
      <w:pPr>
        <w:pStyle w:val="PreformattedText"/>
        <w:bidi w:val="0"/>
        <w:jc w:val="left"/>
        <w:rPr/>
      </w:pPr>
      <w:r>
        <w:rPr/>
        <w:t>ChkConnect (Procedure) .......... 39  ForceNode (Variable) ............ 25</w:t>
      </w:r>
    </w:p>
    <w:p>
      <w:pPr>
        <w:pStyle w:val="PreformattedText"/>
        <w:bidi w:val="0"/>
        <w:jc w:val="left"/>
        <w:rPr/>
      </w:pPr>
      <w:r>
        <w:rPr/>
        <w:t>ChkMsg (Procedure) .............. 39  FormatStr (Function) ............ 47</w:t>
      </w:r>
    </w:p>
    <w:p>
      <w:pPr>
        <w:pStyle w:val="PreformattedText"/>
        <w:bidi w:val="0"/>
        <w:jc w:val="left"/>
        <w:rPr/>
      </w:pPr>
      <w:r>
        <w:rPr/>
        <w:t>ChkRAXIT (Procedure) ............ 40  FosDtr (Procedure) .............. 48</w:t>
      </w:r>
    </w:p>
    <w:p>
      <w:pPr>
        <w:pStyle w:val="PreformattedText"/>
        <w:bidi w:val="0"/>
        <w:jc w:val="left"/>
        <w:rPr/>
      </w:pPr>
      <w:r>
        <w:rPr/>
        <w:t>CkExitInfo (Variable) ........... 21  FossilHot (Variable) ............ 25</w:t>
      </w:r>
    </w:p>
    <w:p>
      <w:pPr>
        <w:pStyle w:val="PreformattedText"/>
        <w:bidi w:val="0"/>
        <w:jc w:val="left"/>
        <w:rPr/>
      </w:pPr>
      <w:r>
        <w:rPr/>
        <w:t>CkMsgs (Variable) ............... 21  FossilInstalled (Variable) ...... 25</w:t>
      </w:r>
    </w:p>
    <w:p>
      <w:pPr>
        <w:pStyle w:val="PreformattedText"/>
        <w:bidi w:val="0"/>
        <w:jc w:val="left"/>
        <w:rPr/>
      </w:pPr>
      <w:r>
        <w:rPr/>
        <w:t>CkPath (Function) ............... 40  FossilRev (Variable) ............ 25</w:t>
      </w:r>
    </w:p>
    <w:p>
      <w:pPr>
        <w:pStyle w:val="PreformattedText"/>
        <w:bidi w:val="0"/>
        <w:jc w:val="left"/>
        <w:rPr/>
      </w:pPr>
      <w:r>
        <w:rPr/>
        <w:t>ClearRegs (Procedure) ........... 40  FourDos (Variable) .............. 25</w:t>
      </w:r>
    </w:p>
    <w:p>
      <w:pPr>
        <w:pStyle w:val="PreformattedText"/>
        <w:bidi w:val="0"/>
        <w:jc w:val="left"/>
        <w:rPr/>
      </w:pPr>
      <w:r>
        <w:rPr/>
        <w:t>ClearScreen (Procedure) ......... 41  FuncKey (Variable) .............. 25</w:t>
      </w:r>
    </w:p>
    <w:p>
      <w:pPr>
        <w:pStyle w:val="PreformattedText"/>
        <w:bidi w:val="0"/>
        <w:jc w:val="left"/>
        <w:rPr/>
      </w:pPr>
      <w:r>
        <w:rPr/>
        <w:t>ClubChar (Variable) ............. 21  GameInUse (Function) ............ 48</w:t>
      </w:r>
    </w:p>
    <w:p>
      <w:pPr>
        <w:pStyle w:val="PreformattedText"/>
        <w:bidi w:val="0"/>
        <w:jc w:val="left"/>
        <w:rPr/>
      </w:pPr>
      <w:r>
        <w:rPr/>
        <w:t>COMBINEDrecord (Type) ........... 15  GameNotInUse (Procedure) ........ 48</w:t>
      </w:r>
    </w:p>
    <w:p>
      <w:pPr>
        <w:pStyle w:val="PreformattedText"/>
        <w:bidi w:val="0"/>
        <w:jc w:val="left"/>
        <w:rPr/>
      </w:pPr>
      <w:r>
        <w:rPr/>
        <w:t>CommaStr (Function) ............. 41  GameScreen (Procedure) .......... 49</w:t>
      </w:r>
    </w:p>
    <w:p>
      <w:pPr>
        <w:pStyle w:val="PreformattedText"/>
        <w:bidi w:val="0"/>
        <w:jc w:val="left"/>
        <w:rPr/>
      </w:pPr>
      <w:r>
        <w:rPr/>
        <w:t>Compiled (Const) ................ 19  GetBirthDate (Function) ......... 49</w:t>
      </w:r>
    </w:p>
    <w:p>
      <w:pPr>
        <w:pStyle w:val="PreformattedText"/>
        <w:bidi w:val="0"/>
        <w:jc w:val="left"/>
        <w:rPr/>
      </w:pPr>
      <w:r>
        <w:rPr/>
        <w:t>Counter (Variable) .............. 21  GetChar (Function) .............. 49</w:t>
      </w:r>
    </w:p>
    <w:p>
      <w:pPr>
        <w:pStyle w:val="PreformattedText"/>
        <w:bidi w:val="0"/>
        <w:jc w:val="left"/>
        <w:rPr/>
      </w:pPr>
      <w:r>
        <w:rPr/>
        <w:t>Cr (Const) ...................... 19  GetDorInfo (Function) ........... 50</w:t>
      </w:r>
    </w:p>
    <w:p>
      <w:pPr>
        <w:pStyle w:val="PreformattedText"/>
        <w:bidi w:val="0"/>
        <w:jc w:val="left"/>
        <w:rPr/>
      </w:pPr>
      <w:r>
        <w:rPr/>
        <w:t>Crlf (Procedure) ................ 41  GetInput (Function) ............. 51</w:t>
      </w:r>
    </w:p>
    <w:p>
      <w:pPr>
        <w:pStyle w:val="PreformattedText"/>
        <w:bidi w:val="0"/>
        <w:jc w:val="left"/>
        <w:rPr/>
      </w:pPr>
      <w:r>
        <w:rPr/>
        <w:t>CursorPos (Procedure) ........... 41  GetLine (Function) .............. 51</w:t>
      </w:r>
    </w:p>
    <w:p>
      <w:pPr>
        <w:pStyle w:val="PreformattedText"/>
        <w:bidi w:val="0"/>
        <w:jc w:val="left"/>
        <w:rPr/>
      </w:pPr>
      <w:r>
        <w:rPr/>
        <w:t>C_Back (Variable) ............... 21  GetMsg (Procedure) .............. 51</w:t>
      </w:r>
    </w:p>
    <w:p>
      <w:pPr>
        <w:pStyle w:val="PreformattedText"/>
        <w:bidi w:val="0"/>
        <w:jc w:val="left"/>
        <w:rPr/>
      </w:pPr>
      <w:r>
        <w:rPr/>
        <w:t>C_Blink (Variable) .............. 21  GetNode (Function) .............. 51</w:t>
      </w:r>
    </w:p>
    <w:p>
      <w:pPr>
        <w:pStyle w:val="PreformattedText"/>
        <w:bidi w:val="0"/>
        <w:jc w:val="left"/>
        <w:rPr/>
      </w:pPr>
      <w:r>
        <w:rPr/>
        <w:t>C_Fore (Variable) ............... 21  GetPhone (Function) ............. 52</w:t>
      </w:r>
    </w:p>
    <w:p>
      <w:pPr>
        <w:pStyle w:val="PreformattedText"/>
        <w:bidi w:val="0"/>
        <w:jc w:val="left"/>
        <w:rPr/>
      </w:pPr>
      <w:r>
        <w:rPr/>
        <w:t>Date (Variable) ................. 22  GetSysDir (Function) ............ 52</w:t>
      </w:r>
    </w:p>
    <w:p>
      <w:pPr>
        <w:pStyle w:val="PreformattedText"/>
        <w:bidi w:val="0"/>
        <w:jc w:val="left"/>
        <w:rPr/>
      </w:pPr>
      <w:r>
        <w:rPr/>
        <w:t>DateStr (Function) .............. 42  GetWords (Function) ............. 52</w:t>
      </w:r>
    </w:p>
    <w:p>
      <w:pPr>
        <w:pStyle w:val="PreformattedText"/>
        <w:bidi w:val="0"/>
        <w:jc w:val="left"/>
        <w:rPr/>
      </w:pPr>
      <w:r>
        <w:rPr/>
        <w:t>DecreaseTime (Procedure) ........ 42  HangUp (Procedure) .............. 53</w:t>
      </w:r>
    </w:p>
    <w:p>
      <w:pPr>
        <w:pStyle w:val="PreformattedText"/>
        <w:bidi w:val="0"/>
        <w:jc w:val="left"/>
        <w:rPr/>
      </w:pPr>
      <w:r>
        <w:rPr/>
        <w:t>DecTime (Procedure) ............. 42  Hdr (Variable) .................. 25</w:t>
      </w:r>
    </w:p>
    <w:p>
      <w:pPr>
        <w:pStyle w:val="PreformattedText"/>
        <w:bidi w:val="0"/>
        <w:jc w:val="left"/>
        <w:rPr/>
      </w:pPr>
      <w:r>
        <w:rPr/>
        <w:t>DeleteFile (Procedure) .......... 42  HMBOverride (Variable) .......... 25</w:t>
      </w:r>
    </w:p>
    <w:p>
      <w:pPr>
        <w:pStyle w:val="PreformattedText"/>
        <w:bidi w:val="0"/>
        <w:jc w:val="left"/>
        <w:rPr/>
      </w:pPr>
      <w:r>
        <w:rPr/>
        <w:t>DepositTime (Procedure) ......... 43  HotKey (Variable) ............... 25</w:t>
      </w:r>
    </w:p>
    <w:p>
      <w:pPr>
        <w:pStyle w:val="PreformattedText"/>
        <w:bidi w:val="0"/>
        <w:jc w:val="left"/>
        <w:rPr/>
      </w:pPr>
      <w:r>
        <w:rPr/>
        <w:t>DesqViewActive (Procedure) ...... 43  HotKeyOn (Variable) ............. 26</w:t>
      </w:r>
    </w:p>
    <w:p>
      <w:pPr>
        <w:pStyle w:val="PreformattedText"/>
        <w:bidi w:val="0"/>
        <w:jc w:val="left"/>
        <w:rPr/>
      </w:pPr>
      <w:r>
        <w:rPr/>
        <w:t>DFlag (Variable) ................ 20  HotKeyPressed (Variable) ........ 26</w:t>
      </w:r>
    </w:p>
    <w:p>
      <w:pPr>
        <w:pStyle w:val="PreformattedText"/>
        <w:bidi w:val="0"/>
        <w:jc w:val="left"/>
        <w:rPr/>
      </w:pPr>
      <w:r>
        <w:rPr/>
        <w:t>Display (Procedure) ............. 44  Hr (Variable) ................... 26</w:t>
      </w:r>
    </w:p>
    <w:p>
      <w:pPr>
        <w:pStyle w:val="PreformattedText"/>
        <w:bidi w:val="0"/>
        <w:jc w:val="left"/>
        <w:rPr/>
      </w:pPr>
      <w:r>
        <w:rPr/>
        <w:t>DisplayLoc (Procedure) .......... 45  IgnoreCarrier (Variable) ........ 26</w:t>
      </w:r>
    </w:p>
    <w:p>
      <w:pPr>
        <w:pStyle w:val="PreformattedText"/>
        <w:bidi w:val="0"/>
        <w:jc w:val="left"/>
        <w:rPr/>
      </w:pPr>
      <w:r>
        <w:rPr/>
        <w:t>DoConvert (Procedure) ........... 45  InactiveVal (Variable) .......... 26</w:t>
      </w:r>
    </w:p>
    <w:p>
      <w:pPr>
        <w:pStyle w:val="PreformattedText"/>
        <w:bidi w:val="0"/>
        <w:jc w:val="left"/>
        <w:rPr/>
      </w:pPr>
      <w:r>
        <w:rPr/>
        <w:t>DoorExit (Variable) ............. 22  IncTime (Procedure) ............. 53</w:t>
      </w:r>
    </w:p>
    <w:p>
      <w:pPr>
        <w:pStyle w:val="PreformattedText"/>
        <w:bidi w:val="0"/>
        <w:jc w:val="left"/>
        <w:rPr/>
      </w:pPr>
      <w:r>
        <w:rPr/>
        <w:t>DoorSys (Variable) .............. 22  InitFossil (Procedure) .......... 53</w:t>
      </w:r>
    </w:p>
    <w:p>
      <w:pPr>
        <w:pStyle w:val="PreformattedText"/>
        <w:bidi w:val="0"/>
        <w:jc w:val="left"/>
        <w:rPr/>
      </w:pPr>
      <w:r>
        <w:rPr/>
        <w:t>DOSVer (Variable) ............... 23  Inready (Function) 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7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UseFile (Variable) ............ 26  On_Off (Type) ................... 13</w:t>
      </w:r>
    </w:p>
    <w:p>
      <w:pPr>
        <w:pStyle w:val="PreformattedText"/>
        <w:bidi w:val="0"/>
        <w:jc w:val="left"/>
        <w:rPr/>
      </w:pPr>
      <w:r>
        <w:rPr/>
        <w:t>ITOA (Function) ................. 54  OS2 (Variable) .................. 29</w:t>
      </w:r>
    </w:p>
    <w:p>
      <w:pPr>
        <w:pStyle w:val="PreformattedText"/>
        <w:bidi w:val="0"/>
        <w:jc w:val="left"/>
        <w:rPr/>
      </w:pPr>
      <w:r>
        <w:rPr/>
        <w:t>JPDVersion (Const) .............. 19  OutputBufEmpty (Function) ....... 57</w:t>
      </w:r>
    </w:p>
    <w:p>
      <w:pPr>
        <w:pStyle w:val="PreformattedText"/>
        <w:bidi w:val="0"/>
        <w:jc w:val="left"/>
        <w:rPr/>
      </w:pPr>
      <w:r>
        <w:rPr/>
        <w:t>JPIdleHook (Variable) ........... 27  Portnum (Variable) .............. 29</w:t>
      </w:r>
    </w:p>
    <w:p>
      <w:pPr>
        <w:pStyle w:val="PreformattedText"/>
        <w:bidi w:val="0"/>
        <w:jc w:val="left"/>
        <w:rPr/>
      </w:pPr>
      <w:r>
        <w:rPr/>
        <w:t>JPLogExt (Variable) ............. 26  PortStat (Variable) ............. 29</w:t>
      </w:r>
    </w:p>
    <w:p>
      <w:pPr>
        <w:pStyle w:val="PreformattedText"/>
        <w:bidi w:val="0"/>
        <w:jc w:val="left"/>
        <w:rPr/>
      </w:pPr>
      <w:r>
        <w:rPr/>
        <w:t>JPLogName (Variable) ............ 26  PostMsg (Function) .............. 57</w:t>
      </w:r>
    </w:p>
    <w:p>
      <w:pPr>
        <w:pStyle w:val="PreformattedText"/>
        <w:bidi w:val="0"/>
        <w:jc w:val="left"/>
        <w:rPr/>
      </w:pPr>
      <w:r>
        <w:rPr/>
        <w:t>JP_BBSType (Variable) ........... 27  ProductName (Variable) .......... 29</w:t>
      </w:r>
    </w:p>
    <w:p>
      <w:pPr>
        <w:pStyle w:val="PreformattedText"/>
        <w:bidi w:val="0"/>
        <w:jc w:val="left"/>
        <w:rPr/>
      </w:pPr>
      <w:r>
        <w:rPr/>
        <w:t>JP_Debug (Variable) ............. 27  QBBS275 (Variable) .............. 29</w:t>
      </w:r>
    </w:p>
    <w:p>
      <w:pPr>
        <w:pStyle w:val="PreformattedText"/>
        <w:bidi w:val="0"/>
        <w:jc w:val="left"/>
        <w:rPr/>
      </w:pPr>
      <w:r>
        <w:rPr/>
        <w:t>JP_Log (Procedure) .............. 54  QBBS276 (Variable) .............. 29</w:t>
      </w:r>
    </w:p>
    <w:p>
      <w:pPr>
        <w:pStyle w:val="PreformattedText"/>
        <w:bidi w:val="0"/>
        <w:jc w:val="left"/>
        <w:rPr/>
      </w:pPr>
      <w:r>
        <w:rPr/>
        <w:t>Killer (Type) ................... 13  QBBS280 (Variable) .............. 30</w:t>
      </w:r>
    </w:p>
    <w:p>
      <w:pPr>
        <w:pStyle w:val="PreformattedText"/>
        <w:bidi w:val="0"/>
        <w:jc w:val="left"/>
        <w:rPr/>
      </w:pPr>
      <w:r>
        <w:rPr/>
        <w:t>KillFossil (Procedure) .......... 54  RA110 (Variable) ................ 30</w:t>
      </w:r>
    </w:p>
    <w:p>
      <w:pPr>
        <w:pStyle w:val="PreformattedText"/>
        <w:bidi w:val="0"/>
        <w:jc w:val="left"/>
        <w:rPr/>
      </w:pPr>
      <w:r>
        <w:rPr/>
        <w:t>KillHotKey (Variable) ........... 28  RA200 (Variable) ................ 30</w:t>
      </w:r>
    </w:p>
    <w:p>
      <w:pPr>
        <w:pStyle w:val="PreformattedText"/>
        <w:bidi w:val="0"/>
        <w:jc w:val="left"/>
        <w:rPr/>
      </w:pPr>
      <w:r>
        <w:rPr/>
        <w:t>LastActivity (Variable) ......... 28  Range (Variable) ................ 30</w:t>
      </w:r>
    </w:p>
    <w:p>
      <w:pPr>
        <w:pStyle w:val="PreformattedText"/>
        <w:bidi w:val="0"/>
        <w:jc w:val="left"/>
        <w:rPr/>
      </w:pPr>
      <w:r>
        <w:rPr/>
        <w:t>LastChecked (Variable) .......... 28  Raxit (Variable) ................ 30</w:t>
      </w:r>
    </w:p>
    <w:p>
      <w:pPr>
        <w:pStyle w:val="PreformattedText"/>
        <w:bidi w:val="0"/>
        <w:jc w:val="left"/>
        <w:rPr/>
      </w:pPr>
      <w:r>
        <w:rPr/>
        <w:t>LastPos (Function) .............. 54  RA_Date (Type) .................. 13</w:t>
      </w:r>
    </w:p>
    <w:p>
      <w:pPr>
        <w:pStyle w:val="PreformattedText"/>
        <w:bidi w:val="0"/>
        <w:jc w:val="left"/>
        <w:rPr/>
      </w:pPr>
      <w:r>
        <w:rPr/>
        <w:t>LeftS (Function) ................ 55  RA_Time (Type) .................. 13</w:t>
      </w:r>
    </w:p>
    <w:p>
      <w:pPr>
        <w:pStyle w:val="PreformattedText"/>
        <w:bidi w:val="0"/>
        <w:jc w:val="left"/>
        <w:rPr/>
      </w:pPr>
      <w:r>
        <w:rPr/>
        <w:t>LJust (Function) ................ 55  Regs (Variable) ................. 30</w:t>
      </w:r>
    </w:p>
    <w:p>
      <w:pPr>
        <w:pStyle w:val="PreformattedText"/>
        <w:bidi w:val="0"/>
        <w:jc w:val="left"/>
        <w:rPr/>
      </w:pPr>
      <w:r>
        <w:rPr/>
        <w:t>Local (Variable) ................ 28  RightS (Function) ............... 59</w:t>
      </w:r>
    </w:p>
    <w:p>
      <w:pPr>
        <w:pStyle w:val="PreformattedText"/>
        <w:bidi w:val="0"/>
        <w:jc w:val="left"/>
        <w:rPr/>
      </w:pPr>
      <w:r>
        <w:rPr/>
        <w:t>LocalKey (Variable) ............. 28  RIP (Variable) .................. 30</w:t>
      </w:r>
    </w:p>
    <w:p>
      <w:pPr>
        <w:pStyle w:val="PreformattedText"/>
        <w:bidi w:val="0"/>
        <w:jc w:val="left"/>
        <w:rPr/>
      </w:pPr>
      <w:r>
        <w:rPr/>
        <w:t>Lock (Function) ................. 55  RJust (Function) ................ 60</w:t>
      </w:r>
    </w:p>
    <w:p>
      <w:pPr>
        <w:pStyle w:val="PreformattedText"/>
        <w:bidi w:val="0"/>
        <w:jc w:val="left"/>
        <w:rPr/>
      </w:pPr>
      <w:r>
        <w:rPr/>
        <w:t>LockMde (Const) ................. 19  RTrim (Function) ................ 60</w:t>
      </w:r>
    </w:p>
    <w:p>
      <w:pPr>
        <w:pStyle w:val="PreformattedText"/>
        <w:bidi w:val="0"/>
        <w:jc w:val="left"/>
        <w:rPr/>
      </w:pPr>
      <w:r>
        <w:rPr/>
        <w:t>LongDate (Type) ................. 13  Sc (Variable) ................... 26</w:t>
      </w:r>
    </w:p>
    <w:p>
      <w:pPr>
        <w:pStyle w:val="PreformattedText"/>
        <w:bidi w:val="0"/>
        <w:jc w:val="left"/>
        <w:rPr/>
      </w:pPr>
      <w:r>
        <w:rPr/>
        <w:t>LowCase (Function) .............. 56  Scrap_Entry (Variable) .......... 30</w:t>
      </w:r>
    </w:p>
    <w:p>
      <w:pPr>
        <w:pStyle w:val="PreformattedText"/>
        <w:bidi w:val="0"/>
        <w:jc w:val="left"/>
        <w:rPr/>
      </w:pPr>
      <w:r>
        <w:rPr/>
        <w:t>LTrim (Function) ................ 56  ScrLen (Variable) ............... 31</w:t>
      </w:r>
    </w:p>
    <w:p>
      <w:pPr>
        <w:pStyle w:val="PreformattedText"/>
        <w:bidi w:val="0"/>
        <w:jc w:val="left"/>
        <w:rPr/>
      </w:pPr>
      <w:r>
        <w:rPr/>
        <w:t>MaxKeys (Const) ................. 19  sDisplay (Procedure) ............ 60</w:t>
      </w:r>
    </w:p>
    <w:p>
      <w:pPr>
        <w:pStyle w:val="PreformattedText"/>
        <w:bidi w:val="0"/>
        <w:jc w:val="left"/>
        <w:rPr/>
      </w:pPr>
      <w:r>
        <w:rPr/>
        <w:t>MaxNodes (Function) ............. 56  sDisplayLoc (Procedure) ......... 60</w:t>
      </w:r>
    </w:p>
    <w:p>
      <w:pPr>
        <w:pStyle w:val="PreformattedText"/>
        <w:bidi w:val="0"/>
        <w:jc w:val="left"/>
        <w:rPr/>
      </w:pPr>
      <w:r>
        <w:rPr/>
        <w:t>MaxPort (Const) ................. 19  SemaphorePath (Variable) ........ 31</w:t>
      </w:r>
    </w:p>
    <w:p>
      <w:pPr>
        <w:pStyle w:val="PreformattedText"/>
        <w:bidi w:val="0"/>
        <w:jc w:val="left"/>
        <w:rPr/>
      </w:pPr>
      <w:r>
        <w:rPr/>
        <w:t>McSoft (Const) .................. 19  SendMsg (Procedure) ............. 61</w:t>
      </w:r>
    </w:p>
    <w:p>
      <w:pPr>
        <w:pStyle w:val="PreformattedText"/>
        <w:bidi w:val="0"/>
        <w:jc w:val="left"/>
        <w:rPr/>
      </w:pPr>
      <w:r>
        <w:rPr/>
        <w:t>MESSAGErecord (Type) ............ 17  SetColor (Procedure) ............ 61</w:t>
      </w:r>
    </w:p>
    <w:p>
      <w:pPr>
        <w:pStyle w:val="PreformattedText"/>
        <w:bidi w:val="0"/>
        <w:jc w:val="left"/>
        <w:rPr/>
      </w:pPr>
      <w:r>
        <w:rPr/>
        <w:t>MKString (Function) ............. 56  SetFlag (Procedure) ............. 61</w:t>
      </w:r>
    </w:p>
    <w:p>
      <w:pPr>
        <w:pStyle w:val="PreformattedText"/>
        <w:bidi w:val="0"/>
        <w:jc w:val="left"/>
        <w:rPr/>
      </w:pPr>
      <w:r>
        <w:rPr/>
        <w:t>Mn (Variable) ................... 26  SetFlagUser (Function) .......... 62</w:t>
      </w:r>
    </w:p>
    <w:p>
      <w:pPr>
        <w:pStyle w:val="PreformattedText"/>
        <w:bidi w:val="0"/>
        <w:jc w:val="left"/>
        <w:rPr/>
      </w:pPr>
      <w:r>
        <w:rPr/>
        <w:t>More (Procedure) ................ 56  SetFossil (Function) ............ 63</w:t>
      </w:r>
    </w:p>
    <w:p>
      <w:pPr>
        <w:pStyle w:val="PreformattedText"/>
        <w:bidi w:val="0"/>
        <w:jc w:val="left"/>
        <w:rPr/>
      </w:pPr>
      <w:r>
        <w:rPr/>
        <w:t>MsgBuff (Variable) .............. 28  SetGraphics (Function) .......... 63</w:t>
      </w:r>
    </w:p>
    <w:p>
      <w:pPr>
        <w:pStyle w:val="PreformattedText"/>
        <w:bidi w:val="0"/>
        <w:jc w:val="left"/>
        <w:rPr/>
      </w:pPr>
      <w:r>
        <w:rPr/>
        <w:t>MSGHDRrecord (Type) ............. 14  SetHotKeys_OFF (Procedure) ...... 63</w:t>
      </w:r>
    </w:p>
    <w:p>
      <w:pPr>
        <w:pStyle w:val="PreformattedText"/>
        <w:bidi w:val="0"/>
        <w:jc w:val="left"/>
        <w:rPr/>
      </w:pPr>
      <w:r>
        <w:rPr/>
        <w:t>MSGIDXrecord (Type) ............. 14  SetHotKeys_ON (Procedure) ....... 64</w:t>
      </w:r>
    </w:p>
    <w:p>
      <w:pPr>
        <w:pStyle w:val="PreformattedText"/>
        <w:bidi w:val="0"/>
        <w:jc w:val="left"/>
        <w:rPr/>
      </w:pPr>
      <w:r>
        <w:rPr/>
        <w:t>MSGINFOrecord (Type) ............ 13  SetSecurity (Procedure) ......... 65</w:t>
      </w:r>
    </w:p>
    <w:p>
      <w:pPr>
        <w:pStyle w:val="PreformattedText"/>
        <w:bidi w:val="0"/>
        <w:jc w:val="left"/>
        <w:rPr/>
      </w:pPr>
      <w:r>
        <w:rPr/>
        <w:t>MsgKindsType (Type) ............. 13  SetSubDate (Procedure) .......... 65</w:t>
      </w:r>
    </w:p>
    <w:p>
      <w:pPr>
        <w:pStyle w:val="PreformattedText"/>
        <w:bidi w:val="0"/>
        <w:jc w:val="left"/>
        <w:rPr/>
      </w:pPr>
      <w:r>
        <w:rPr/>
        <w:t>MsgToIdx (Type) ................. 18  Set_Retries (Procedure) ......... 65</w:t>
      </w:r>
    </w:p>
    <w:p>
      <w:pPr>
        <w:pStyle w:val="PreformattedText"/>
        <w:bidi w:val="0"/>
        <w:jc w:val="left"/>
        <w:rPr/>
      </w:pPr>
      <w:r>
        <w:rPr/>
        <w:t>MSGTOIDXrecord (Type) ........... 14  Share (Function) ................ 65</w:t>
      </w:r>
    </w:p>
    <w:p>
      <w:pPr>
        <w:pStyle w:val="PreformattedText"/>
        <w:bidi w:val="0"/>
        <w:jc w:val="left"/>
        <w:rPr/>
      </w:pPr>
      <w:r>
        <w:rPr/>
        <w:t>MsgToMe (Variable) .............. 28  ShowFile (Procedure) ............ 66</w:t>
      </w:r>
    </w:p>
    <w:p>
      <w:pPr>
        <w:pStyle w:val="PreformattedText"/>
        <w:bidi w:val="0"/>
        <w:jc w:val="left"/>
        <w:rPr/>
      </w:pPr>
      <w:r>
        <w:rPr/>
        <w:t>MsgTxt (Type) ................... 18  ShowFilesBBS (Procedure) ........ 67</w:t>
      </w:r>
    </w:p>
    <w:p>
      <w:pPr>
        <w:pStyle w:val="PreformattedText"/>
        <w:bidi w:val="0"/>
        <w:jc w:val="left"/>
        <w:rPr/>
      </w:pPr>
      <w:r>
        <w:rPr/>
        <w:t>MSGTXTrecord (Type) ............. 14  ShowWindow (Variable) ........... 31</w:t>
      </w:r>
    </w:p>
    <w:p>
      <w:pPr>
        <w:pStyle w:val="PreformattedText"/>
        <w:bidi w:val="0"/>
        <w:jc w:val="left"/>
        <w:rPr/>
      </w:pPr>
      <w:r>
        <w:rPr/>
        <w:t>MsgType (Type) .................. 13  Show_Status (Procedure) ......... 67</w:t>
      </w:r>
    </w:p>
    <w:p>
      <w:pPr>
        <w:pStyle w:val="PreformattedText"/>
        <w:bidi w:val="0"/>
        <w:jc w:val="left"/>
        <w:rPr/>
      </w:pPr>
      <w:r>
        <w:rPr/>
        <w:t>MsgWaiting (Variable) ........... 28  SizeFile (Function) ............. 67</w:t>
      </w:r>
    </w:p>
    <w:p>
      <w:pPr>
        <w:pStyle w:val="PreformattedText"/>
        <w:bidi w:val="0"/>
        <w:jc w:val="left"/>
        <w:rPr/>
      </w:pPr>
      <w:r>
        <w:rPr/>
        <w:t>Msg_Delete (Const) .............. 19  Snoop (Variable) ................ 31</w:t>
      </w:r>
    </w:p>
    <w:p>
      <w:pPr>
        <w:pStyle w:val="PreformattedText"/>
        <w:bidi w:val="0"/>
        <w:jc w:val="left"/>
        <w:rPr/>
      </w:pPr>
      <w:r>
        <w:rPr/>
        <w:t>Msg_Local (Const) ............... 19  SoFar (Variable) ................ 31</w:t>
      </w:r>
    </w:p>
    <w:p>
      <w:pPr>
        <w:pStyle w:val="PreformattedText"/>
        <w:bidi w:val="0"/>
        <w:jc w:val="left"/>
        <w:rPr/>
      </w:pPr>
      <w:r>
        <w:rPr/>
        <w:t>Msg_Net (Const) ................. 19  SoftCr (Const) .................. 19</w:t>
      </w:r>
    </w:p>
    <w:p>
      <w:pPr>
        <w:pStyle w:val="PreformattedText"/>
        <w:bidi w:val="0"/>
        <w:jc w:val="left"/>
        <w:rPr/>
      </w:pPr>
      <w:r>
        <w:rPr/>
        <w:t>Msg_Out_Echo (Const) ............ 19  StatBar (Procedure) ............. 67</w:t>
      </w:r>
    </w:p>
    <w:p>
      <w:pPr>
        <w:pStyle w:val="PreformattedText"/>
        <w:bidi w:val="0"/>
        <w:jc w:val="left"/>
        <w:rPr/>
      </w:pPr>
      <w:r>
        <w:rPr/>
        <w:t>Msg_Out_Net (Const) ............. 19  StatLineA (Variable) ............ 31</w:t>
      </w:r>
    </w:p>
    <w:p>
      <w:pPr>
        <w:pStyle w:val="PreformattedText"/>
        <w:bidi w:val="0"/>
        <w:jc w:val="left"/>
        <w:rPr/>
      </w:pPr>
      <w:r>
        <w:rPr/>
        <w:t>Msg_Private (Const) ............. 19  StatLineB (Variable) ............ 31</w:t>
      </w:r>
    </w:p>
    <w:p>
      <w:pPr>
        <w:pStyle w:val="PreformattedText"/>
        <w:bidi w:val="0"/>
        <w:jc w:val="left"/>
        <w:rPr/>
      </w:pPr>
      <w:r>
        <w:rPr/>
        <w:t>Msg_Received (Const) ............ 19  StatStr (Type) .................. 13</w:t>
      </w:r>
    </w:p>
    <w:p>
      <w:pPr>
        <w:pStyle w:val="PreformattedText"/>
        <w:bidi w:val="0"/>
        <w:jc w:val="left"/>
        <w:rPr/>
      </w:pPr>
      <w:r>
        <w:rPr/>
        <w:t>MultiNode (Variable) ............ 28  StatusBar (Variable) ............ 31</w:t>
      </w:r>
    </w:p>
    <w:p>
      <w:pPr>
        <w:pStyle w:val="PreformattedText"/>
        <w:bidi w:val="0"/>
        <w:jc w:val="left"/>
        <w:rPr/>
      </w:pPr>
      <w:r>
        <w:rPr/>
        <w:t>NameStr (Type) .................. 13  StatusLineOn (Variable) ......... 32</w:t>
      </w:r>
    </w:p>
    <w:p>
      <w:pPr>
        <w:pStyle w:val="PreformattedText"/>
        <w:bidi w:val="0"/>
        <w:jc w:val="left"/>
        <w:rPr/>
      </w:pPr>
      <w:r>
        <w:rPr/>
        <w:t>NilProc (Procedure) ............. 57  StoredPassword (Variable) ....... 32</w:t>
      </w:r>
    </w:p>
    <w:p>
      <w:pPr>
        <w:pStyle w:val="PreformattedText"/>
        <w:bidi w:val="0"/>
        <w:jc w:val="left"/>
        <w:rPr/>
      </w:pPr>
      <w:r>
        <w:rPr/>
        <w:t>NoComCTS (Variable) ............. 29  Str1 (Type) ..................... 13</w:t>
      </w:r>
    </w:p>
    <w:p>
      <w:pPr>
        <w:pStyle w:val="PreformattedText"/>
        <w:bidi w:val="0"/>
        <w:jc w:val="left"/>
        <w:rPr/>
      </w:pPr>
      <w:r>
        <w:rPr/>
        <w:t>Node (Variable) ................. 29  Str15 (Type) .................... 13</w:t>
      </w:r>
    </w:p>
    <w:p>
      <w:pPr>
        <w:pStyle w:val="PreformattedText"/>
        <w:bidi w:val="0"/>
        <w:jc w:val="left"/>
        <w:rPr/>
      </w:pPr>
      <w:r>
        <w:rPr/>
        <w:t>NWVer (Variable) ................ 29  Str18 (Type) 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7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2 (Type) ..................... 13</w:t>
      </w:r>
    </w:p>
    <w:p>
      <w:pPr>
        <w:pStyle w:val="PreformattedText"/>
        <w:bidi w:val="0"/>
        <w:jc w:val="left"/>
        <w:rPr/>
      </w:pPr>
      <w:r>
        <w:rPr/>
        <w:t>Str5 (Type) ..................... 13</w:t>
      </w:r>
    </w:p>
    <w:p>
      <w:pPr>
        <w:pStyle w:val="PreformattedText"/>
        <w:bidi w:val="0"/>
        <w:jc w:val="left"/>
        <w:rPr/>
      </w:pPr>
      <w:r>
        <w:rPr/>
        <w:t>Str8 (Type) ..................... 13</w:t>
      </w:r>
    </w:p>
    <w:p>
      <w:pPr>
        <w:pStyle w:val="PreformattedText"/>
        <w:bidi w:val="0"/>
        <w:jc w:val="left"/>
        <w:rPr/>
      </w:pPr>
      <w:r>
        <w:rPr/>
        <w:t>StringOut (Procedure) ........... 68</w:t>
      </w:r>
    </w:p>
    <w:p>
      <w:pPr>
        <w:pStyle w:val="PreformattedText"/>
        <w:bidi w:val="0"/>
        <w:jc w:val="left"/>
        <w:rPr/>
      </w:pPr>
      <w:r>
        <w:rPr/>
        <w:t>SUPER117 (Variable) ............. 30</w:t>
      </w:r>
    </w:p>
    <w:p>
      <w:pPr>
        <w:pStyle w:val="PreformattedText"/>
        <w:bidi w:val="0"/>
        <w:jc w:val="left"/>
        <w:rPr/>
      </w:pPr>
      <w:r>
        <w:rPr/>
        <w:t>SYSINFOrecord (Type) ............ 16</w:t>
      </w:r>
    </w:p>
    <w:p>
      <w:pPr>
        <w:pStyle w:val="PreformattedText"/>
        <w:bidi w:val="0"/>
        <w:jc w:val="left"/>
        <w:rPr/>
      </w:pPr>
      <w:r>
        <w:rPr/>
        <w:t>SysopFirst (Variable) ........... 32</w:t>
      </w:r>
    </w:p>
    <w:p>
      <w:pPr>
        <w:pStyle w:val="PreformattedText"/>
        <w:bidi w:val="0"/>
        <w:jc w:val="left"/>
        <w:rPr/>
      </w:pPr>
      <w:r>
        <w:rPr/>
        <w:t>SysopKey (Variable) ............. 32</w:t>
      </w:r>
    </w:p>
    <w:p>
      <w:pPr>
        <w:pStyle w:val="PreformattedText"/>
        <w:bidi w:val="0"/>
        <w:jc w:val="left"/>
        <w:rPr/>
      </w:pPr>
      <w:r>
        <w:rPr/>
        <w:t>SysopKeysOn (Variable) .......... 32</w:t>
      </w:r>
    </w:p>
    <w:p>
      <w:pPr>
        <w:pStyle w:val="PreformattedText"/>
        <w:bidi w:val="0"/>
        <w:jc w:val="left"/>
        <w:rPr/>
      </w:pPr>
      <w:r>
        <w:rPr/>
        <w:t>SysopLast (Variable) ............ 32</w:t>
      </w:r>
    </w:p>
    <w:p>
      <w:pPr>
        <w:pStyle w:val="PreformattedText"/>
        <w:bidi w:val="0"/>
        <w:jc w:val="left"/>
        <w:rPr/>
      </w:pPr>
      <w:r>
        <w:rPr/>
        <w:t>SysopName (Variable) ............ 32</w:t>
      </w:r>
    </w:p>
    <w:p>
      <w:pPr>
        <w:pStyle w:val="PreformattedText"/>
        <w:bidi w:val="0"/>
        <w:jc w:val="left"/>
        <w:rPr/>
      </w:pPr>
      <w:r>
        <w:rPr/>
        <w:t>SysopProc (Variable) ............ 32</w:t>
      </w:r>
    </w:p>
    <w:p>
      <w:pPr>
        <w:pStyle w:val="PreformattedText"/>
        <w:bidi w:val="0"/>
        <w:jc w:val="left"/>
        <w:rPr/>
      </w:pPr>
      <w:r>
        <w:rPr/>
        <w:t>SystemName (Variable) ........... 32</w:t>
      </w:r>
    </w:p>
    <w:p>
      <w:pPr>
        <w:pStyle w:val="PreformattedText"/>
        <w:bidi w:val="0"/>
        <w:jc w:val="left"/>
        <w:rPr/>
      </w:pPr>
      <w:r>
        <w:rPr/>
        <w:t>TextString (Type) ............... 13</w:t>
      </w:r>
    </w:p>
    <w:p>
      <w:pPr>
        <w:pStyle w:val="PreformattedText"/>
        <w:bidi w:val="0"/>
        <w:jc w:val="left"/>
        <w:rPr/>
      </w:pPr>
      <w:r>
        <w:rPr/>
        <w:t>ThisNode (Variable) ............. 33</w:t>
      </w:r>
    </w:p>
    <w:p>
      <w:pPr>
        <w:pStyle w:val="PreformattedText"/>
        <w:bidi w:val="0"/>
        <w:jc w:val="left"/>
        <w:rPr/>
      </w:pPr>
      <w:r>
        <w:rPr/>
        <w:t>Time (Variable) ................. 33</w:t>
      </w:r>
    </w:p>
    <w:p>
      <w:pPr>
        <w:pStyle w:val="PreformattedText"/>
        <w:bidi w:val="0"/>
        <w:jc w:val="left"/>
        <w:rPr/>
      </w:pPr>
      <w:r>
        <w:rPr/>
        <w:t>TIMELOGrecord (Type) ............ 16</w:t>
      </w:r>
    </w:p>
    <w:p>
      <w:pPr>
        <w:pStyle w:val="PreformattedText"/>
        <w:bidi w:val="0"/>
        <w:jc w:val="left"/>
        <w:rPr/>
      </w:pPr>
      <w:r>
        <w:rPr/>
        <w:t>TimeRemaining (Variable) ........ 33</w:t>
      </w:r>
    </w:p>
    <w:p>
      <w:pPr>
        <w:pStyle w:val="PreformattedText"/>
        <w:bidi w:val="0"/>
        <w:jc w:val="left"/>
        <w:rPr/>
      </w:pPr>
      <w:r>
        <w:rPr/>
        <w:t>TimeSliceHook (Procedure) ....... 68</w:t>
      </w:r>
    </w:p>
    <w:p>
      <w:pPr>
        <w:pStyle w:val="PreformattedText"/>
        <w:bidi w:val="0"/>
        <w:jc w:val="left"/>
        <w:rPr/>
      </w:pPr>
      <w:r>
        <w:rPr/>
        <w:t>TimeStr (Function) .............. 68</w:t>
      </w:r>
    </w:p>
    <w:p>
      <w:pPr>
        <w:pStyle w:val="PreformattedText"/>
        <w:bidi w:val="0"/>
        <w:jc w:val="left"/>
        <w:rPr/>
      </w:pPr>
      <w:r>
        <w:rPr/>
        <w:t>TimeToEvent (Function) .......... 68</w:t>
      </w:r>
    </w:p>
    <w:p>
      <w:pPr>
        <w:pStyle w:val="PreformattedText"/>
        <w:bidi w:val="0"/>
        <w:jc w:val="left"/>
        <w:rPr/>
      </w:pPr>
      <w:r>
        <w:rPr/>
        <w:t>TwoMinuteWarning (Variable) ..... 33</w:t>
      </w:r>
    </w:p>
    <w:p>
      <w:pPr>
        <w:pStyle w:val="PreformattedText"/>
        <w:bidi w:val="0"/>
        <w:jc w:val="left"/>
        <w:rPr/>
      </w:pPr>
      <w:r>
        <w:rPr/>
        <w:t>TxtIOBuffer (Variable) .......... 33</w:t>
      </w:r>
    </w:p>
    <w:p>
      <w:pPr>
        <w:pStyle w:val="PreformattedText"/>
        <w:bidi w:val="0"/>
        <w:jc w:val="left"/>
        <w:rPr/>
      </w:pPr>
      <w:r>
        <w:rPr/>
        <w:t>ULine (Type) .................... 13</w:t>
      </w:r>
    </w:p>
    <w:p>
      <w:pPr>
        <w:pStyle w:val="PreformattedText"/>
        <w:bidi w:val="0"/>
        <w:jc w:val="left"/>
        <w:rPr/>
      </w:pPr>
      <w:r>
        <w:rPr/>
        <w:t>Unlock (Procedure) .............. 69</w:t>
      </w:r>
    </w:p>
    <w:p>
      <w:pPr>
        <w:pStyle w:val="PreformattedText"/>
        <w:bidi w:val="0"/>
        <w:jc w:val="left"/>
        <w:rPr/>
      </w:pPr>
      <w:r>
        <w:rPr/>
        <w:t>UseHandle (Variable) ............ 33</w:t>
      </w:r>
    </w:p>
    <w:p>
      <w:pPr>
        <w:pStyle w:val="PreformattedText"/>
        <w:bidi w:val="0"/>
        <w:jc w:val="left"/>
        <w:rPr/>
      </w:pPr>
      <w:r>
        <w:rPr/>
        <w:t>UseLock (Variable) .............. 33</w:t>
      </w:r>
    </w:p>
    <w:p>
      <w:pPr>
        <w:pStyle w:val="PreformattedText"/>
        <w:bidi w:val="0"/>
        <w:jc w:val="left"/>
        <w:rPr/>
      </w:pPr>
      <w:r>
        <w:rPr/>
        <w:t>UserCityState (Variable) ........ 33</w:t>
      </w:r>
    </w:p>
    <w:p>
      <w:pPr>
        <w:pStyle w:val="PreformattedText"/>
        <w:bidi w:val="0"/>
        <w:jc w:val="left"/>
        <w:rPr/>
      </w:pPr>
      <w:r>
        <w:rPr/>
        <w:t>UserFirst (Variable) ............ 34</w:t>
      </w:r>
    </w:p>
    <w:p>
      <w:pPr>
        <w:pStyle w:val="PreformattedText"/>
        <w:bidi w:val="0"/>
        <w:jc w:val="left"/>
        <w:rPr/>
      </w:pPr>
      <w:r>
        <w:rPr/>
        <w:t>UserHungUp (Variable) ........... 34</w:t>
      </w:r>
    </w:p>
    <w:p>
      <w:pPr>
        <w:pStyle w:val="PreformattedText"/>
        <w:bidi w:val="0"/>
        <w:jc w:val="left"/>
        <w:rPr/>
      </w:pPr>
      <w:r>
        <w:rPr/>
        <w:t>UserKey (Variable) .............. 34</w:t>
      </w:r>
    </w:p>
    <w:p>
      <w:pPr>
        <w:pStyle w:val="PreformattedText"/>
        <w:bidi w:val="0"/>
        <w:jc w:val="left"/>
        <w:rPr/>
      </w:pPr>
      <w:r>
        <w:rPr/>
        <w:t>UserKeysOn (Variable) ........... 34</w:t>
      </w:r>
    </w:p>
    <w:p>
      <w:pPr>
        <w:pStyle w:val="PreformattedText"/>
        <w:bidi w:val="0"/>
        <w:jc w:val="left"/>
        <w:rPr/>
      </w:pPr>
      <w:r>
        <w:rPr/>
        <w:t>UserLanguage (Variable) ......... 34</w:t>
      </w:r>
    </w:p>
    <w:p>
      <w:pPr>
        <w:pStyle w:val="PreformattedText"/>
        <w:bidi w:val="0"/>
        <w:jc w:val="left"/>
        <w:rPr/>
      </w:pPr>
      <w:r>
        <w:rPr/>
        <w:t>UserLast (Variable) ............. 34</w:t>
      </w:r>
    </w:p>
    <w:p>
      <w:pPr>
        <w:pStyle w:val="PreformattedText"/>
        <w:bidi w:val="0"/>
        <w:jc w:val="left"/>
        <w:rPr/>
      </w:pPr>
      <w:r>
        <w:rPr/>
        <w:t>UserName (Variable) ............. 34</w:t>
      </w:r>
    </w:p>
    <w:p>
      <w:pPr>
        <w:pStyle w:val="PreformattedText"/>
        <w:bidi w:val="0"/>
        <w:jc w:val="left"/>
        <w:rPr/>
      </w:pPr>
      <w:r>
        <w:rPr/>
        <w:t>UserOnNode (Function) ........... 69</w:t>
      </w:r>
    </w:p>
    <w:p>
      <w:pPr>
        <w:pStyle w:val="PreformattedText"/>
        <w:bidi w:val="0"/>
        <w:jc w:val="left"/>
        <w:rPr/>
      </w:pPr>
      <w:r>
        <w:rPr/>
        <w:t>USERONrecord (Type) ............. 14</w:t>
      </w:r>
    </w:p>
    <w:p>
      <w:pPr>
        <w:pStyle w:val="PreformattedText"/>
        <w:bidi w:val="0"/>
        <w:jc w:val="left"/>
        <w:rPr/>
      </w:pPr>
      <w:r>
        <w:rPr/>
        <w:t>UserProc (Variable) ............. 34</w:t>
      </w:r>
    </w:p>
    <w:p>
      <w:pPr>
        <w:pStyle w:val="PreformattedText"/>
        <w:bidi w:val="0"/>
        <w:jc w:val="left"/>
        <w:rPr/>
      </w:pPr>
      <w:r>
        <w:rPr/>
        <w:t>UserSecurity (Variable) ......... 34</w:t>
      </w:r>
    </w:p>
    <w:p>
      <w:pPr>
        <w:pStyle w:val="PreformattedText"/>
        <w:bidi w:val="0"/>
        <w:jc w:val="left"/>
        <w:rPr/>
      </w:pPr>
      <w:r>
        <w:rPr/>
        <w:t>USERSIDXrecord (Type) ........... 16</w:t>
      </w:r>
    </w:p>
    <w:p>
      <w:pPr>
        <w:pStyle w:val="PreformattedText"/>
        <w:bidi w:val="0"/>
        <w:jc w:val="left"/>
        <w:rPr/>
      </w:pPr>
      <w:r>
        <w:rPr/>
        <w:t>USERSrecord (Type) .............. 15</w:t>
      </w:r>
    </w:p>
    <w:p>
      <w:pPr>
        <w:pStyle w:val="PreformattedText"/>
        <w:bidi w:val="0"/>
        <w:jc w:val="left"/>
        <w:rPr/>
      </w:pPr>
      <w:r>
        <w:rPr/>
        <w:t>USERSXIrecord (Type) ............ 16</w:t>
      </w:r>
    </w:p>
    <w:p>
      <w:pPr>
        <w:pStyle w:val="PreformattedText"/>
        <w:bidi w:val="0"/>
        <w:jc w:val="left"/>
        <w:rPr/>
      </w:pPr>
      <w:r>
        <w:rPr/>
        <w:t>WhosOn (Procedure) .............. 69</w:t>
      </w:r>
    </w:p>
    <w:p>
      <w:pPr>
        <w:pStyle w:val="PreformattedText"/>
        <w:bidi w:val="0"/>
        <w:jc w:val="left"/>
        <w:rPr/>
      </w:pPr>
      <w:r>
        <w:rPr/>
        <w:t>WinVer (Variable) ............... 34</w:t>
      </w:r>
    </w:p>
    <w:p>
      <w:pPr>
        <w:pStyle w:val="PreformattedText"/>
        <w:bidi w:val="0"/>
        <w:jc w:val="left"/>
        <w:rPr/>
      </w:pPr>
      <w:r>
        <w:rPr/>
        <w:t>Win_Scroll (Procedure) .......... 69</w:t>
      </w:r>
    </w:p>
    <w:p>
      <w:pPr>
        <w:pStyle w:val="PreformattedText"/>
        <w:bidi w:val="0"/>
        <w:jc w:val="left"/>
        <w:rPr/>
      </w:pPr>
      <w:r>
        <w:rPr/>
        <w:t>WTOA (Function) ................. 69</w:t>
      </w:r>
    </w:p>
    <w:p>
      <w:pPr>
        <w:pStyle w:val="PreformattedText"/>
        <w:bidi w:val="0"/>
        <w:jc w:val="left"/>
        <w:rPr/>
      </w:pPr>
      <w:r>
        <w:rPr/>
        <w:t>WToH (Function) 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JPDoor V4.1 Programmers Manual ]                                 [ Page 7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