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NATIX 5.xx &amp; T-LORD IGM Scripts (Lun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COMMANDS ADDED FOR LUNSCRIPT 1.5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documentation for the original LunScript 1.0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GM.DOC. Please read that first. These commands a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LunScript Programming Language as of Lunscript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unScript 1.5 commands are suppor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M.EXE (Igm Kit) Version .3C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ATIX Version 5.3C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T PLACES Version 1.2C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IGM includes ANY of these commands, you shoul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GM will only be used in a version of Lunatix or Dista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mplements LunScript 1.5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SCRIPT 1.5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NEEDS: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This control block is used to determine if Lunatix, Distant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IGM Kit is using a new enough version of LunScrip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M. The &lt;version&gt; is the version of Lunscript without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, for example "15" is the version number for 1.5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n't high enough, then the following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If it *IS* a new enough version, control will sk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/ENDNEEDS statement. It is a good idea to use /N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GM that uses LunScript 1.5 commands (or newer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st your /NEEDS: section in an IGM you're testing with the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hange it to /NEEDS:99 then it will always fail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your code as it will appear if it fails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`7Welcome to my `$COOL NEW `7IG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EEDS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2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6  Woops! This BBS is using Lunatix version |M and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6  isn't new enough. You need version 5.3c or newer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6  ask your sysop to UPGRADE. Lunatix 5.3c added LunScrip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6  commands, and without that, this IGM won't work!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2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BORT:                       Sorry, press &lt;enter&gt;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9Yep! You have Lunatix version |M and that's new enough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9the LunScript 1.5 commands. Here we g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AUSE:Press &lt;enter&gt; to proc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WAIT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Will cause a real-time wait from 1 to 20 second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specified. This is handy in those place where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atic pause and since all computers process LunScri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peeds, there is no way to get a true wait tim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king it. /WAIT: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WAIT:1   ;Will wait for 1 second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AIT:5   ;Will wait for 5 seconds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AIT:20  ;Will wait for 20 seconds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Until LunScript 1.6, there was a bug in the /WAIT comma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/WAIT in your IGM, you *MUST* specify Lunscript 1.6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requirement in your /NEEDS: block (as explained abov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/NEEDS: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ALTTRIM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The number is the number of a string -- 1 to 6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trips off the leading and trailing space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stored in STRING1...STRIN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 on strings see /STRING in IG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STRING1=     5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9String1 is now `$|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LLTR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it's now  (5 leaading spaces) instead of (     5 lea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9String1 is now `$|N! spaces have been stripped off the 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STRIP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Will strip the color codes off a string, where &lt;number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o strip from 1 to 6. This is great for str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ff of player name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 on strings see /STRING in IG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STRING3=|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line above sets string3 to be the player which might ha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now the string3 would be the player's name WITHOU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5=`4T`6this `$`d``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UCASE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Will convert a string (1 to 6) to all upper case let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 on strings see /STRING in IG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STRING1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C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tring1 will now be equal to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4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CAS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tring4 will now be equal to THIS IS A TEST just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LCASE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Will convert a string (1 to 6) to all lower case let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 on strings see /STRING in IG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STRING6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CAS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tring6 will now be equal to this is a test (all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2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C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tring2 will now be equal to this is a test just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MCASE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Will convert a string (1 to 6) to a "Proper" string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first letter of each line will be capito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 on strings see /STRING in IG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STRING1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C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tring1 will not be equal to: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OCASE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Will convert a string (1 to 6) to an "Odd-Case" string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owels appear in lower case and all consonants appear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For more info on strings see /STRING in IG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STRING2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C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tring2 will now be equal to: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4=Lunatix &amp; Dista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CAS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tring4 will now be equal to: LuNaTiX &amp; DiSTa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next, suppose a player's name was: Rumplestil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6=|A            &lt;-- sets string6=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CAS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String6 will now equal: RuMPLeSTiL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$You name in "Odd-Case" is `%|V `$heh 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SAMETO(x)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his control block will see if the string specified by (x)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tring specified by &lt;string&gt;. (x) can be 1 through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resent the the 6 built-in strings, but &lt;string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tring of up to 25 characters in length or an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ing a string. End the control block with /ENDSAMETO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STRING1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AMETO1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9This will print because string1 begin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SAME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6=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AMETO6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9This will print because string6 begins with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SAMET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3=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AMETO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9This will NOT print because string3 doesn'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SAMET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SAMEND(x)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his control block will see if the string specified by (x)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tring specified by &lt;string&gt;. (x) can be 1 through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resent the the 6 built-in strings, but &lt;string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tring of up to 25 characters in length or an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ing a string. End the control block with /ENDSAMEND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STRING1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AMEND1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9This will NOT print because string1 doesn't e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SAME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6=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AMEND6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9This will print because string6 ends wit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SAMEN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3=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AMEND3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9This will print because string3 ends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SAMEN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/INSIDE(x)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This control block will see if the string specified by (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string specified by &lt;string&gt;. (x) can be 1 through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resent the the 6 built-in strings, but &lt;string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tring of up to 25 characters in length or an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ing a string. End the control block with /ENDINSIDE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STRING1=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SIDE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9This will print because string1 conta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INSI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6=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SIDE6 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9This will print because string6 contains 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INSID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NG3=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NSIDE3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9This will NOT print because string3 doesn't conta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DINSI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This control block will see if Lunatix is registered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dded it mainly for my own IGM's -- since (so far) I'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y IGM's for free, I decided to add this command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ing incite players to get their sysops to register Lunat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command I can make IGM's that do more when Lunat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egistered. *NOTE* this is not a check to see i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has been registered, just if Lunatix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OTO:Ye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D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$Sorry, Lunatix is not registered on this BBS so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$to get farther than this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BORT:Press &lt;enter&gt; to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-- Otherwise, it *is* a registered version of Lunat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I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$Yes, it's registered, so here we go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The comment-code ;REGIS: is used to set the IGM ki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IGMKIT.DOC in the "Comment Codes" section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SCRIPT 1.5 NEW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y  The current date: For example -- 03/1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|z  The current time: For example -- 4:17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~-~-~-~-~-~-~-~-~-~-~-~-~-~-~-~-~-~-~-~-~-~-~-~-~-~-~-~-~-~-~-~-~-~-~-~-~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ITEMS (Does not apply to T-Lord) Added in LunScript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Red Herring:    heh heh heh h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Elevator Pass:  Free IGM trip. Ticket will be used if out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Postage Stamp:  Allows player to write another player-flir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Candy Bar:      Gives player 1st attack for "defending" themsel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