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  �</w:t>
      </w:r>
      <w:r>
        <w:rPr/>
        <w:tab/>
        <w:t>�ͻ</w:t>
        <w:tab/>
        <w:t xml:space="preserve">  �ͻ</w:t>
        <w:tab/>
        <w:t>�     �ͻ   �ͻ   �ͻ</w:t>
        <w:tab/>
        <w:t>�ͻ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</w:t>
      </w:r>
      <w:r>
        <w:rPr/>
        <w:tab/>
        <w:t xml:space="preserve">  �</w:t>
        <w:tab/>
        <w:t>�</w:t>
        <w:tab/>
        <w:t xml:space="preserve">  �</w:t>
        <w:tab/>
        <w:t>�     � �   �</w:t>
        <w:tab/>
        <w:t xml:space="preserve">  �</w:t>
        <w:tab/>
        <w:t>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�</w:t>
      </w:r>
      <w:r>
        <w:rPr/>
        <w:tab/>
        <w:t xml:space="preserve">  �</w:t>
        <w:tab/>
        <w:t>��</w:t>
        <w:tab/>
        <w:t xml:space="preserve">  �</w:t>
        <w:tab/>
        <w:t>�     �͹   �ͻ   �ͻ</w:t>
        <w:tab/>
        <w:t>��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</w:t>
      </w:r>
      <w:r>
        <w:rPr/>
        <w:tab/>
        <w:t xml:space="preserve">  �</w:t>
        <w:tab/>
        <w:t>�</w:t>
        <w:tab/>
        <w:t xml:space="preserve">  �</w:t>
        <w:tab/>
        <w:t>�     � �     �     �</w:t>
        <w:tab/>
        <w:t>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   �</w:t>
      </w:r>
      <w:r>
        <w:rPr/>
        <w:t>ͼ</w:t>
        <w:tab/>
        <w:t>�ͼ</w:t>
        <w:tab/>
        <w:t xml:space="preserve">  �ͼ</w:t>
        <w:tab/>
        <w:t>�ͼ   � �   �ͼ   �ͼ</w:t>
        <w:tab/>
        <w:t>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ublic Doma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: Steven Ho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98 Fonty Technologies (UK)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16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..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File Classes?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License Agreement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Disclaimer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Guarentee.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Trademarks...................................................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stribution Archive.............................................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verview.........................................................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Example Source...................................................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terBBS System File.............................................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terBBS Node File...............................................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redits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anks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Contributions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The Beta Testers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Support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By Post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By BBS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By E-Mail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ontributions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On A Last Note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File Clas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asses is a library of public domain  source  code 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encapsulate file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asses has been written as public domain source code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use the source code included in the offical File 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for what ever purspose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asses is provided "as is", without  warranty  of  any  kin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either expressed or implied,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ereby explicit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(UK), Inc. guarantee that File Classes will 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Any other guarantees are hereb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nty Technologies (UK), Inc. products  are  trademarks  of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(UK), Inc. and Steven Holme.</w:t>
        <w:tab/>
        <w:t>Other  brands  and 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5-98 Fonty Technologies (UK)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lasses official distribution archive contains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part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- 4DOS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Ans  - ANSi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Cpp     - Library 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H       - Library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0.Cpp    - File 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0.H      - File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Cpp    - BinaryFile 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H      - BinaryFile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2.Cpp    - TextFile 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2.H      - TextFile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3.cpp    - ConfigurationFile 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3.H      - ConfigurationFile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4.Cpp    - ANSiFile Surc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4.H      - ANSiFile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5.Cpp    - AvatarFile 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5.H      - AvatarFile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6.Cpp    - InterBbsSystemFile 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6.H      - InterBbsSystemFile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7.Cpp    - InterBbsNodeFile 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7.H      - InterBbsNodeFile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oc     -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Lib    - Small memory model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.Lib</w:t>
        <w:tab/>
        <w:t xml:space="preserve">  - Large memory model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H.Lib</w:t>
        <w:tab/>
        <w:t xml:space="preserve">  - Huge memory model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H</w:t>
        <w:tab/>
        <w:t xml:space="preserve">  - Type declaration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Cfg      - Example InterBBS Syste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Cfg - Example InterBBS N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asses has been specifically written  to  encapsulate  file 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The following object model shows the  relationships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classes in this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ͻ     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extFile  �       � Binary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Ķ       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�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Ķ       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�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ͼ      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Ŀ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  <w:t>ͻ��������������ͻ������������ͻ ����������ͻ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NSiTextFile��IBbsSystemFile��IBbsNodeFile� �AvatarFile��ConfigFile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  <w:t>Ķ��������������Ķ������������Ķ ����������Ķ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�            ��              ��            � �          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  <w:t>Ķ��������������Ķ������������Ķ ����������Ķ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�            ��              ��            � �          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  <w:t>ͼ��������������ͼ������������ͼ ����������ͼ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. File is the base class for all of the classes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It provides all  the  necessary  file  routines  for 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osing files, reading from and writing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doesn't provide specific functions  for  binary  and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File has been designed to handle all file i/o that is specific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based file. Just as, BinaryFile has been designed to handl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specific to binary type files. In both of these  class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e() and SetMode() functions have been  overloaded  to 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fferences  between  text  based   and   binary   based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the  TextFile  has  some  additional  function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: Writeln(), to write a line of text, Readln(), to re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and ReadNot(), to  read  a  line  of  text  that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TextFile and AvatarFile have been designed to transparently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control codes that  are  needed  for  ANSI  and 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ese two classes are particularly useful for any progra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write these types of bulletin files, especially BBS Door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lasses have popular functions for setting text  and 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s, for changing the screen x and y co-ordinates and for cl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File has been written to be the base class for all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rtion files used by Fonty  Technologies,  Inc.  I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library more for completeness that anything el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fference between this class and BinaryFile is that, this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ponsibile for allocating and de-allocating  a  buffer 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data is read into and writte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se classes, you must be using a C++  compiler. 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compile under most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ies provided in this archive have been compiled with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v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Exampl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de is an example of how to use the TextFil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fil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File outFile("C:\Test.Tx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nitialis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! outFile.Initialise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Error: Can not initialise output file\r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Output ou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outFile.Writeln("Hello World!"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Error: Can not output to file\r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Done\r\n"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es are pretty easy to use. I hope to add more exampl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future releases of this package but for now,  oth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I'm affraid your all pretty much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terBBS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BBS system file details your own BBS's settings.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ysop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bs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bs ftn 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bound director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tmail director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ague 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il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the full name of the primary sysop who  is 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BS. This field must match the entry in the InterBBS.Cf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BBS. Maximum 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the full name of the BBS system. This field must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in the InterBBS.Cfg file for your  BBS.  Maximum  length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T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the BBS system's FTN compatiable address. Normall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set to the BBS's fidonet  address.  Note:  4D  address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nd as such 2:2503/201.0 is the same  as  2:2503/201. 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to the directory where all inbound mail is 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to the directory where *.MSG files  are  sto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er. Maximum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unique identifier used to identify which league your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member off. This field allows multiple games / leagues to be 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articular system. Range 1 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dentifies the type  of  mailer  you  are  using.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ettings are "MSG" and "FRONTDOOR". FrontDoor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but reads the MSGID, INTL, FMPT, TOPT kludge  lines 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correct addesses of the source and  destination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system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Hol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503/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terBBS N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BBS node file specifies all nodes within a league. It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 league  coordinator  (node  1)  to  upda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is file when necessary. The structure of this file i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de&gt; [HOST &lt;route to&gt; &lt;...&gt;] [CRASH] [HOL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bs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bs ftn 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it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 co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untry cod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must be repeated for each BBS with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the BBSes unique numeric identifier. Range 1 -  256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the HOST &lt;route to&gt;, CRASH and HOL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&lt;Route T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 to field is taged onto the end  of  the  node  lin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cfg file and specifies which other systems are rout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. The two fields must be seperated by the HOST keywor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multiple route to  fields  seperated  by  a  spac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optional. If the nodes are not routed directly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arame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allows systems to be enabled for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allows mail for the particular system to be placed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pecifies the full name of the BBS system.  Maximum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T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the BBS system's FTN compatiable address. Normall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set to the BBS's fidonet  address.  Note:  4D  address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nd as such 2:2503/201.0 is the same  as  2:2503/201. 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pecifies the city for the BBS system's  location. 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pecifies the state code for  the  BBS  system's 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2 characters. The state code is normally us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ed States. Some exampl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- Califor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 -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 - O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pecifies the country code for the BBS systems's 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2 characters. Some exampl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- 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- United King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 -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line MUST exist between multip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node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503/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od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and it's documentation was written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Registration &amp; Support  Services  are  provided  by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ow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and evaluation is provided by  the  Fonty</w:t>
        <w:tab/>
        <w:t>Technologies, 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libraries  and  documentation  contained  in  the  File  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are  Copyright  (c)  1995-98  Fonty 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K),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(s) of File Classses would  like  to  personally  thank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rsons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 Dunlin, Dream Line BBS - For making Steven Holme the Amiga Co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Dream Line BBS from Feburary  1994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eptember 1994 for without this The Fon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wers  BBS  would  niether</w:t>
        <w:tab/>
        <w:t>have  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arted or exist. Also for his  help</w:t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upport in starting The Fonty Tow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fortunately  Dream-Line  BBS  has  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orah Hunt (Ex-Fiance)</w:t>
        <w:tab/>
        <w:t>- For her time</w:t>
        <w:tab/>
        <w:t>and  patience  with  Ste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ilst running the BBS. Unfortunately 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tience ran out!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</w:t>
        <w:tab/>
        <w:tab/>
        <w:t>- For RemoteAcces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Pirie</w:t>
        <w:tab/>
        <w:tab/>
        <w:t>- For the OpenDoors BBS  Door</w:t>
        <w:tab/>
        <w:t>programm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ideas for File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The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echnologies, Inc. beta team, which  includes  beta  te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Fonty Technologies, Inc. products, consists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yne Heaton</w:t>
        <w:tab/>
        <w:tab/>
        <w:t>Virtual Maddness BBS</w:t>
        <w:tab/>
        <w:t>+44-1344-4225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:252/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De Puysseleyr</w:t>
        <w:tab/>
        <w:tab/>
        <w:t>Braindeath BBS</w:t>
        <w:tab/>
        <w:tab/>
        <w:t>+32-3-45429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:292/8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 Bamford</w:t>
        <w:tab/>
        <w:tab/>
        <w:t>The Freight Train BBS</w:t>
        <w:tab/>
        <w:t>+44-115-NOW-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:2503/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Hill               The Nexus BBS           +44-115-NOW-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:2503/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become a beta tester then  please  contact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stating why, and what you can offer in terms of a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or would  lik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s a beta tester then please contact us using one of th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By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 (Sup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 Box 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3 5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=-=-=-=-=-=-=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+44-115-952-7443 USR Courier 33,6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+44-115-955-3402 USR Courier 33,6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3: +44-115-955-3426 Supra 14,0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4: +44-115-955-4440 Supra 14,0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 by E-Mail please Netmail  "Steven Holme"  a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</w:t>
        <w:tab/>
        <w:t xml:space="preserve">   2:2503/201, 202, 203, 204 (Nottingham H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Net:  52:5210/101, 102, 103, 104 (UK RC, Net 5210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t:</w:t>
        <w:tab/>
        <w:t xml:space="preserve">  73:7444/201, 202, 203, 204 (UK RC, Net 7444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Net:</w:t>
        <w:tab/>
        <w:t xml:space="preserve"> 107:1713/201, 202, 203, 204 (Net 1713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Net:  169:8010/109, 110, 111,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t:</w:t>
        <w:tab/>
        <w:t xml:space="preserve"> 405:130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ONet:</w:t>
        <w:tab/>
        <w:t xml:space="preserve"> 405:13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</w:t>
        <w:tab/>
        <w:t xml:space="preserve"> fonty@proweb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 Site:   www.visualc.co.uk/users/fo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lasses v1.2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bugs, have any ideas for modifications or hav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yourself and would like to see your work implemented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archive, why not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credited in the File Classes documentation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On a Las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using Fil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||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_  _ ]</w:t>
      </w:r>
    </w:p>
    <w:p>
      <w:pPr>
        <w:pStyle w:val="PreformattedText"/>
        <w:bidi w:val="0"/>
        <w:jc w:val="left"/>
        <w:rPr/>
      </w:pPr>
      <w:r>
        <w:rPr/>
        <w:tab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