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File Classes History Fil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(12/07/97) - Releas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(19/06/98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.H renamed to FILE0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.CPP renamed to FILE0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itialise() changed from virtual to none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etFilename() return type changed to 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etFilename() return type changed to 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rExists() function added to Fi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_bInitialise added to Fi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itialise() now sets m_bInitialis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BbsSystemFile class added (FILE6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BbsNodeFile class added (FILE7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(16/08/98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upport for CRASH and HO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BbsNode fi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