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bruary 24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8, 1989, 199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Technologies BBS - Greensboro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- (919) 299-7935 1200/2400/9600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- (919) 294-1770 300/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you get started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justTimeLimit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Trun 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Music 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Over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ToCol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Speaker 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TimeLeft 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 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Easy 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Busy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Set 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Door . .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Exist 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Open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me 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s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omm .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Cursor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L . .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ser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Num 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sers  . . . .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er . . . .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 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File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ASec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 . 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s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. . . .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a Door with 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your program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ing your program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ing QuickBasic 4.5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ing, Linking, and executing your Door 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of several bbs types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a door to support several bbs types 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large doors with Door Source 3.2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QUIRKS  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Tips  .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 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ing the sysop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NEVERs  . . . . . . . . . . . .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in operation  . . . . .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History and Credits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and Copyrights . . . . . . . . . . . . . . . . . 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registration and license agreement forms . . . . . . 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has always been designed with three thing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e is easy of programming for you, cutting no corners,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your programs, and your suggestions. Number two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mization. Door Source tries to keep the space of you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elf small to allow you to have even more room to program your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three is the people who will use doors made with Doo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try to keep any crude errors exploding on a user,which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d to be there. We try to keep it looking clean, smoo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fast. There is door writing utility for QuickBasic 3.2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s most all of what you would do in a door. But we are t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tep farther, we are creating a new standard. Since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becoming more widly wanting to be used, we let you use 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the ONLY version of the QuickBasic Editors that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. Of course it should work with anything above 4.5 too.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some very hard to crack security codes at your disposal.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pen to you for your use. You do NOT need to pay US any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a door with door source. Here are some of Door Source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Handles comm port by assembly interrup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routine to Trunacate all spaces o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Two routines to check if there is a character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unacations port or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Three routines to give information on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sysop pag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Four security routines to encode and decod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viewfile routine to show ANSI and NON-ANS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 pop-up window and ANSI scroll bar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 for bauds up to 52,600 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Properly credits chat time to caller's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lways checking for a loss of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Supports PCBoard 14.x, PCBoard 11.x and 12.x, RBBS, WildC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OOR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Handles networking and locking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Handles file numbers in a easier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Auto-Detection of bbs type in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ssume no liability for Door Source's use. You may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 it with others as long as the code and the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together unmodified. You may include this logic in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programs as you wish as long as you register each door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of any charges and have a Door Source License.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is copyrighted and it is unlawful to disassemb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ode or misuse the software contained herein. It is for you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doors and may not be altered in any way. You may n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e for its use or sell it. Door Source 3.2 is to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RIGINAL form and contain ALL of the original files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 not be held liable for any damages or losses of any typ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olation of this disclaimer to distribute any doors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License, which is available at from u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that part is over with, let's get on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ver have problems with Door Source,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my bbs at 919 299-7935 and 919 294-1770. I want to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ant all of your good suggestions about Door Sour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main advantages of Door Source is it's easy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write a good looking professional door in just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In order to use Door Source, you will be needing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4.5, and you can use the already patched BRUN45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included in the zip. If you have door source set up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an QuickBasic is, type this line before loading Quick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LIB=(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ell QuickBasic where the Door Source libary is.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want to have a copy of the PCBOARD.SYS in local mode hand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get one of these by siging on locally and going to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s you have already online. Then once it starts the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terminate it by using Ctrl-Break. Then simply cop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o your QuickBasic directory and return to the bb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. Since DoorSource is a libary for QuickBasic 4.5, you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 by running it right in QuickBasic instead of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hrough the long compling process. This will b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a door with Door Source 3.2, under the sub-title,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should be in the zip you receiv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DOC  -  Documentation that you are read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LIB  -  One form of the library that QuickBasic 4.5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QLB  -  The other form that QuickBasic 4.5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SORC.INT  -  A file to be included in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  .NOW  -  A readme file giving some extra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DEMO.BAS  -  A Demo of the Menu Manag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DEMO.BAS  -  A Demo of the Windo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.CFG  -  An example of a door'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QB  .BAT  -  A quickloading batch file to make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UN45  .EXE  -  The patched BRUN module for QuickBasic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.ZIP  -  Routines for compressing high scor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figuration file's first four lines is setup up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other doors. I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Drive\Path\and name of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example of this when filled out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PCB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-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will be read into the computer in the included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left open for you, so if you need any extra prama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, you may add those on after the include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besure to close it. It is always going to be file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uple of things before you get programming. The library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 DEFINT A-Z commands in it. If you use a DEFINT A-Z or and D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rogram, you must use the QB variable default (Single 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assing arguments to a Door Source routine. (Use the !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sure you read through the commands before you star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you jump into 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routines that will be shown here follow a standa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contain the routine's name, variables, description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. Also check the Script Commands section of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additional sub rout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AdjustTim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djustTimeLimit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outine is what you should ALWAYS use to adjust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limit up or down. A negative number adjusts dow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ve will adjust up. Don't use decimals however with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nd to the nearest minute unless you want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ing the door or calculating time left. Thi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ly update the time limit that Door Source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d the value displayed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Time Left:"+STR$(CheckTimeLeft)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djustTimeLimit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Time Left:"+STR$(CheckTimeLeft)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All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llTru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Trun is a routine to strip all leading and trail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 of the string to give it. The string passed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updated strip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    Some space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llTrun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ANSI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NSIMusic(Music$, Music.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Music will send music to the remote user, if music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so play the music to the local computer if the pag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sk user if they can support ANSI 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ic$="ABCDABDE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ANSIMusic(Music$, Music.On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Over will start from the current position and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all the characters back to column number 1. This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ice clean up effect to any user (Ansi or non-ansi).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Press Enter and More prompt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something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BackSpace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ToCol(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ToCol is almost exactly the same as BackSpaceOv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can specify the column number (vertical column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it to scroll back to. Make sure that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lumn number that is greater than the cursor position 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BackspaceToCol will stop HERE&gt;ERASE ME ONLY!!"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ackSpaceToCol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Beep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eep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Speaker will beep the remote speaker, and the local speaker to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ge bel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BeepSpeak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enter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will set the TabSpace variable for Send, so when you ca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ring will be spaced the right amount to appear center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print the string out, only set it up so Send will space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done so you can modify the string (color or add more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string will be centered after Send has been c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enter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heck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Remaining = Check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TimeLeft with calculate the time that the user ha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turn it to you. You dont need to pass any variabl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DO NOT use the variable TIMELEFT to store the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. This is a variable that Door Source uses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left, and doing so would cause an unpredicabl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You have "+STR$(CheckTimeLeft)+" minutes.",No,Yes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 is the same as CLS, but will update the status bar,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te screen, and clear the local screen. DO NOT USE CLS EVER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CLS can cause unknown problems with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Color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lorEasy(Text$, Foreground, 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Easy will color a string colorfully and output i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This routine is UNAFFECTED by TabSpace, so c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used with ColorEasy will NOT work. Differen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ill produce different effects, experiment with it.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nsity colors work and look better with this routine. The Y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is telling the routine if you want it to send a en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done colorizing and printing the string. A NO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This routine can be a *little* more sluggish than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 be. I've done the best I can to speed it up, a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on a faster version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Colorize THIS string!! (All characters have a color!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olorEasy(Text$, 12, Ye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Busy is a routine that will check for a file exis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, if it finds it, it will asume another n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door, if not, it will create it so other nodes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 at the same time. This routine is useful if the do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won't be able to support two people o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will automatically be erased when you call ExitDo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tells the door that another node is using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d in BUSYFILE$. This routine will automatically 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BUSYFILE$ is found. ExitDoor will take care of er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oo once your door is clo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oor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ErrorLeve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rrorLevelSet(Error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Set will allow you to use the DOS ERRORLEVEL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command. You can pass a number from 0 to 255 to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nytime in your program and it will set the errorleve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will not call automatically call ExitDoor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that so we can provide more flexiablity. The numbe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routine *MUST* be in INTEG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rrorLevelSe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Door is a routine to wrap up all of the communacations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DTR and update the SYS file(s). Do NOT just END you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, you will drop carrier on the user and the lates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age bell, Sysop on next, ect) will not be saved!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he closing door message to something differ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where near the begining of your program you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1$ and Exit.Dor.2$ with what line 1 and what line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sing door message will be, and then for the color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 Exit.Dor.Clr1 and Exit.Dor.Clr2, according to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. If you dont want any message at all to be printed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1 to -1 and it will skip printing any message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Busy files are also taken care of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FileExist("COMMMAND.C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Exist a function that works exactly the same as the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, but this works as a function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al value instead of a letter, making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outine "on the fly". Simply pass it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will return a non-zero value (-1) if it exist (TRUE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ero (0) if it doesn't exist (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ileExist("COMMAND.COM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Command.Com present"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Command.Com not found",No,Yes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File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um = FileOpen(Filename$, Access$, FileSharing, Length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Open is a nicer way to open your files that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sharing if file sharing is needed, and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open file number for you to use, so now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to refer to files with rather than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filename of the file to open in the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 the second pass one of access codes below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pass a YES if you want other programs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file at the same time, or select NO so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can't use the file at the same time. The four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requirement for Random and Binary modes onl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the size of the field that you want to u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error number 70 (Permission Denied)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able sharing for the files, and use LOCK and UN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ock and unlock file records. Try to not keep th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longer than needed if you are dealing with sequenti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OpenFile will check to make sure that the file exis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ng to open it, if the file doesnt exist, i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Missing$ to the user and return a -1 as a fi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- Seq.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- Seq.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- Seq. Append (Add to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-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 -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1 AS STRING *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M Storage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$="MYDATA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File = FileOpen(FileName$, "R", Yes, LEN(Storag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yFile = -1 THEN CALL ExitDoor  '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age.Line1 = "HELLO, THIS IS A TES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age.Number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#MyFile, 1,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#MyFile, 1,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Storage.Line1,No,Yes,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STR$(Storage.Number),No,Yes,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My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G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GetTime(Hours, Minutes, Seconds, SinceMidnigh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me will provide you with the current Hour, Minute, and Seco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n't have to chop up and convert TIME$ yourself.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midnight is also provided and is basically TIMER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after the decimal point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GetTime(Hours, Minutes, Seconds, SinceMidnigh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HighScores(Score.For.Player, HighScore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s is a routine that will take the scor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, update or add his/her score to a high score file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 and print a high score listing. The listing will be c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no header is printed so you can make your own. Here is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high scores bullet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0000000011111111112222222222333333333344444444445555555555666666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345678901234567890123456789012345678901234567890123456789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 NAME **************  ***** SCOR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compress the high score data file, you'll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utine found in COMPRESS.ZIP. This will have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include file, and a module. Just add the module to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ll the routine CompressHighScores as shown.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on it for warnings and prope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Score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alculate score for player on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a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HighScores(Score.For.Player, HighScore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Text$, No, No,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omm is a routine to output a line of text and then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e. Incomm is NOT affected by Tabspace, so anyth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it will NOT be tabed over (this will be added in a futur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variable (Text$) is the line of text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r prompt. The second variable allows you to send a ent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ing the response, and the third tells Incomm if you want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ring, make it a hotkey, or have a unlimited input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explained below. The last variable is the color for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xt color is always a color 15 (High-intensity white).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turned in the shared variable AR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   You can specify at the begining of your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all input to be automatically converted to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by making a line:  CAP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not be reset unless you do a CAPS =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ter  This will filter out all graphics characters,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can only input A-Z, a-z, and puncuation (!,.,*,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no. To use it, have a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that says Filter=YES. It wont be rese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use a Filter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NORMAL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rmal input field is one where you can type as much as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 limits on the size of the line. Specify a NO or a 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variabl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LIMITED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mited input field is one that will let you typ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, but will stop taking input WITHOUT doing a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. This could be useful when you are using random acc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ont want to cutoff what a user types in when you save i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, specify the size of the field in the thir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HOT KEY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hot key input field is one that allows the user to typ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and the program will automatically send a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you the character the user typed. Use HotKey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, no limited field, no enter befo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"Enter your command:", No, No,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imited field, enter befo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"Enter your new name:",Yes,No,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field (15 characters), no enter befo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"Enter a password-",No,15,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Incomm("What do you want to do?",No,HotKey,14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Menu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enuManager(Menu$(), Yes, 10, 5, How.To.Select$, 15,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is a great way to present nice menus to ansi and non-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Store the menu selections in an array and pass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parameter. The second parameter is if you wan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centered automatically, and the third is the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s. The fourth is how many selections there are in the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ifth is a string telling the user how to select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o last one is the color for the "how to selcet"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one is a parameter that MenuManager passes back to you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hich selection the user selected. The way a user selects a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menu is by pressing + or - to move a highlighting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can press the number of the selection instead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ing bar requires ANSI graphics, the non-ansi user ha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ther way by selecting the number of the selection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How to make a selection" string is something like this (so i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and non-ansi peopl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+ and - to move bar and Enter to select or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uld also have a line in the program that would set up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ing after looking at the ANSI variable to tel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was ansi or non-ansi so it would avoid all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ample is in a program that comes with Door Sourc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MENUDEMO.BAS and will demonstrate the menus as long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nfig file and a PCBOARD.SYS file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 TIP : Clear the screen before using menu manag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, just to make sure that both end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c with locations on the screen and su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Mov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ONL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oveCursor (14,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Cursor is just like the LOCATE command, but will use ansi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 the cursor at a certain position. If your user is non-ansi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will sense that and will not do anything. Do NOT ca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 in your door or you will cause problems with unknown en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locate a cursor for a non-ansi user, you will have to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, just like other door packages. In a future ver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will redraw for you. Notice, this is not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routine, so the routine can offer more flexiab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MoveCursor (15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NL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L (stands for new line/lines) will send a enter or several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is how many enters you wan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NL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Parser("*", Text$, ParArray$()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ser will take Text$ and find every occurance of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arameter is (in this case its a *). Then it will stor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between each * and store it in ParArray$. You can't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 things stored in the array and if you try to store mor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with a 1 in ErrCode. It will also return with a 1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 characters long. This could be useful to compact som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it apart again all in one string. For example, you coul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Card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Card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llow Cards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0*5*25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uld see how useful it could be as long as you knew tha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first and yellow was last, and ect... But there is no routin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oke something INTO a string like this, so tha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ad in a string from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Parser("/", Cards$, Array$()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out the data or us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RandNum(5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Num is a FUNCTION that will generate a random numb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pecified range. The first variable is the lowest numb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variable is the highest number desired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so randomize by the timer so it will give the mos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it can 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= RandNum(100,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 = RandNum(431,6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A + B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ead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14.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sers will read from the users file (NOT USERS.INF for 14.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he data gotten from it. These variables are listed fa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in the documentation. To write back to the file, use Write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Door Source doesn't read automatical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file, so that is why we included this routine. The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omething that Door Source will return, you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anything to ReadUsers. It will be a 1 if the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n't found, a 2 if the bbs type isnt PCB14, and a 3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File$ isn't set to anything. A 0 means a successful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o all 14.5 users: It would be better to use ReadUser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YS since it a better meathod than using direct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.READUSERSYS IS NOT IN THE COD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Make sure to set UserFile$ to the path/directory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file. You COULD input this from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5th line from it, but Door Source will not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et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$INCLUDE: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="A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="1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#1, User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Text$, No, Yes,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the way to print to the comm port and the screen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handle everything you need to do. Do NOT EVER use PRI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use this ALWAYS instead. The Text$ is a string to se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parameter is if you want it to beep the remot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nd local if page bell is on). The third is if you want i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enter after it's done printing. The last is the color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int BLINKING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print blinking text by setting BlinkText to Yes (or 1)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: BlinkText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ways be reset to No, after Send has done it's job,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"Hello World!", Yes, Yes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SortArray$(), Number.To.S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er will take the NUMBERS stored in the STRING array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highest to lowest. You need to pass the array in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and how many elements there are to be s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t up SortArra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Array$(1)="5":SortArray$(2)="3":SortArray$(3)=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orter(SortArray$()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will page the sysop (only if the page bell is on)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CBoard type of sysop chat with the user in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.Around$    A string that you can define (but it has a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ill be shown to the user if the page b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Time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Convert(Hours, Minutes, NewTi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 will take the Hours and Minutes, convert it to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(non-military time) and return it to you in the thir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GetTime to get the Hour and Minute easily se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Convert(Hours, Minutes, NewTime$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Vi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ViewFile("WELCOME", Yes, No, 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File will view a ansi or non-ansi file and show it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mote screens. The first parameter is the name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if you want ViewFile to check for a ANSI version of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ound and the user is in ansi mode, show them tha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(The ANSI versions need a G on the end). The thir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if you want more prompts to automatically come up when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been printed. The last parameter is if you want a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ppear at the bottom of the screen once the file has fin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ing. You can abort a view at any point by pressing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set File.Missing$ to equal something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setting when a file is not found that you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ViewFile(FileName$, No, 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ait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aitASec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ASec will wait the number of seconds specified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to your door. No input or carrier monitoring will be pre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his is running. It will simply pause for the ti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ed of the machine will not make a difference on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s, this routine is based on the internal clock (Ti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aitASec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RECOMMENDED FOR NON-IB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indows(1, 1, 10, 10, 12, 1, 14, 1, 1, Yes, Text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, Windows is a very slow machine, and shouldn't be us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ten. A fast version will appear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will draw a window, with a shadow if specified,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inside of it. This routine will work with Ansi and Non-ansi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a non-IBM user would get wierd characters for the border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the Upper Lefthand Row of the window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Upper Lefthand Column of the window. The third i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hand row and the fourth is the lower righthand colum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. The fifth is the foreground color for the border and the six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background for the border. The seventh is the TEX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eigth is the TEXT background color. The ninth is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, the tenth is if you want a shadow, and the last is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s the text you want displayed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is a way of writing it for quick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indows(ULR,ULC,LRR,LRC,FORE,BACK,TFORE,TBACK,BORDER,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type #1 : Is a single 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type #2 : Is a double 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higher than 2 is the ASCII character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entire border. Like a 219 (A solid block)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xample is in a program included with the Door Source ZIP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is WINDDEMO.BAS. Run this with a sample config and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and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Write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CBOARD 14.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rite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Users will take the same variables used by Read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m back out to the users file. You MUST keep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s correct. A small mistake could corrupt this user's rec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PCBoard 14.5, use WriteUserSYS instead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fer method. WRITEUSERSYS IS NOT IN THE CODE YET. The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will be returned from WriteUsers (You dont pas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t), and it will be a 1 if the users file isnt found, 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bs type is not PCB14, and a 3 if the UserFile$ isnt se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means a successful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Make sure to set UserFile$ to the path/directory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file. You COULD input this from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5th line from it, but Door Source will not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et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Always make sure you have a ReadUsers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de before attempting to write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$INCLUDE: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="A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="1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#1, User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Read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WriteUsers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routine that host several small routin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handy dandy routines without using more bytes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perate calls. To call these routines set the shar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 to the at least the first four letters of the scri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ll ScriptCMD.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$="P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s given by I1$ MUST be in A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print a Press Any Key prompt and wait for a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before your program regain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pages are a list of them an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rim will trim off the leading spaces on the left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f you had a string that was "     Hello", and ran tha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RIM, it would strip the spaces at the begining (not at the e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any) and it would look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trim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rim will trim off the trailing spaces on the right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ould take the string " Hello    " and Rtrim wou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1$ " Hello". Notice that the leading space at the beg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stripped off. This will only take from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RTRIM":I2$="  Hello There World!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2$, No, Yes,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trim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will convert the string in I1$ to all uppercas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n O1$. If you had "Hello TheRe.", you would get back "HELLO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chang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will convert the string you give it to all lower case.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"HEllo ThERE EverYOne!" it would give you "hello there everyon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LOWER":I2$="hI ThEre EveRyOne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2$, No, Yes,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string to be changed in I2$ and the new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will print a more prompt and present the user with thre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1$ will contain the choices and here is what it return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- See more of the file or what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- Stop displaying what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- Non-stop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M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N" THEN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Y" THEN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will return one of the three codes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will print a Press Any Key prompt and wait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will need no variable 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 will check for the file name given in I2$ on the disk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s the file it will return in O1$ a "Y" otherwise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"N". It will find the first file that matches 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(unless you specify a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EXIST":I2$="GAM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1$="N" THE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filename to look for in I2$ and Exist will return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1$ depending on if it f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DAYOFTHE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OfTheWeek will return in O1$ a number from 1 to 7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he day of the week is. 1=Sunday, 2=Monday,...,7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OfTheWeek will return a NUMBER in the STRING O1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NAME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Case will convert a name to it's proper case. If you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R. HOwaRD KAL Jr" it would give you "Dr. Howard Kal J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NAME":I2$="MR. TOAD DE ST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O1$+" Correct?", No, Yes,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name to be converted in I2$ and NameCase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verted name in 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CODER1 and COD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 is a routine to code and decode strings by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 will NOT generate control codes or graphic characters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use graphic characters in the password or resul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predic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2 is about the same as Coder1, BUT, it will generat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. This is better suited to random access files,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OF could pop up (In that case, use Code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both of these routines, the longer the password,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tection. It will keep your data secure from casual at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reak it, but a longer, more complex password will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ecode the coded strings, run them through the cod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, and the output will be the string, but de-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word$="#*&amp;(JKJSF&amp;^#^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If you can read this after coding, you can't rea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CODER1":I2$=Text$:I3$=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CODER1":I2$=Text$:I3$=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again, but now it is deco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: Revers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Bits is a more simple way to code something, but easy to c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take each character in the string and reverse it's b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be the opposite of what it used to be. To change it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run it through the ReverseBits again and it will b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will go through simple co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REVERSEBITS":I2$=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de th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REVERSEBITS":I2$=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out deco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: Reverse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Chars is a even simpliar routine to simply switch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 (The first is last and the last is first...)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in conjunction with a Coder routine and Reversebit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ood coded string. To decode it, run it through the routin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tring will be norm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"This will appear BACK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="REVERSECHARS":I2$=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crip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$=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int it ou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for your use and def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$                      String containing input from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DPATH$                 The FULL path\drive and name of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NAME$                  Name of the BBS running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NM$                  The sysop's full real 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FIRST$                 The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LAST$                  The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                   1=Means the sysop is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Means a normal user is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NAME$                 The call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                 The do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                  Version number of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F$                   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L$                    Us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1$ and I2$               Input variables for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1$ and O2$               Output variables for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                       Has a value of 1 which is used to mean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                       Has a value of 0 which is used to me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1$ and           The lines to be outputed as the clos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2$               in the ExitDoor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1 and         The color for the lines to be outp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2             ExitDoor sub. Setting Exit.Dor.Clr1 to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s any closing do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Left                 The amount of time left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RRAY$(50)             Parsing and sorting routin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aps                      1=ALL input is to be cp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All input stays as is      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.Enter.Send             1=Makes INCOMM NOT send a en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is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Makes INCOMM sned a enter AF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mpleted.        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ile.Missing$             This will be displayed which Viewfil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the file it is looking for. (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ile not found - Please report to sysop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Key                    Has a vaule of -1 to make INCOMM have a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fect for tha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t.Around$               This is displayed if the page bell i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Pag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                     1=User is using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User is not using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                     1=Local mode, but otherwise it will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of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PORT$                 The comm port being using in COMx: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$                    What Door Source receiv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Text                 This will cause the next Send call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xt in the color, but blinking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1. This will be reset to zero af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space                  This will cause the next Send called t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o the right this many times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to zero after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                   1=Network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=No Network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                     The node number of the node that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ese variables are NOT reset to the default after they ar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File$                 Drive,path, and filename of the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TYPE$                  The bbs mode Door Source i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ing using 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gining of your program should have these first fou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. This will start Door Source 3.2 in operation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 on the bottom of the screen. The four l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$INCLUDE: 'DOORSORC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NAME$ = "(your program's full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$ = "(version number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Cl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you should also remeber to close file number 1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. If you do need to get your own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, then do all your inputing and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Besure to read "Some NEVERs" before writing your 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know some of the basics, but you should st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 of the Programm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ination of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always end your door with the ExitDoor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handle all of the nessicary things. But you simp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call ExitDoor at the end of your program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Exi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efer to Routines, and find ExitDoor.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nd make your own two line closing message, you will ne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for the first line in Exit.Dor.Clr1 and for the seco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.Dor.Clr2. The first line of the message should be in Exit.Dor.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second should be put in Exit.Dor.2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ing Quick 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load QuickBasic 4.5 from the command line, b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 we have included, it will make it easier. Just typ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S prom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QB (door filename) (door configuration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ll up QuickBasic 4.5 already to go, and will al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run the door from the QuickBasic enviornmen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it this w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B (door filename) /L DOORSORC /CMD(door configuration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ing, Linking, and executing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ake advantage of QuickBasic 4.5 new featur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est by being able to run your door in the QuickBasic envio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this, make sure you have your testing configuration fil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your copy of PCBOARD.SYS in the directory you want it to b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run it by pressing F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you have tested it in the QuickBasic enviornmen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, you can make the EXE version of your door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press ALT-R and select Make EXE from the menu. Now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name to what you want. Now you can choose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a "stand-alone" or one that needs a BRUN45.EXE modu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ce between the two is that making it a stand-alon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de a little larger (by about 20K) but needs no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UN45.EXE. If you compile the other way, your c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er, but you will need the patched BRUN45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for several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Door Source's advantages over some of the oth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utilities is that Door Source can support sever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CBoard! The versions of PCBoard are 11.8 and up, includ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14.0 and up! The default bbs type is PCBoard 14.x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at, simply put this into your enviorment tabl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command,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4    -   Door Source will run PCBoard 14.x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21   -   Door Source will run PCBoard 11.8+ with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PCB122   -   Door Source will run PCBoard 11.8+ with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WILDCAT  -   Door Source will run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RBBS     -   Door Source will run in RBB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ORSRC=DOORSYS  -   Door Source will use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to change the setting for the bbs type i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, simply put PCB121 on the command line for PCBoard 11.8+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1 and PCB122 on the command line for PCBoard 11.8+ on COM2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DOOR MYDOOR.CFG PCB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't specify PCB14 on the command line, instead,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defaul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lso not specify anything at all, and let Door Sourc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the bbs type that you are using. But the file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file has to be the same. Here are the filenames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look for in the first line of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 - PCBoard system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INFO.BBS - WildCa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RINFO1.DEF - R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    - For DOOR.SYS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or PCBoard systems, you must give specify PCB121 or PCB12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nt running PCBOARD.SYS, for there is no way to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CBOARD.SYS file is for 12 or for 14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a door to support several bb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can support several different bbs types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versions of these types. Support for all of these is mad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a user-defined variable that combines all the bb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you as the programmer, have to stay aware of the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use, so you won't modify the wrong variable for the wrong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keep track of the bbs type your door is running under, jus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BBSTYPE$ for the same type of codes as on the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the first step to making your door support all th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t can. The second is to know how to use the UserBlock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the results that you want. It's very easy, here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UserBlock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            Type          P  W  R  D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   -----------    -  -  -  -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State            AS STRING * 24    Y  Y  Y  Y   City and state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word             AS STRING * 12    Y  Y     Y   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Phone        AS STRING * 13    Y        Y   User's Business/Dat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Phone           AS STRING * 13    Y  Y     Y   User's Voice/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DateOn           AS STRING * 20    Y  Y     Y   Last date user w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TimeOn           AS STRING * 5     Y            Last time user w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tMode           AS STRING * 1     Y  Y     Y   Expert mode "Y" or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colType         AS STRING * 5     Y  Y     Y   Protocol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DirListing       AS STRING * 10    Y  Y         Last date viewe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Level        AS INTEGER        Y  Y  Y  Y   Security Level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On              AS INTEGER        Y  Y     Y   Number of times 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Length           AS INTEGER        Y  Y         Page length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Uploads         AS INTEGER        Y  Y     Y   Total # of upload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Downloads       AS INTEGER        Y  Y     Y   Total # of download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ilyDownloadBytes   AS DOUBLE         Y            # of download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Comment          AS STRING * 30    Y            User Comm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Comment         AS STRING * 30    Y            Sysop Comm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apsedTime          AS INTEGER        Y  Y         Elapsed Time on system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        AS STRING * 20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Expire   AS STRING * 20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Registration     AS STRING * 50    Y  Y     Y   Areas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Expire           AS STRING * 50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sToScan          AS STRING * 50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DownloadBytes   AS DOUBLE         Y  Y     Y   Total 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UploadBytes     AS DOUBLE         Y            Total 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Flag           AS STRING * 1     Y            Flag to dele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EnteredDoor      AS STRING * 5     Y  Y  Y  Y   Time user entere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From             AS INTEGER        Y        Y   Area user exi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izedMessage     AS LONG           Y            Memorized mess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alled           AS STRING * 5     Y  Y         Time user call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ilyDownloadTotal   AS INTEGER           Y         Total download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DownloadLimit     AS DOUBLE            Y         Max download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Read             AS INTEGER           Y         Message las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DownloadKLimit    AS DOUBLE         Y  Y     Y   Max d/l K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ationDate       AS STRING * 10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R0                  AS STRING * 4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R1                  AS STRING * 4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R2                  AS STRING * 4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R39                 AS STRING * 4    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o use this format, all you have to do is use UserBlock.City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the city state of the user. UserBlock.SecurityLevel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you the security level of the user. However, for PCBo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need to read the user's record from the user's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sers routine, and write it back again with WriteUser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need to use these variables then PLEASE do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ly have to know where the user is or a security level,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then use this, but dont use it unless you 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NEVER use this to adjust a user's time left on the boa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ften a bad way to do it. Sometimes the bbs might ign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s wills take it correctly. If you want to adjust the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(+ or -) use the AdjustTimeLimi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to make your door as easy for a sysop to use as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o that it will network correctly, use the FileOp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will open it correctly for file sharing if file sha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, and it will give you the filenumber to use in return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DataFile = FileOpen("MYDATA.FIL","I",Yes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yDataFile = -1 THEN CALL ExitDoor  '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 #MyDataFile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#My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E #My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FileOpen function, you won't have to bother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nymore, and you can forget about file sharing sinc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 it for you if it'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onjunction with this, you should use BusyDoor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have more than one node use your door at a time.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it so more than one can use it at a time, then you migh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t in. In the Door Source Door Game Toolkit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ple of routines to handle several nodes playing one do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ollow the above, your door will be more port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er for the sysop to install than most doors today.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nodes is always a big plus and cuts installation tim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 little extra work, but yet still allows you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 Large doors with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doors will get to be very complex and become very l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you'll find yourself sitting at the computer contemplat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make into a function or subroutine, what can be compa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o on. Well, multi-modular code is a great way to sol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, and in this section we will discuss some advan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dvantages and methods of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off, modules can be very helpful, they provid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o groups of routines, like libraries that are 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n and edited while programming. You can put all of you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use most often in a module a simply call it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it. Sometimes, you might want to make a routine out of i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only used a couple of times. However, there are some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GOTO or GOSUB to a line number of label in a module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libraries that use a COMMON SHARED block (like Door Source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make passing variables inbetween the two modules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, you can use the TYPE...END TYPE statement to make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at your program might need. So you can pass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 the routine and solve the problem of pas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modules in large programs. Such uses of the TYPE...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or storing information on the player playing your door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ing data about the sector the player is in. The TYPE...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much more uses than to just replace the FIELD command for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write a module to go with your door, you firs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n ahead on how your door will work. Now, suppose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to display stats on a character in a role-playing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ight have 5 spots in your program which you would dis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. Instead of using a GOSUB statement in your main module 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ub in the main module, move it over and into a secondary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before you can move it into a secondary module, you hav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create one. To create one, goto the file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file (Full menus need to be on). This will then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file name, say your main module is named MYDOOR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call your secondary module MYDOOR2 for simplicity. Now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press F2, you will see this module listed, and this is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access it. Once in the module, you need to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ing of it, one a ' $INCLUDE:'DOORSORC.IN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 to use any of the variables/routines door source has,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need to have all of your TYPE...END TYPE declarations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ule will know what's what in your variables. Now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ule is complete and ready for use, and dont forget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TYPE...END TYPE in all your modules if you change them or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TYPE MISMATCH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though planing is a pain in the butt, I know from exper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f you plan ahead the works of your door and what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outine in a secondary module then you can save yourself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nd troubl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Basic QUI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a few quirks you will come upon with doors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, and you will probably think, "Oh great! Now my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wed. It says out of stack space everytime I try to compil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it's not your program, and it's not Door Source either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, however, is Quick Basic. You will sometimes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OUT OF STACK SPACE or OUT OF DATA SPACE error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large door on your hand. Well the answer to you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o exit to DOS, come back, and try again. Yes, this is a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it does work. Now sometimes a CLEAR statement 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ays DYNAMIC will fix it for a short while, it doesnt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it, here's why it really happens...The source code in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isn't treated the same as the code is once compi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you have written is actually turned into units w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, and each subroutine and function are considered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s. All variables and COMMON SHARED blocks have to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64K block of memory. Unfortunetly, for each modu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Basic puts another COMMON SHARED block in memory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the same as all the others, so it gets real tigh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4K block of memory. However, you get rid of these extr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ing all of your modules into a single source co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debugging, so now Quick Basic only has to hand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COMMON SHARED block. This will ease u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ightness since there is quite a large COMMON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ock for Door Source. Also, you should try to u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again as much as possiable. Have one or two loop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couple input variables, ect,... Now, once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e to a EXE file, you need to reseperate what you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n compile (probably best to do the compiling man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for you to cut down on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use in your 64K block is to put what you pass in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passing it instead of passing a literal. So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ven though it adds to the length) write your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Send$="Hello World!":ColorSend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ToSend$, No, Yes, Color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passing YES and NO is okay because those are vari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constants. You can also pass the color nam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igning a variable for the color like above, so you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Send$="Hello Wor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end(ToSend$, No, Yes, H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aved a couple of characters. By passing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literals, you are saving data space. Quick Basic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use the memory that it sets aside for your literal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passed a 25 character string, those 25 byt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be reused again. So you're killing data sp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be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ould like to thank MicroHelp's BASIC Users Group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UG Newsletter) for providing the above information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nuary 1, 1991 iss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re some basic tips and important information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program with Door Source 3.2! A couple just to remeb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Save your door of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Before making the EXE version, make a backup of your QB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Have a copy of a local mode PCBOARD.SYS on hand and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ing configuration file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Use a variety of ANSI Colors and Door Source routin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or appear more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Dont pass literals, pass variables only to routin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ave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raphics and Colors are made very easy to access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3.2. We have added a second way to call them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rmal BASIC numbers or you can use the word equal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-  Black      8  -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-  Blue       9  -  Hi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-  Green     10  -  Hi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-  Cyan      11  -  Hi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-  Red       12  - 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-  Magenta   13  -  Hi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-  Brown     14  -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-  White     15  -  Hi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Using the variables instead of the numbers saves data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type either of these as your color. They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ationship. Ansi Music can also be sent with the Music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just need vaild notes in the string you give it. It wor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he BASIC PLA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ONLY page the sysop this way! You should use the Syso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 to make the paging sound like the PCBoard pag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is NOT around, Door Source will output Not.Around$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Not.Around$ from it's default if you wish.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sysop is around or not matters on weather the page bel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beep the computer or page the sysop in ANY other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N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fortunely, there are some NEVERS to Door Source, just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You should NEVER use these BASIC keywords in doors that you wri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E         PRINT           VIEW PRINT      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W           END             INKEY$   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COM         OPTION BASE     PAINT         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           RUN             SCREEN        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ND          STRIG           SYSTEM       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        STICK           CLS             DEF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Never use a invalid color number or try to faul up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invail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Never disassemble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ckly, this covers most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in Operation will have the status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tom the screen on line 24 and line 25. It will show thes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The caller'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The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Time left in the door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The name of your door and releas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The time the door was entered, current time and flags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Graphics mode (GR) or (NG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Bell/Caller alarm togg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nction keys open for the sysop to us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4)    Page Be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7)    Caller Alarm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8)    Return the user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10)   Start chat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SC)   End chat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T-X) Exit to DOS after sign-off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T-N) Sysop on nex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will automatically take care of all of these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enes, and elimnating the task of you having to look out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History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history is taken from the previous douc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public release is versio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0 - Beginning of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1 - Put in ANSI graphics routines and also fix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s with in communacation with com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2 - Started Script Commands and editing of the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3 - Threw out ANSI graphics routines and re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 script commands. Fixed major but tiny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1.4 - Threw out ANSI graphics routines again! Threw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reading routines and put i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key support. Added user bas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routines. Added save PCBOARD.SYS. Added Fin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Added sorting and pars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1.45- Fixed MAJOR read/write bug to the users file!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MAJOR bug with Find First routine!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number 1! Added BackSpaceOver su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More and Press enter scripts to use BackSpac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. Fixed a small chat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1.5 - Added Exit.Dor.Clr1 and Exit.Dor.Clr2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small bug with EXIST routines. Sped up IN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6 - Version 1.9 skipped because of drastic changes i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Version 2.0B- Added viewfile, AllTrun, DayOfWeek, Get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Convert, ChkComm, ChkKeyboard, Sysop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r1, Coder2, ReverseBits, and Revers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 routines. Also added network det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support. BlinkText and Tabspa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end variables. Added RandNum, Move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, HighScores, MenuManager, and Forma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added support for PCBoard 11.8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2.0 - Add BeepSpeaker and 14.5 support. Fixe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s and rewro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2.2 - Added variable UserFile$ for I/O to us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abort for sysop page. Fixed a small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Manag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History 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3.0 - Rewrote Window routine, fixed Move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rScrn, and MenuManager bugs. Other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s fixed. Made all comm port handling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3.1 - Added lock port handling and correcte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nlocking of the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 Version 3.2 - Fixed bugs and added CheckTimeLeft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justTime routine, OpenFile routine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for DOORSYS, RBBS, and WildC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uck Rouzer, who helped test from release 1.0 to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illiam Pendergast, who helped to beta test 2.0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a tested for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John Richardson, that gave the ideas for the pop-up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bar routines, and spotted some bugs I has over-look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testing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ike Cleverly, who attempted to test door source, but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crashed his board and he has not reopened as far as I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avid Basile, the first one to reply, and tested wel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. David also helped with suggestions o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mo Mondone, who helped test version 3.0 for bugs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problems. Premo has also give many ideas for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Do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great people at MircoHelp for allowing us to 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erial from their newsletter to help you write door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QuickBas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3.2     -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problems, feel free to write 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address on the form on the next page, or call the bb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would like to help solve any problems you might hav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tact me some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Basic (R)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(R) is a registered trademark of Clark Development Company (C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(R) is a registered trademakr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UN45.EXE is copyrighted Microsoft Corporation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is Copyrighted Computer City, USA 1988, 1989, 199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your registration card and license agreemen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Cit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7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sboro, NC  27417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N: Door Source Registr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Source         -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this form out for each door you write and mail it in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he bbs at (919) 299-7935 and fill out Scipt Questionnaire #3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sk the same questions as this form. For your first door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oor Source, you will need to fill the form out and 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grement. You should mail both of these in or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Also, if you have any suggestions for Door Source, please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g or leave me a comment on my bbs. ADDRESS ON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Door Source 3.2 - Door Registration Card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Your full name: 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Street Adress : 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City, State, Zip : 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Phone number : ___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Name of door(s) : __________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Circle On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Do you want this door listed in the listing of doors ?  YES  NO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What type of door is this : ____________________________________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Circle One (And fill in)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Are your going to charge for your door :  NO  $______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If you have a Door Source License, what is your Seiral Numbe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S/N DS_______________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What version of Microsoft Quick Basic do you have : _________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License agreement: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This license will let you distruibe Door Source 1.45 and up in y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door programs without having to give us any credit in any form. Y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ill receive a seiral number, which you should keep on hand and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e reserve the right to have you reveal your seiral number a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any time, and we will keep a copy of all registrations on hand.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If you do not sign the license agreement and send it in, you will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not be allowed to distubute any doors using Door Source 1.45 an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above. By signing this agreement, you will also receive a fre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membership to PC - Systems Door Programming Group. This license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will also allow you to charge for your doors containing Door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1.45 and above. Please include your address on a seperate sheet of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paper!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                   Sign Here : X_________________________________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Door Source 3.2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