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 Code Dox For Word of Wisdom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raws an ascii with a wisdom! It does the same thing as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but it uses another type of writing ascii &amp; data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 in a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it draws the top ascii, when its done et move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the 2nd line in the ascii including the line "remember &lt;User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the wisdom and write it with the 3rd line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rite 4th &amp; 5th line of ascii. then QUIT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des the door like this we dont need to worrie about w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e dont need a clear screen. but its harder to read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ange the ascii as fast as we can in the word of wisd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art.doc wich is included in the doorkit. it will expla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