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Don't be fooled by this file; this kit IS fre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O DOOR Kit is free to use by anyone wishing to create an Onli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O Kit is NOT public domain, nor is it freeware.  It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 fees need to be paid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by granted to use the COMMIO Kit and all of its accompa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le use of creating "Online DOORS."  Any other use is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O Kit may only be distributed in its entirety,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for distributing the COMMIO kit, except for an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medium its copied to, but no greater then $3 U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O Kit may NOT be distributed on any Commercial CD-ROM'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by me; Jason Morriss.  (I just want to be notifed, a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C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rules but they are needed in order to protec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used "wrongly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